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8.2024 года  № 11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2.12.2023 года №77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4 год и на плановый период 2025 и 2026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2.12.2023 г. №77 «О бюджете муниципального района «Льговский район» Кур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503 037 879,76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82 338 171,7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79 300 292,00 рублей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5 и 2026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 432 526 607,00 рублей,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2026 год в сумме 498 443 55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432 526 607,00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3 512 826,00 рублей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6 год в сумме 498 443 552,00 рублей, </w:t>
      </w:r>
      <w:r>
        <w:rPr>
          <w:bCs/>
          <w:sz w:val="28"/>
          <w:szCs w:val="28"/>
        </w:rPr>
        <w:t>в том числе условно утвержденные расходы в сумме 7 354 514,00 рублей</w:t>
      </w:r>
      <w:r>
        <w:rPr>
          <w:sz w:val="28"/>
          <w:szCs w:val="28"/>
        </w:rPr>
        <w:t>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(дефицит) районного бюджета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0,0 рублей,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 2026 год в сумме 0,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4 год в сумме 1 413 438,53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на предоставление иных межбюджетных трансфертов бюджетам поселений района,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1, 2, 3, 4, 5 изложить в новой ред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29:00Z</dcterms:created>
  <dc:creator>владимир</dc:creator>
  <dc:description/>
  <cp:keywords/>
  <dc:language>en-US</dc:language>
  <cp:lastModifiedBy>User</cp:lastModifiedBy>
  <cp:lastPrinted>2024-02-27T11:28:00Z</cp:lastPrinted>
  <dcterms:modified xsi:type="dcterms:W3CDTF">2024-08-22T05:02:00Z</dcterms:modified>
  <cp:revision>11</cp:revision>
  <dc:subject/>
  <dc:title>ПРЕДСТАВИТЕЛЬНОЕ СОБРАНИЕ</dc:title>
</cp:coreProperties>
</file>