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 марта 2025 года  № 150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тверждении проекта решения Представительного Собрания Льговского района  Курской области «Об исполнении бюджета муниципального района «Льговский район» Курской области за 2024 год» и проведении публичных слушаний по его обсуждению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о  ст. 271, 272 Бюджетного кодекса Российской Федерации, ст. 14 Устава муниципального района «Льговский район» Курской области Представительное Собрание Льговского района Курской области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 Утвердить проект решения Представительного Собрания Льговского района Курской области «Об исполнении бюджета муниципального района «Льговский район» Курской области за 2024 год» согласно прилож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овести публичные слушания по обсуждению проекта решения Представительного Собрания Льговского района Курской области «Об исполнении бюджета муниципального района «Льговский район» Курской области за 2024 год» в здании Администрации Льговского района по адресу: 307750, г. Льгов, Красная Площадь, 4б, зал заседаний, 15 апреля 2025 года, в 11-00 ча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 Довести до сведения населения района, что в публичных слушаниях могут принимать участие желающие граждане, постоянно проживающие на территории Льговского район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.А. Болдин</w:t>
            </w:r>
          </w:p>
        </w:tc>
      </w:tr>
    </w:tbl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0" w:after="240"/>
      <w:jc w:val="center"/>
      <w:outlineLvl w:val="0"/>
    </w:pPr>
    <w:rPr>
      <w:bCs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00" w:before="0" w:after="240"/>
      <w:ind w:firstLine="561"/>
      <w:outlineLvl w:val="1"/>
    </w:pPr>
    <w:rPr>
      <w:b/>
      <w:bCs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47:00Z</dcterms:created>
  <dc:creator>1</dc:creator>
  <dc:description/>
  <cp:keywords/>
  <dc:language>en-US</dc:language>
  <cp:lastModifiedBy>User</cp:lastModifiedBy>
  <cp:lastPrinted>2024-03-13T08:22:00Z</cp:lastPrinted>
  <dcterms:modified xsi:type="dcterms:W3CDTF">2025-03-26T05:23:00Z</dcterms:modified>
  <cp:revision>58</cp:revision>
  <dc:subject/>
  <dc:title>Модельный муниципальный правовой акт о бюджете муниципального образования на очередной финансовый год</dc:title>
</cp:coreProperties>
</file>