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.12.2024 г.  № 135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2.12.2023 года №77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4 год и на плановый период 2025 и 2026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2.12.2023 г. №77 «О бюджете муниципального района «Льговский район» Кур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540 778 831,01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620 079 123,01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дефицит районного бюджета в сумме 79 300 292,0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4 Статьи 5 изложить в новой редакции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4 год в сумме 3 988 129,39 рубл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на 2025 год в сумме 4 013 079,00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4 013 079,00 рублей.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на 2024 год в сумме 37 305 550,44 рублей;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50 000,00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450 000,00 рублей.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) пункт 2 Статьи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с ежемесячным уведомлением Представительного Собрания Льговского района Курской области о внесенных изменениях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4 год в сумме     15 032 891,10 рублей на реализацию решений Администрации Льговского района Курской области, направленных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414 625,10 рублей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на предоставление иных межбюджетных трансфертов бюджетам поселений района, на решение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618 266,00 рублей на обеспечение деятельности учрежде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ункт 3 Статьи 6 дополнить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) </w:t>
      </w:r>
      <w:r>
        <w:rPr>
          <w:bCs/>
          <w:sz w:val="28"/>
          <w:szCs w:val="28"/>
        </w:rPr>
        <w:t xml:space="preserve">увеличение бюджетных ассигнований резервного фонда Администрации Льговского района Курской области за счет уменьшения иных бюджетных ассигнований, предусмотренных </w:t>
      </w:r>
      <w:r>
        <w:rPr>
          <w:sz w:val="28"/>
          <w:szCs w:val="28"/>
        </w:rPr>
        <w:t>соответствующему главному распорядителю средств бюджета района, за исключением бюджетных ассигнований, предусмотренных на исполнение публичных норматив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в пределах объемов, предусмотренных соответствующему главному распорядителю средств бюджета района, за исключением бюджетных ассигнований, предусмотренных на исполнение публичных нормативных обязательст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№ 1, 2, 3, 4, 5 изложить в новой ред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20:00Z</dcterms:created>
  <dc:creator>владимир</dc:creator>
  <dc:description/>
  <cp:keywords/>
  <dc:language>en-US</dc:language>
  <cp:lastModifiedBy>User</cp:lastModifiedBy>
  <cp:lastPrinted>2024-12-19T14:39:00Z</cp:lastPrinted>
  <dcterms:modified xsi:type="dcterms:W3CDTF">2024-12-20T05:25:00Z</dcterms:modified>
  <cp:revision>9</cp:revision>
  <dc:subject/>
  <dc:title>ПРЕДСТАВИТЕЛЬНОЕ СОБРАНИЕ</dc:title>
</cp:coreProperties>
</file>