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0</w:t>
      </w:r>
    </w:p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решению Представительного Собрания Льговского района Курской области от _________2024 г.  № _____ «</w:t>
      </w:r>
      <w:r>
        <w:rPr>
          <w:rFonts w:cs="Times New Roman" w:ascii="Times New Roman" w:hAnsi="Times New Roman"/>
          <w:bCs/>
          <w:sz w:val="18"/>
          <w:szCs w:val="18"/>
        </w:rPr>
        <w:t>О бюджете муниципального района «Льговский район» Курской области на 2025 год и на плановый период 2026 и 2027 годов</w:t>
      </w:r>
      <w:r>
        <w:rPr>
          <w:rFonts w:cs="Times New Roman" w:ascii="Times New Roman" w:hAnsi="Times New Roman"/>
          <w:sz w:val="18"/>
          <w:szCs w:val="18"/>
        </w:rPr>
        <w:t>»»</w:t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ции в границах поселения электро-, тепло-, водоснабжения населения,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5 года по 31.12.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 006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спределение иных межбюджетных трансфертов из бюджета Льговского района Курской области местным бюджетам поселений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ходящих в состав Льговского района Курской области из бюджета Льговского района Курской области для о</w:t>
      </w:r>
      <w:r>
        <w:rPr>
          <w:rFonts w:cs="Times New Roman" w:ascii="Times New Roman" w:hAnsi="Times New Roman"/>
          <w:b/>
          <w:sz w:val="26"/>
          <w:szCs w:val="26"/>
        </w:rPr>
        <w:t xml:space="preserve">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,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5 года по 31.12.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56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46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14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76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85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5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28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22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1 471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по муниципальным образов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вского района Курской области на 2025 год (руб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на содержание рабо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го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6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недереве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6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7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томой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6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чиков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нцев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ц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8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8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ционны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3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4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4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5:00Z</dcterms:created>
  <dc:creator>neplueva</dc:creator>
  <dc:description/>
  <cp:keywords/>
  <dc:language>en-US</dc:language>
  <cp:lastModifiedBy>User</cp:lastModifiedBy>
  <cp:lastPrinted>2024-11-13T13:15:00Z</cp:lastPrinted>
  <dcterms:modified xsi:type="dcterms:W3CDTF">2024-11-13T10:15:00Z</dcterms:modified>
  <cp:revision>5</cp:revision>
  <dc:subject/>
  <dc:title/>
</cp:coreProperties>
</file>