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 проекту бюджета муниципального района «Льговский район» Курской области на 2025 год и на плановый период 2026 и 2027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разработки проекта бюджета муниципального района «Льговский район» Курской области  на 2025-2027 года положен прогноз основных показателей социально-экономического развития района на 2025 – 2027 годы, а также действующее на момент составления бюджета налоговое и бюджетное законодательст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имо этого в расчетах доходов бюджета муниципального района учитывался проект Закона Курской области «Об областном бюджете на 2025-2027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ование доходов осуществлялось отдельно по каждому виду налога в условиях хозяйствования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лась во внимание налогооблагаемая база, темп роста (снижения) объемов производства, цен и ФОТ. Учитывалось фактическое поступление доходов в бюджет за предыдущие годы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сновная доля поступлений налоговых доходов приходится на НДФЛ и составляет в 2025 году 42 450 428,00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ли 69,6% в объеме поступлений налогов. В 2026 году НДФЛ составляет 35 122 911,00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ли 65,8% в объеме поступлений налогов. В 2027 году НДФЛ составляет 49 956 981,00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ли 70,3% в объеме поступлений налогов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 внесении в действующее законодательство изменений и дополнений методика прогнозирования отдельных налогов может быть уточнена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лог на доходы физических лиц </w:t>
      </w:r>
      <w:r>
        <w:rPr>
          <w:b/>
          <w:color w:val="000000"/>
          <w:sz w:val="28"/>
          <w:szCs w:val="28"/>
        </w:rPr>
        <w:t>(код 1 01 02000 01 0000 110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 налога на доходы физических лиц 2025-2027 годах учитывается на основании сведений главного администраторов налоговых доходов бюджета - УФНС России по Ку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налога на доходы физических лиц использованы показате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ноза социально-экономического развития Курской области на очередной финансовый год и плановый период (фонд заработной платы,  темп роста среднемесячной заработной платы), представленные Министерством экономического развития Кур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намики налоговой базы по налогу согласно данным отчета по форме №5-НДФЛ «Отчет о налоговой базе и структуре начислений по налогу на доходы физических лиц, удерживаемому налоговыми агентами»,  сложившаяся за предыдущие пери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намики налоговой базы по налогу согласно данным отчета по форме №7-НДФЛ «Отчет о налоговой базе и структуре начислений по расчету сумм налога на доходы физических лиц,  исчисленных и удержанных налоговым агентом», сложившейся за предыдущие пери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намика фактических поступлений по налогу согласно данным отчета по форме №1- НМ «Отчет о начислении и поступлении налогов, сборов, страховых взносов и иных обязательных платежей в бюджетную систему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намика налоговых вычетов по налогу по форме 1-ДДК «Отчет о декларировании доходов физическими лицам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widowControl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д 1 01 02010 01 0000 110</w:t>
      </w:r>
    </w:p>
    <w:p>
      <w:pPr>
        <w:pStyle w:val="ConsNormal1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- 38 928 824,00 рублей;</w:t>
      </w:r>
    </w:p>
    <w:p>
      <w:pPr>
        <w:pStyle w:val="ConsNormal1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- 32 319 909,00 рублей;</w:t>
      </w:r>
    </w:p>
    <w:p>
      <w:pPr>
        <w:pStyle w:val="ConsNormal1"/>
        <w:widowControl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>2027 год - 46 174 976,00 рублей.</w:t>
      </w:r>
    </w:p>
    <w:p>
      <w:pPr>
        <w:pStyle w:val="ConsNormal1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д 1 01 02030 01 0000 110</w:t>
      </w:r>
    </w:p>
    <w:p>
      <w:pPr>
        <w:pStyle w:val="ConsNormal1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- 1 549 133,00 рублей;</w:t>
      </w:r>
    </w:p>
    <w:p>
      <w:pPr>
        <w:pStyle w:val="ConsNormal1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- 1 274 174,00 рублей;</w:t>
      </w:r>
    </w:p>
    <w:p>
      <w:pPr>
        <w:pStyle w:val="ConsNormal1"/>
        <w:widowControl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>2027 год - 1 654 903,00 рублей.</w:t>
      </w:r>
    </w:p>
    <w:p>
      <w:pPr>
        <w:pStyle w:val="ConsNormal1"/>
        <w:widowControl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д 1 01 02140 01 0000 110</w:t>
      </w:r>
    </w:p>
    <w:p>
      <w:pPr>
        <w:pStyle w:val="ConsNormal1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- 1 972 471,00 рублей;</w:t>
      </w:r>
    </w:p>
    <w:p>
      <w:pPr>
        <w:pStyle w:val="ConsNormal1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- 1 528 828,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7 год - 2 127 102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rPr/>
      </w:pPr>
      <w:r>
        <w:rPr>
          <w:b/>
          <w:sz w:val="28"/>
          <w:szCs w:val="28"/>
        </w:rPr>
        <w:t>Акцизы по подакцизным товарам (продукции), производимым на территории Российской Федерации (код 1 03 02000 01 0000 110)</w:t>
      </w:r>
    </w:p>
    <w:p>
      <w:pPr>
        <w:pStyle w:val="ConsNormal1"/>
        <w:widowControl/>
        <w:ind w:right="-1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от уплаты акцизов по подакцизным товарам (продукции), производимым на территории Российской Федерации.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ражены в доходной части бюджета на основании данных </w:t>
      </w:r>
      <w:r>
        <w:rPr>
          <w:rFonts w:cs="Times New Roman" w:ascii="Times New Roman" w:hAnsi="Times New Roman"/>
          <w:sz w:val="28"/>
          <w:szCs w:val="28"/>
        </w:rPr>
        <w:t>УФНС России по Ку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Normal1"/>
        <w:widowControl/>
        <w:ind w:right="-1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д 1 03 02230 01 0000 110</w:t>
      </w:r>
    </w:p>
    <w:p>
      <w:pPr>
        <w:pStyle w:val="ConsNormal1"/>
        <w:widowControl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>2025 год - 4 829 933,00 рублей</w:t>
      </w:r>
    </w:p>
    <w:p>
      <w:pPr>
        <w:pStyle w:val="ConsNormal1"/>
        <w:widowControl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>2026 год - 4 896 365,00 рублей</w:t>
      </w:r>
    </w:p>
    <w:p>
      <w:pPr>
        <w:pStyle w:val="ConsNormal1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- 6 425 248,00 рублей</w:t>
      </w:r>
    </w:p>
    <w:p>
      <w:pPr>
        <w:pStyle w:val="ConsNormal1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д 1 03 02240 01 0000 110</w:t>
      </w:r>
    </w:p>
    <w:p>
      <w:pPr>
        <w:pStyle w:val="ConsNormal1"/>
        <w:widowControl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>2025 год - 21 764,00 рублей</w:t>
      </w:r>
    </w:p>
    <w:p>
      <w:pPr>
        <w:pStyle w:val="ConsNormal1"/>
        <w:widowControl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>2026 год - 22 705,00 рублей</w:t>
      </w:r>
    </w:p>
    <w:p>
      <w:pPr>
        <w:pStyle w:val="ConsNormal1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- 29 775,00 рублей</w:t>
      </w:r>
    </w:p>
    <w:p>
      <w:pPr>
        <w:pStyle w:val="ConsNormal1"/>
        <w:widowControl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д 1 03 02250 01 0000 110</w:t>
      </w:r>
    </w:p>
    <w:p>
      <w:pPr>
        <w:pStyle w:val="ConsNormal1"/>
        <w:widowControl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>2025 год - 4 877 767,00 рублей</w:t>
      </w:r>
    </w:p>
    <w:p>
      <w:pPr>
        <w:pStyle w:val="ConsNormal1"/>
        <w:widowControl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>2026 год - 4 920 545,00 рублей</w:t>
      </w:r>
    </w:p>
    <w:p>
      <w:pPr>
        <w:pStyle w:val="ConsNormal1"/>
        <w:widowControl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>2027 год - 6 451 730,00 рублей</w:t>
      </w:r>
    </w:p>
    <w:p>
      <w:pPr>
        <w:pStyle w:val="ConsNormal1"/>
        <w:widowControl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д 1 03 02260 01 0000 110</w:t>
      </w:r>
    </w:p>
    <w:p>
      <w:pPr>
        <w:pStyle w:val="ConsNormal1"/>
        <w:widowControl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>2025 год - (-494 710,00) рублей</w:t>
      </w:r>
    </w:p>
    <w:p>
      <w:pPr>
        <w:pStyle w:val="ConsNormal1"/>
        <w:widowControl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>2026 год - (-487 042,00) рублей</w:t>
      </w:r>
    </w:p>
    <w:p>
      <w:pPr>
        <w:pStyle w:val="ConsNormal1"/>
        <w:widowControl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>2027 год - (-615 309,00) рублей</w:t>
      </w:r>
    </w:p>
    <w:p>
      <w:pPr>
        <w:pStyle w:val="ConsNormal1"/>
        <w:widowControl/>
        <w:ind w:right="-1" w:hanging="0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(коды 1 11 05010 00 0000 120)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Поступление арендной платы за земли на 2025–2027 годы прогнозируется на основании расчетных данных Министерства имущества Курской области: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/>
      </w:pPr>
      <w:r>
        <w:rPr>
          <w:sz w:val="28"/>
          <w:szCs w:val="28"/>
        </w:rPr>
        <w:t xml:space="preserve">2025 год- 9 314 535,00 рублей </w:t>
      </w:r>
    </w:p>
    <w:p>
      <w:pPr>
        <w:pStyle w:val="ConsNormal1"/>
        <w:widowControl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6 год - 8 866 598,00 рублей </w:t>
      </w:r>
    </w:p>
    <w:p>
      <w:pPr>
        <w:pStyle w:val="ConsNormal1"/>
        <w:widowControl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- 8 757 837,00 рублей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та за негативное воздействие на окружающую среду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код 1 12 01000 01 0000 120)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платы на 2025-2027 годы планируется на основании расчётных данных Центрально-Черноземного межрегионального управления Федеральной службы по надзору в сфере природопользования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025 год - 8 430,00 рублей</w:t>
      </w:r>
    </w:p>
    <w:p>
      <w:pPr>
        <w:pStyle w:val="ConsNormal1"/>
        <w:widowControl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- 8 430,00 рублей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2027 год - 8 430,00 рублей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Общие подходы к планированию расходов районного бюджета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на  2025 год и плановый период 2026 и 2027 годов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у прогноза расходов  бюджета муниципального района «Льговский район» Курской области  положены Федеральные законы от 31.07.1998 года № 145-ФЗ «Бюджетный кодекс Российской Федерации» (с учетом изменений и дополнений),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с учетом изменений и дополнений), от 6.10.2003 года № 131-ФЗ «Об общих принципах организации местного самоуправления в Российской Федерации» (с учетом изменений и дополнений), Послание Президента Российской Федерации Федеральному Собранию Российской Федерации, приказ Министерства финансов Российской Феде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от 24.05.2022 № 82н «О Порядке формирования и применения кодов бюджетной классификации Российской Федерации, их структуре и принципах назначения»</w:t>
      </w:r>
      <w:r>
        <w:rPr>
          <w:rFonts w:cs="Times New Roman" w:ascii="Times New Roman" w:hAnsi="Times New Roman"/>
          <w:sz w:val="28"/>
          <w:szCs w:val="28"/>
        </w:rPr>
        <w:t>, от 10.06.2024 №85н "Об утверждении кодов (перечней кодов) бюджетной классификации Российской Федерации на 2025 год (на 2025 год и на плановый период 2026 и 2027 годов)", Основные направления бюджетной и налоговой политики в Льговском районе Курской области на 2025 год и на плановый период 2026 и 2027 годов, утвержденные постановлением Администрации Льговского района Курской области  от 10 октября 2024 года № 574,  а также проект закона Курской области «Об областном  бюджете Курской области на 2025 год и на плановый период 2026 и 2027 годов».</w:t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I. Общие подходы к планированию бюджетных ассигнований </w:t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бюджета муниципального района «Льговский район» Курской области  на 2025 год и на плановый период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026 и 2027 годов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highlight w:val="yellow"/>
        </w:rPr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Формирование объема и структуры расходов районного бюджета на 2025 год и на плановый период 2026 и 2027 годов  осуществляется исходя из «базовых» объемов бюджетных ассигнований на 2025 и 2026 годы, утвержденных решением Представительного Собрания Льговского района Курской области от 22.12.2023 года №77 «О бюджете муниципального района «Льговский район» Курской области на 2024 год и на плановый период 2025 и 2026 годов» (в редакции Решения Представительного Собрания Льговского района от 21.08.2024 года №114) с учетом их доведения до уровня 2024 года по расходам длящегося срока действия.  В основу формирования расходов 2027 года положены бюджетные ассигнования 2026 года.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 xml:space="preserve">При формировании расходов районного бюджета на 2025 год и на плановый период 2026 и 2027 годов применены общие подходы к расчету бюджетных проектировок: 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на оплату труда работников органов местного самоуправления осуществляется исходя из утвержденной структуры и нормативных актов Администрации Льговского района Курской области, регулирующих оплату труда, а также установленных для Льговского района Курской области нормативов формирования расходов на содержание органов местного самоуправления;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по начислениям на оплату труда в соответствии с установленными тарифами страховых взносов в государственные внебюджетные фонды в размере 30,2 %;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3) планирование бюджетных ассигнований на исполнение вновь принимаемых обязательств осуществляется в соответствии с основаниями для возникновения расходных обязательств бюджета муниципального района "Льговский район" Курской области согласно статьям 85 и 174.2 БК РФ, учитывая положения порядка конкурсного распределения принимаемых расходных обязательств бюджета муниципального района «Льговский район» Курской области;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4) планирование бюджетных ассигнований на предоставление субсидий юридическим лицам осуществляется на основании нормативных правовых актов (проектов нормативных правовых актов), определяющих категории и критерии отбора юридических лиц, цели, условия и порядок предоставления субсидий и порядок возврата субсидий в случае нарушения условий, установленных при их предоставлении;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5) расходы бюджета муниципального района "Льговский район" Курской области на предоставление межбюджетных трансфертов бюджетам муниципальных образований Льговского района в виде дотаций на выравнивание бюджетной обеспеченности определяется в соответствии с нормативно-правовым актом, регулирующим порядок и методику распределения дотаций;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6) расходы бюджета муниципального района "Льговский район" Курской области на предоставление межбюджетных трансфертов бюджетам муниципальных образований Льговского района в виде иных межбюджетных трансфертов планируется на основании нормативных правовых актов, определяющих методику распределения и правила предоставления иных межбюджетных трансфертов;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7) бюджетные ассигнования, финансовое обеспечение которых осуществляется за счет средств федерального и областного бюджета в виде целевых субвенций, субсидий и иных межбюджетных трансфертов, предусматриваются в объемах, отраженных в проекте Закона Курской области «Об областном бюджете на 2025 год и на плановый период 2026 и 2027 годов» на момент формирования районного бюджета;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8) объем бюджетных ассигнований дорожного фонда муниципального района "Льговский район" Курской области планируется в размере прогнозируемого объема доходов, перечень которых утвержден Законом Курской области от 23.08.2011 года №52-ЗКО (с учетом изменений и дополнений)</w:t>
      </w:r>
      <w:r>
        <w:rPr>
          <w:sz w:val="28"/>
        </w:rPr>
        <w:t>, включая межбюджетные трансферты из федерального бюджета с учетом изменений, внесенных в федеральное законодательство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9) обеспечивается сохранение целевых показателей указов Президента Российской Федерации от 01.06.2012 года №761, от 07.05. 2012 года  № 597 и от 28.12.2012 года №1688, а также реализация мероприятий, предусмотренных Указами Президента Российской Федерации от 07.05.2018 года № 204 и от 21.07.2020 года № 474;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10) расходы на обеспечение условий софинансирования из областного бюджета определены исходя из проекта областного закона "Об областном бюджете на 2025 год и на плановый период 2026 и 2027 годов", предварительных объемов, доведенных областными органами, и в соответствии с заключенными соглашениями;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11) расходы на социальные выплаты и меры социальной поддержки отдельным категориям граждан определены в соответствии с действующим законодательством исходя из ожидаемой численности получателей, с учетом ее изменения, и размеров выплат.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ри формировании бюджета муниципального района «Льговский район» Курской области на 2025 год и на плановый период 2026 и 2027 годов учитываются предложения главных распорядителей средств бюджета района по увеличению предельных объемов финансирова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tLeast" w:line="312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</w:t>
      </w:r>
    </w:p>
    <w:p>
      <w:pPr>
        <w:pStyle w:val="Normal"/>
        <w:spacing w:lineRule="atLeast" w:line="312"/>
        <w:jc w:val="both"/>
        <w:rPr/>
      </w:pPr>
      <w:r>
        <w:rPr>
          <w:sz w:val="28"/>
          <w:szCs w:val="28"/>
        </w:rPr>
        <w:t xml:space="preserve">Администрации  Льговского района                                            Т.В. Алферова </w:t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5">
    <w:name w:val="Название Знак"/>
    <w:qFormat/>
    <w:rPr>
      <w:b/>
      <w:bCs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8">
    <w:name w:val=" Знак Знак8"/>
    <w:basedOn w:val="Style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Знак"/>
    <w:basedOn w:val="Style14"/>
    <w:qFormat/>
    <w:rPr>
      <w:rFonts w:ascii="Courier New" w:hAnsi="Courier New" w:cs="Courier New"/>
    </w:rPr>
  </w:style>
  <w:style w:type="character" w:styleId="Style19">
    <w:name w:val="Основной текст Знак"/>
    <w:basedOn w:val="Style14"/>
    <w:qFormat/>
    <w:rPr>
      <w:sz w:val="24"/>
      <w:szCs w:val="24"/>
    </w:rPr>
  </w:style>
  <w:style w:type="character" w:styleId="2">
    <w:name w:val="Красная строка 2 Знак"/>
    <w:basedOn w:val="Style16"/>
    <w:qFormat/>
    <w:rPr>
      <w:sz w:val="24"/>
      <w:szCs w:val="24"/>
    </w:rPr>
  </w:style>
  <w:style w:type="character" w:styleId="NoSpacingChar">
    <w:name w:val="No Spacing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color w:val="663333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5:33:00Z</dcterms:created>
  <dc:creator>neplueva</dc:creator>
  <dc:description/>
  <cp:keywords/>
  <dc:language>en-US</dc:language>
  <cp:lastModifiedBy>User</cp:lastModifiedBy>
  <cp:lastPrinted>2024-11-18T13:54:00Z</cp:lastPrinted>
  <dcterms:modified xsi:type="dcterms:W3CDTF">2024-11-18T10:54:00Z</dcterms:modified>
  <cp:revision>8</cp:revision>
  <dc:subject/>
  <dc:title>Пояснительная записка</dc:title>
</cp:coreProperties>
</file>