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ведения о выполнении в 2023 году муниципальных заданий на оказание муниципальных услуг (работ) муниципальными бюджетными и автономными учреждениями, а также об объемах субсидий на финансовое обеспечение муниципальных заданий на оказание муниципальных услуг (выполнение работ) по _________________________________Льговский район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наименование МО)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134"/>
        <w:gridCol w:w="993"/>
        <w:gridCol w:w="992"/>
        <w:gridCol w:w="992"/>
        <w:gridCol w:w="709"/>
        <w:gridCol w:w="1134"/>
        <w:gridCol w:w="1417"/>
        <w:gridCol w:w="1701"/>
        <w:gridCol w:w="1418"/>
        <w:gridCol w:w="850"/>
        <w:gridCol w:w="1701"/>
      </w:tblGrid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услуги (рабо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и (работы)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убсидии, рублей</w:t>
            </w:r>
          </w:p>
        </w:tc>
      </w:tr>
      <w:tr>
        <w:trPr>
          <w:trHeight w:val="33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.6/гр.5*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исполнения муниципального зад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1/гр.10*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не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</w:t>
            </w:r>
          </w:p>
        </w:tc>
      </w:tr>
      <w:tr>
        <w:trPr>
          <w:trHeight w:val="11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воначально утвержденные плановые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точненные плановые знач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ервоначально утвержденные параметр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уточненные параметры бюджета с учетом внесенных измен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7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0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579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сложилась результате принятых мер по повышению эффективности  расходования средст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общеобразовательных программ начального, основного общего и средн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03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6519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2750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сложилась результате принятых мер по повышению эффективности  расходования средст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основных общеобразовательных программ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42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427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Экономия сложилась результате принятых мер по повышению эффективности  расходования средст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направленности на осуществление культурного досуга населения, внедрение новых форм деятельности, сохранение и поддержка художествен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7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1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841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Экономия сложилась результате принятых мер по повышению эффективности  расходования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7:00Z</dcterms:created>
  <dc:creator>Goryainova_S</dc:creator>
  <dc:description/>
  <cp:keywords/>
  <dc:language>en-US</dc:language>
  <cp:lastModifiedBy>User</cp:lastModifiedBy>
  <cp:lastPrinted>2024-03-14T10:34:00Z</cp:lastPrinted>
  <dcterms:modified xsi:type="dcterms:W3CDTF">2024-04-25T12:13:00Z</dcterms:modified>
  <cp:revision>3</cp:revision>
  <dc:subject/>
  <dc:title/>
</cp:coreProperties>
</file>