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10</w:t>
      </w:r>
    </w:p>
    <w:p>
      <w:pPr>
        <w:pStyle w:val="Normal"/>
        <w:spacing w:before="0" w:after="0"/>
        <w:ind w:left="4395" w:hanging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к решению Представительного Собрания Льговского района Курской области от 19.03.2024 г.  № 103 «О внесении изменений в решение Представительного Собрания Льговского района Курской области от 22.12.2023 года №77 «</w:t>
      </w:r>
      <w:r>
        <w:rPr>
          <w:rFonts w:cs="Times New Roman" w:ascii="Times New Roman" w:hAnsi="Times New Roman"/>
          <w:bCs/>
          <w:sz w:val="18"/>
          <w:szCs w:val="18"/>
        </w:rPr>
        <w:t>О бюджете муниципального района «Льговский район» Курской области на 2024 год и на плановый период 2025 и 2026 годов</w:t>
      </w:r>
      <w:r>
        <w:rPr>
          <w:rFonts w:cs="Times New Roman" w:ascii="Times New Roman" w:hAnsi="Times New Roman"/>
          <w:sz w:val="18"/>
          <w:szCs w:val="18"/>
        </w:rPr>
        <w:t>»»</w:t>
      </w:r>
    </w:p>
    <w:p>
      <w:pPr>
        <w:pStyle w:val="Normal"/>
        <w:spacing w:before="0" w:after="0"/>
        <w:ind w:left="4820" w:hanging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счет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ых  межбюджетных трансфертов, предоставляемых из бюджета муниципального района «Льговский район» Курской области бюджетам сельских поселений Льговского района Курской области на осуществление части полномочий по решению вопросов местного значения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</w:t>
      </w:r>
      <w:r>
        <w:rPr>
          <w:rFonts w:cs="Times New Roman" w:ascii="Times New Roman" w:hAnsi="Times New Roman"/>
          <w:b/>
          <w:sz w:val="26"/>
          <w:szCs w:val="26"/>
        </w:rPr>
        <w:t>) Организация в границах поселения водоотвед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(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1</w:t>
      </w:r>
      <w:r>
        <w:rPr>
          <w:rFonts w:cs="Times New Roman" w:ascii="Times New Roman" w:hAnsi="Times New Roman"/>
          <w:sz w:val="26"/>
          <w:szCs w:val="26"/>
        </w:rPr>
        <w:t>) - объем иных межбюджетных трансфертов на содержание ведущего специалис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0,43 ставки (305 746) = 305 746 х 0,43= 131 471 </w:t>
      </w:r>
      <w:r>
        <w:rPr>
          <w:rFonts w:cs="Times New Roman" w:ascii="Times New Roman" w:hAnsi="Times New Roman"/>
          <w:sz w:val="26"/>
          <w:szCs w:val="26"/>
          <w:lang w:val="en-US"/>
        </w:rPr>
        <w:t>x</w:t>
      </w:r>
      <w:r>
        <w:rPr>
          <w:rFonts w:cs="Times New Roman" w:ascii="Times New Roman" w:hAnsi="Times New Roman"/>
          <w:sz w:val="26"/>
          <w:szCs w:val="26"/>
        </w:rPr>
        <w:t>0,9=118 324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Ч (общ) – общая численность  населения по району- 11 663 человека (по состоянию на 01.01.2023 г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 (пос) – численность населения по каждому поселению по данным статистической отчетности по состоянию на 01.01.2023 г.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Большеугонский сельсовет- 2 002 че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Вышнедеревенский сельсовет- 1 904 че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ороденский сельсовет- 1 255 че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устомойский сельсовет- 1 576 че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ванчиковский сельсовет- 963 че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Кудинцевский сельсовет- 1 167 че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Марицкий сельсовет – 824 ч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лекционный сельсовет- 1 972 че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- расходы на содержание ведущего специалиста на исполнение переданного полномочия по отдельно взятому посе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1 </w:t>
      </w:r>
      <w:r>
        <w:rPr>
          <w:rFonts w:cs="Times New Roman" w:ascii="Times New Roman" w:hAnsi="Times New Roman"/>
          <w:sz w:val="26"/>
          <w:szCs w:val="26"/>
        </w:rPr>
        <w:t>/ Чобщ* Чп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</w:t>
      </w:r>
      <w:bookmarkStart w:id="0" w:name="_GoBack"/>
      <w:bookmarkEnd w:id="0"/>
      <w:r>
        <w:rPr>
          <w:rFonts w:cs="Times New Roman" w:ascii="Times New Roman" w:hAnsi="Times New Roman"/>
          <w:b/>
          <w:sz w:val="26"/>
          <w:szCs w:val="26"/>
        </w:rPr>
        <w:t>) Селекционный сель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рганизация в границах поселения - водоот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31 471 : 11 663 х 1 972 чел = 22 2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26"/>
          <w:szCs w:val="26"/>
        </w:rPr>
        <w:t>1=22 229 х 0,9= 20 0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ТОГО:  20 006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sz w:val="26"/>
          <w:szCs w:val="26"/>
        </w:rPr>
        <w:t xml:space="preserve">) </w:t>
      </w:r>
      <w:r>
        <w:rPr>
          <w:rFonts w:cs="Times New Roman" w:ascii="Times New Roman" w:hAnsi="Times New Roman"/>
          <w:b/>
          <w:sz w:val="26"/>
          <w:szCs w:val="26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жилищного строительства, осуществление муниципального жилищного контроля, а так же иных полномочий органов местного самоуправления в соответствии с жилищным законодательством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 xml:space="preserve">2 –  </w:t>
      </w:r>
      <w:r>
        <w:rPr>
          <w:rFonts w:cs="Times New Roman" w:ascii="Times New Roman" w:hAnsi="Times New Roman"/>
          <w:sz w:val="26"/>
          <w:szCs w:val="26"/>
        </w:rPr>
        <w:t xml:space="preserve">объем иных межбюджетных трансфертов на содержание ведущего специалис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0,43 ставки (305 746) = 305 746 х 0,43 =131 471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 xml:space="preserve">Ч (общ) – общая численность  населения по району- 11 663 человек (по состоянию на 01.01.2023 г.)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 (пос) – численность населения по каждому поселению по данным статистической отчетности по состоянию на 01.01.2023 г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 xml:space="preserve">- расходы на содержание специалиста на исполнение переданного полномочия по отдельно взятому поселению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</w:t>
      </w:r>
      <w:r>
        <w:rPr>
          <w:rFonts w:cs="Times New Roman" w:ascii="Times New Roman" w:hAnsi="Times New Roman"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sz w:val="16"/>
          <w:szCs w:val="16"/>
        </w:rPr>
        <w:t>2</w:t>
      </w:r>
      <w:r>
        <w:rPr>
          <w:rFonts w:cs="Times New Roman" w:ascii="Times New Roman" w:hAnsi="Times New Roman"/>
          <w:sz w:val="26"/>
          <w:szCs w:val="26"/>
        </w:rPr>
        <w:t>/ Чобщ* Чпос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1) Большеугонский  сель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31 471 : 11 663 х 2 002 чел = 22 568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</w:t>
      </w:r>
      <w:r>
        <w:rPr>
          <w:rFonts w:cs="Times New Roman" w:ascii="Times New Roman" w:hAnsi="Times New Roman"/>
          <w:b/>
          <w:sz w:val="26"/>
          <w:szCs w:val="26"/>
        </w:rPr>
        <w:t>2) Вышнедеревенский сельсо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31 471 : 11 663 х 1 904 чел = 21 46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) Городенский сельсов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31 471 : 11 663 х 1 255 чел =14 147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) Густомойский сельсо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31 471 : 11 663 х 1 576 чел = 17 7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5) Иванчиковский сельсо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31 471 : 11 663 х 963 чел = 10 85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6) Кудинцевский сельсо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31 741: 11 663 х 1 167 чел = 13 15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7) Марицкий сельсо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131 471 : 11 663 х 824 чел = 9 28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) Селекционный сельсов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lang w:val="en-US"/>
        </w:rPr>
        <w:t>Vi</w:t>
      </w:r>
      <w:r>
        <w:rPr>
          <w:rFonts w:cs="Times New Roman" w:ascii="Times New Roman" w:hAnsi="Times New Roman"/>
          <w:sz w:val="26"/>
          <w:szCs w:val="26"/>
        </w:rPr>
        <w:t>= 131 471 : 11 663 х 1 972чел = 22 22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ИТОГО: 131 471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сего по муниципальным образованиям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Льговского района Курской области (рублей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2393"/>
        <w:gridCol w:w="239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селен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 том числе на содержание работни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льшеугонский сель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68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6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шнедеревенский сель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63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46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енский сель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47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 14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устомойский сель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6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 76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ванчиковский сель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5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85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динцевский сель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5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15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рицкий сель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89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289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лекционный сельсовет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235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 23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 4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51 47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00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7T05:31:00Z</dcterms:created>
  <dc:creator>neplueva</dc:creator>
  <dc:description/>
  <cp:keywords/>
  <dc:language>en-US</dc:language>
  <cp:lastModifiedBy>User</cp:lastModifiedBy>
  <cp:lastPrinted>2024-03-20T15:26:00Z</cp:lastPrinted>
  <dcterms:modified xsi:type="dcterms:W3CDTF">2024-03-20T12:26:00Z</dcterms:modified>
  <cp:revision>9</cp:revision>
  <dc:subject/>
  <dc:title/>
</cp:coreProperties>
</file>