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03.2024 г.  № 103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2.12.2023 года №77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4 год и на плановый период 2025 и 2026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2.12.2023 г. №77 «О бюджете муниципального района «Льговский район» Курской области на 2024 год и на плановый период 2025 и 2026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4 год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емый общий объем доходов районного бюджета в сумме 497 561 929,08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76 862 221,08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79 300 292,0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2) Пункт 5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3 год в сумме 37 105 550,44 рублей;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4 год в сумме 450 000,0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5 год в сумме 450 000,0 рублей.»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пункт 6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6. Утвердить объем бюджетных ассигнований дорожного фонда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4 год в сумме 14 603 519,28 рублей, в том числе за счет остатка дорожного фонда на 01.01.2024 года в сумме 6 467 319,28 рубле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5 год в сумме 8 398 200,00 рублей;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6 год в сумме 8 458 000,0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ункт 2 Статьи 6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4 году в сводную бюджетную роспись вносятся изменения без внесений изменений в настоящее Решение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4 год в сумме 1 887 263,30 рубля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, на предоставление иных межбюджетных трансфертов бюджетам поселений района, на решение вопросов местного значения с ежемесячным уведомлением Представительного Собрания Льговского района Курской области о внесенных изменениях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5) пункт 2 Статьи 8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«2. Утвердить объем бюджетных ассигнований на предоставление межбюджетных трансфертов бюджетам поселений Льговского района на 2024 год в размере </w:t>
      </w:r>
      <w:r>
        <w:rPr>
          <w:sz w:val="28"/>
          <w:szCs w:val="28"/>
          <w:lang w:eastAsia="ar-SA"/>
        </w:rPr>
        <w:t>7 676 750,00</w:t>
      </w:r>
      <w:r>
        <w:rPr>
          <w:color w:val="FF0000"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рублей</w:t>
      </w:r>
      <w:r>
        <w:rPr>
          <w:sz w:val="28"/>
          <w:szCs w:val="28"/>
        </w:rPr>
        <w:t xml:space="preserve">, на 2025 год – в размере </w:t>
      </w:r>
      <w:r>
        <w:rPr>
          <w:sz w:val="28"/>
          <w:szCs w:val="28"/>
          <w:lang w:eastAsia="ar-SA"/>
        </w:rPr>
        <w:t>6 471 735,00</w:t>
      </w:r>
      <w:r>
        <w:rPr>
          <w:sz w:val="28"/>
          <w:szCs w:val="28"/>
        </w:rPr>
        <w:t xml:space="preserve"> рублей, на 2026 год – в размере </w:t>
      </w:r>
      <w:r>
        <w:rPr>
          <w:sz w:val="28"/>
          <w:szCs w:val="28"/>
          <w:lang w:eastAsia="ar-SA"/>
        </w:rPr>
        <w:t>6 020 219,00</w:t>
      </w:r>
      <w:r>
        <w:rPr>
          <w:sz w:val="28"/>
          <w:szCs w:val="28"/>
        </w:rPr>
        <w:t xml:space="preserve"> рублей, из них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1) в форме дотаций </w:t>
      </w:r>
      <w:r>
        <w:rPr>
          <w:sz w:val="28"/>
          <w:szCs w:val="28"/>
          <w:lang w:eastAsia="ar-SA"/>
        </w:rPr>
        <w:t>на выравнивание бюджетной обеспеченности поселений за счет средств областного бюджета согласно приложению № 6 к настоящему решению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на 2024 год – в сумме 7 525 273,00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на 2025 год – в сумме 6 471 735,00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  <w:lang w:eastAsia="ar-SA"/>
        </w:rPr>
        <w:t>на 2026 год – в сумме 6 020 219,00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форме иных межбюджетных трансфертов </w:t>
      </w:r>
      <w:r>
        <w:rPr>
          <w:sz w:val="28"/>
          <w:szCs w:val="28"/>
          <w:lang w:eastAsia="ar-SA"/>
        </w:rPr>
        <w:t>бюджетам поселений на 2024 год – в сумме 151 477,00 рублей согласно приложению № 10 к настоящему решению.</w:t>
      </w:r>
      <w:r>
        <w:rPr>
          <w:sz w:val="28"/>
          <w:szCs w:val="28"/>
        </w:rPr>
        <w:t>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) пункты 4,5,6 Статьи 10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«4. Установить верхний предел муниципального долга муниципального района «Льговский район» Курской области на 1 января 2025 года по долговым обязательствам в сумме 0,00 рублей, в том числе по муниципальным гарантиям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0,00 рублей.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5. Установить верхний предел муниципального долга муниципального района «Льговский район» Курской области на 1 января 2026 года по долговым обязательствам в сумме 0,00 рублей, в том числе по муниципальным гарантиям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0,00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6. Установить верхний предел муниципального долга муниципального района «Льговский район» Курской области на 1 января 2027 года по долговым обязательствам в сумме 0,00 рублей, в том числе по муниципальным гарантиям </w:t>
      </w:r>
      <w:r>
        <w:rPr>
          <w:sz w:val="28"/>
          <w:szCs w:val="28"/>
          <w:lang w:eastAsia="ar-SA"/>
        </w:rPr>
        <w:t>–</w:t>
      </w:r>
      <w:r>
        <w:rPr>
          <w:sz w:val="28"/>
          <w:szCs w:val="28"/>
        </w:rPr>
        <w:t xml:space="preserve"> 0,00 рублей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) Статью 12 дополнить абзац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том числе субсидии юридическим лицам на возмещение затрат, понесенных ими на проведение восстановительных работ домовладений пострадавших от неблагоприятных погодных условий в сентябре 2022 года.»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) приложения № 1, 2, 3, 4, 6, 7 изложить в новой редакции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района «Льговский район» Курской области и распространяется на правоотношения, возникшие с 1 января 2024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8:29:00Z</dcterms:created>
  <dc:creator>владимир</dc:creator>
  <dc:description/>
  <cp:keywords/>
  <dc:language>en-US</dc:language>
  <cp:lastModifiedBy>User</cp:lastModifiedBy>
  <cp:lastPrinted>2024-03-20T15:24:00Z</cp:lastPrinted>
  <dcterms:modified xsi:type="dcterms:W3CDTF">2024-03-20T12:25:00Z</dcterms:modified>
  <cp:revision>7</cp:revision>
  <dc:subject/>
  <dc:title>ПРЕДСТАВИТЕЛЬНОЕ СОБРАНИЕ</dc:title>
</cp:coreProperties>
</file>