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г.  № 10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роекта решения Представительного Собрания Льговского района  Курской области «Об исполнении бюджета муниципального района «Льговский район» Курской области за 2023 год» и проведении публичных слушаний по его обсуждению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о  ст. 271, 272 Бюджетного кодекса Российской Федерации, ст. 14 Устава муниципального района «Льговский район» Курской области Представительное Собрание Льговского района Курской области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Утвердить проект решения Представительного Собрания Льговского района Курской области «Об исполнении бюджета муниципального района «Льговский район» Курской области за 2023 год» согласно прилож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овести публичные слушания по обсуждению проекта решения Представительного Собрания Льговского района Курской области «Об исполнении бюджета муниципального района «Льговский район» Курской области за 2023 год» в здании Администрации Льговского района по адресу: 307750, г. Льгов, Красная Площадь, 4б, зал заседаний, 09.04.2024 г., в 11-00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Довести до сведения населения района, что в публичных слушаниях могут принимать участие желающие граждане, постоянно проживающие на территории Льгов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решение вступает в  силу со дня его опубликования на официальном сайте муниципального образования «Льговский район» Курской области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.А. Болдин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0" w:after="240"/>
      <w:jc w:val="center"/>
      <w:outlineLvl w:val="0"/>
    </w:pPr>
    <w:rPr>
      <w:bCs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 w:before="0" w:after="240"/>
      <w:ind w:firstLine="561"/>
      <w:outlineLvl w:val="1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47:00Z</dcterms:created>
  <dc:creator>1</dc:creator>
  <dc:description/>
  <cp:keywords/>
  <dc:language>en-US</dc:language>
  <cp:lastModifiedBy>User</cp:lastModifiedBy>
  <cp:lastPrinted>2024-03-13T08:22:00Z</cp:lastPrinted>
  <dcterms:modified xsi:type="dcterms:W3CDTF">2024-03-20T12:31:00Z</dcterms:modified>
  <cp:revision>56</cp:revision>
  <dc:subject/>
  <dc:title>Модельный муниципальный правовой акт о бюджете муниципального образования на очередной финансовый год</dc:title>
</cp:coreProperties>
</file>