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2.2023 г.  № 88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3.12.2022 года №15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3 год и на плановый период 2024 и 2025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23.12.2022 г. №15 «О бюджете муниципального района «Льговский район» Курской области на 2023 год и на плановый период 2024 и 2025 годов» следующие измене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Статьи 1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3 год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509 010 791,19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543 839 570,26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34 828 779,07 рублей.»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2) Пункт 5 Статьи 5 изложить в новой редакци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«5. Утвердить величину резервного фонда Администрации Льговского района Курской област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2023 год в сумме 4 021 917,0 рублей; 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400 000,0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400 000,0 рублей.»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6 Статьи 5 изложить в новой редакци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«6. Утвердить объем бюджетных ассигнований дорожного фонда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3 год в сумме 12 597 849,47 рублей, в том числе за счет остатка дорожного фонда на 01.01.2023 года в сумме 5 270 006,47 рублей;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3 год в сумме 7 299 430,00 рублей;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4 год в сумме 7 720 840,00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2 Статьи 6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, что в соответствии с пунктом 3 статьи 217 Бюджетного кодекса Российской Федерации в 2023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3 год в сумме 13 693 893,73 рубля на реализацию решений Администрации Льго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, на обеспечение указов Президента Российской Федерации, предоставление иных межбюджетных трансфертов бюджетам поселений района 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татью 7 дополнить пункто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</w:t>
      </w:r>
      <w:r>
        <w:rPr>
          <w:bCs/>
          <w:sz w:val="28"/>
          <w:szCs w:val="28"/>
        </w:rPr>
        <w:t>Установить, что с 1 декабря 2023 года размер денежного вознаграждения лиц, замещающих муниципальные должности в Льговском районе Курской области, окладов месячного денежного содержания муниципальных служащих Льговского района Курской области индексируется на 1,0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№ 1, 3, 5, 7, 9 изложить в новой редакции.</w:t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района «Льговский район» Курской области и распространяется на правоотношения, возникшие с 1 января 202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06:00Z</dcterms:created>
  <dc:creator>владимир</dc:creator>
  <dc:description/>
  <cp:keywords/>
  <dc:language>en-US</dc:language>
  <cp:lastModifiedBy>User</cp:lastModifiedBy>
  <cp:lastPrinted>2023-12-20T11:22:00Z</cp:lastPrinted>
  <dcterms:modified xsi:type="dcterms:W3CDTF">2023-12-22T13:24:00Z</dcterms:modified>
  <cp:revision>59</cp:revision>
  <dc:subject/>
  <dc:title>ПРЕДСТАВИТЕЛЬНОЕ СОБРАНИЕ</dc:title>
</cp:coreProperties>
</file>