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8.12.2023 г. № 73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Представительного Собрания Льговского района Курской области от 23.12.2022 года №15 «</w:t>
            </w:r>
            <w:r>
              <w:rPr>
                <w:b/>
                <w:bCs/>
                <w:sz w:val="28"/>
                <w:szCs w:val="28"/>
              </w:rPr>
              <w:t>О бюджете муниципального района «Льговский район» Курской области на 2023 год и на плановый период 2024 и 2025 годов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Представительного Собрания Льговского района Курской области от 23.12.2022 г. №15 «О бюджете муниципального района «Льговский район» Курской области на 2023 год и на плановый период 2024 и 2025 годов» следующие изменения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1 Статьи 1 изложить в новой редакции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3 год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486 735 348,19 рублей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расходов районного бюджета в сумме 521 564 127,26 рублей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районного бюджета в сумме 34 828 779,07 рублей.»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2) Пункт 3 Статьи 5 изложить в новой редакции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«3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2023 год в сумме 18 677 755,00 рублей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7 365 778,00 рублей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7 365 778,00 рублей.»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 5 Статьи 5 изложить в новой редакции: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«5. Утвердить величину резервного фонда Администрации Льговского района Курской области: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2023 год в сумме 3 554 914,0 рублей; 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400 000,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400 000,0 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ункт 2 Статьи 6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, что в соответствии с пунктом 3 статьи 217 Бюджетного кодекса Российской Федерации в 2023 году в сводную бюджетную роспись вносятся изменения без внесений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2023 год в сумме 5 261 942,73 рубля на реализацию решений Администрации Льговского района Курской области, направленных, в том числе, на выполнение обязательств по обеспечению необходимого уровня софинансирования расходных обязательств муниципального района в случае принятия региональными органами решений по предоставлению субсидий и иных межбюджетных трансфертов из областного бюджета, на обеспечение указов Президента Российской Федерации, предоставление иных межбюджетных трансфертов бюджетам поселений района с ежемесячным уведомлением Представительного Собрания Льговского района Курской области о внесенных изменениях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я № 1, 3, 5, 7, 9 изложить в новой редакции.</w:t>
      </w:r>
    </w:p>
    <w:p>
      <w:pPr>
        <w:pStyle w:val="Normal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на официальном сайте муниципального района «Льговский район» Курской области и распространяется на правоотношения, возникшие с 1 января 202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А.А. Болд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Льг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С.Н. Коростеле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3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8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5:06:00Z</dcterms:created>
  <dc:creator>владимир</dc:creator>
  <dc:description/>
  <cp:keywords/>
  <dc:language>en-US</dc:language>
  <cp:lastModifiedBy>User</cp:lastModifiedBy>
  <cp:lastPrinted>2023-12-05T10:41:00Z</cp:lastPrinted>
  <dcterms:modified xsi:type="dcterms:W3CDTF">2023-12-08T07:24:00Z</dcterms:modified>
  <cp:revision>45</cp:revision>
  <dc:subject/>
  <dc:title>ПРЕДСТАВИТЕЛЬНОЕ СОБРАНИЕ</dc:title>
</cp:coreProperties>
</file>