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июня 2023 года  № 46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3.12.2022 года №15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3 год и на плановый период 2024 и 2025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3.12.2022 г. №15 «О бюджете муниципального района «Льговский район» Курской области на 2023 год и на плановый период 2024 и 2025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Статьи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3 год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490 992 058,38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525 820 837,45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34 828 779,07 рублей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 Статьи 6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, что в соответствии с пунктом 3 статьи 217 Бюджетного кодекса Российской Федерации в 2023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3 год в сумме 843 962,72 рубля на реализацию решений Администрации Льго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, предоставление иных межбюджетных трансфертов бюджетам поселений района 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№1,3,5,7,9 изложить в новой редакции.</w:t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района «Льговский район» Курской области и распространяется на правоотношения, возникшие с 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06:00Z</dcterms:created>
  <dc:creator>владимир</dc:creator>
  <dc:description/>
  <cp:keywords/>
  <dc:language>en-US</dc:language>
  <cp:lastModifiedBy>User</cp:lastModifiedBy>
  <cp:lastPrinted>2023-06-19T15:14:00Z</cp:lastPrinted>
  <dcterms:modified xsi:type="dcterms:W3CDTF">2023-06-28T06:23:00Z</dcterms:modified>
  <cp:revision>9</cp:revision>
  <dc:subject/>
  <dc:title>ПРЕДСТАВИТЕЛЬНОЕ СОБРАНИЕ</dc:title>
</cp:coreProperties>
</file>