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0"/>
          <w:szCs w:val="20"/>
        </w:rPr>
      </w:pPr>
      <w:r>
        <w:rPr>
          <w:b/>
          <w:sz w:val="28"/>
          <w:szCs w:val="28"/>
        </w:rPr>
        <w:t>Сведения о выполнении в 2022 году муниципальных заданий на оказание муниципальных услуг (работ) муниципальными бюджетными и автономными учреждениями, а также об объемах субсидий на финансовое обеспечение муниципальных заданий на оказание муниципальных услуг (выполнение работ) по                                                 МО «Льговский район» Курской област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851"/>
        <w:gridCol w:w="1134"/>
        <w:gridCol w:w="1134"/>
        <w:gridCol w:w="850"/>
        <w:gridCol w:w="851"/>
        <w:gridCol w:w="1701"/>
        <w:gridCol w:w="1276"/>
        <w:gridCol w:w="1275"/>
        <w:gridCol w:w="1418"/>
        <w:gridCol w:w="850"/>
        <w:gridCol w:w="1701"/>
      </w:tblGrid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услуги (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и (работы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и, рублей</w:t>
            </w:r>
          </w:p>
        </w:tc>
      </w:tr>
      <w:tr>
        <w:trPr>
          <w:trHeight w:val="33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.6/гр.5*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исполнения муниципального зад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1/гр.10*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не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</w:t>
            </w:r>
          </w:p>
        </w:tc>
      </w:tr>
      <w:tr>
        <w:trPr>
          <w:trHeight w:val="11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воначально утвержденные плановые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точненные плановые знач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ервоначально утвержденные параметр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точненные параметры бюджета с учетом внесенных измен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дошкольного образования, присмотр и у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7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122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 заключением договоров, отсутствием документов на опла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819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47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2094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 заключением договоров, отсутствием документов на опла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1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82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74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 заключением договоров, отсутствием документов на опла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3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 заключением договоров, отсутствием документов на опла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направленности на осуществление культурного досуга населения, внедрения новых форм деятельности, сохранение и поддержка художествен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6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3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257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 заключением договоров, отсутствием документов на опл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44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7368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304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19:00Z</dcterms:created>
  <dc:creator>Goryainova_S</dc:creator>
  <dc:description/>
  <cp:keywords/>
  <dc:language>en-US</dc:language>
  <cp:lastModifiedBy>User</cp:lastModifiedBy>
  <cp:lastPrinted>2023-02-22T10:48:00Z</cp:lastPrinted>
  <dcterms:modified xsi:type="dcterms:W3CDTF">2023-03-15T06:07:00Z</dcterms:modified>
  <cp:revision>4</cp:revision>
  <dc:subject/>
  <dc:title/>
</cp:coreProperties>
</file>