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1.02.2023г.  № 34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2 года №15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3 год и на плановый период 2024 и 2025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2 г. №15 «О бюджете муниципального района «Льговский район» Курской области на 2023 год и на плановый период 2024 и 2025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3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488 753 866,38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23 582 645,45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34 828 779,07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6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6. Утвердить объем бюджетных ассигнований дорожного фонда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12 188 196,47 рублей, в том числе за счет остатка дорожного фонда на 01.01.2023 года в сумме 5 270 006,47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7 299 430,00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4 год в сумме 7 720 840,00 рублей.»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3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3 год в сумме 1 362 690,97 рублей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предоставление иных межбюджетных трансфертов бюджетам поселений района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1-10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.о. Главы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И. Воронцо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5:06:00Z</dcterms:created>
  <dc:creator>владимир</dc:creator>
  <dc:description/>
  <cp:keywords/>
  <dc:language>en-US</dc:language>
  <cp:lastModifiedBy>User</cp:lastModifiedBy>
  <cp:lastPrinted>2022-02-17T13:45:00Z</cp:lastPrinted>
  <dcterms:modified xsi:type="dcterms:W3CDTF">2023-02-22T05:53:00Z</dcterms:modified>
  <cp:revision>5</cp:revision>
  <dc:subject/>
  <dc:title>ПРЕДСТАВИТЕЛЬНОЕ СОБРАНИЕ</dc:title>
</cp:coreProperties>
</file>