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12.2022г.  № 16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Представительного Собрания Льговского района Курской области от 23.12.2021 года №169 «</w:t>
            </w:r>
            <w:r>
              <w:rPr>
                <w:b/>
                <w:bCs/>
                <w:sz w:val="28"/>
                <w:szCs w:val="28"/>
              </w:rPr>
              <w:t>О бюджете муниципального района «Льговский район» Курской области на 2022 год и на плановый период 2023 и 2024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Представительного Собрания Льговского района Курской области от 23.12.2021 г. №169 «О бюджете муниципального района «Льговский район» Курской области на 2022 год и на плановый период 2023 и 2024 годов» следующие изменени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1 Статьи 1 изложить в новой редакции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2 год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в сумме 488 848 842,32 рублей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539 304 651,56 рублей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районного бюджета в сумме 50 455 809,24 рублей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5 Статьи 5 изложить в новой редакции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«5. Утвердить величину резервного фонда Администрации Льговского района Курской области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2022 год в сумме 5 145 304,0  рублей; 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на 2023 год в сумме 100 000,0 рублей;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00 000,0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2 Статьи 6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. Установить, что в соответствии с пунктом 3 статьи 217 Бюджетного кодекса Российской Федерации в 2022 году в сводную бюджетную роспись вносятся изменения без внесений изменений в настоящее Решение с ежемесячным уведомлением Представительного Собрания Льговского района Курской области о внесенных изменениях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2022 год в сумме          14 432 932,35 рублей в том числе на реализацию решений Администрации Льговского района Курской области, направленных, в том числе,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, на обеспечение указов Президента Российской Федерации и совершенствование системы материальной мотивации муниципальных служащих, предоставление иных межбюджетных трансфертов бюджетам поселений района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№1, №3, №5, №7, №9 изложить в новой редакции.</w:t>
      </w:r>
    </w:p>
    <w:p>
      <w:pPr>
        <w:pStyle w:val="Normal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на официальном сайте муниципального образования «Льговский район» Курской области и распространяется на правоотношения, возникшие с 1 янва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А.А. Болд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ьг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С.Н. Коростел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5:38:00Z</dcterms:created>
  <dc:creator>владимир</dc:creator>
  <dc:description/>
  <cp:keywords/>
  <dc:language>en-US</dc:language>
  <cp:lastModifiedBy>User</cp:lastModifiedBy>
  <cp:lastPrinted>2022-02-17T13:45:00Z</cp:lastPrinted>
  <dcterms:modified xsi:type="dcterms:W3CDTF">2022-12-26T11:04:00Z</dcterms:modified>
  <cp:revision>9</cp:revision>
  <dc:subject/>
  <dc:title>ПРЕДСТАВИТЕЛЬНОЕ СОБРАНИЕ</dc:title>
</cp:coreProperties>
</file>