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Представительного Собр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Льговского района Кур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23.12.2022 г.  № 15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 бюджете муниципального района «Льговский район» Курской област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а 2023 год и на плановый период 2024 и 2025 годы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в редакции Решения Представительного Собрания</w:t>
      </w:r>
    </w:p>
    <w:p>
      <w:pPr>
        <w:pStyle w:val="Normal"/>
        <w:ind w:right="-135" w:hanging="0"/>
        <w:jc w:val="right"/>
        <w:rPr>
          <w:sz w:val="24"/>
          <w:szCs w:val="24"/>
        </w:rPr>
      </w:pPr>
      <w:r>
        <w:rPr>
          <w:sz w:val="24"/>
          <w:szCs w:val="24"/>
        </w:rPr>
        <w:t>Льговского района Курской области от 29.09.2023 г.  №60)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района «Льговский район» Курской области на 2023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муниципального района «Льговский район» Курской области в 2023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№ </w:t>
            </w:r>
            <w:r>
              <w:rPr>
                <w:b/>
                <w:sz w:val="27"/>
                <w:szCs w:val="27"/>
              </w:rPr>
              <w:t>п/п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бъем</w:t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лич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а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рок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действ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2. Общий объем бюджетных ассигнований, предусмотренных на исполнение муниципальных гарантий муниципального района «Льговский район» Курской области по возможным гарантийным случаям, в 2023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6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0"/>
        <w:gridCol w:w="7512"/>
      </w:tblGrid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ие муниципальных гарантий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бюджетных ассигнований на исполн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рантий по возможным гарантийным случаям, рублей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6:47:00Z</dcterms:created>
  <dc:creator>KarVN</dc:creator>
  <dc:description/>
  <cp:keywords/>
  <dc:language>en-US</dc:language>
  <cp:lastModifiedBy>User</cp:lastModifiedBy>
  <cp:lastPrinted>2019-12-25T08:40:00Z</cp:lastPrinted>
  <dcterms:modified xsi:type="dcterms:W3CDTF">2023-11-27T13:00:00Z</dcterms:modified>
  <cp:revision>7</cp:revision>
  <dc:subject/>
  <dc:title/>
</cp:coreProperties>
</file>