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16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3.12.2022 г.  №</w:t>
        <w:softHyphen/>
        <w:softHyphen/>
        <w:softHyphen/>
        <w:softHyphen/>
        <w:t xml:space="preserve">15 (в редакции Решения Представительного Собрания Льговского района Курской области от 29.09.2023 г.  №60)  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3 год и на плановый период 2024 и 2025 годов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спре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ации в границах поселения электро-, тепло-, водоснабжения населения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23 года по 31.12.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иных межбюджетных трансферто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на очередной финансовый год, предоставляемых бюджетам муниципальных образований поселений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ходящих в состав Льговского района Курской области для осуществл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ереданных полномочий по организации в границах поселения:  электро-, тепло-,  и водоснабжения насел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определяется как сумма иных межбюджетных трансфертов, исчисленная по всем муниципальным образованиям поселений, входящих в состав Льговского района Курской области, указанным в пункте 1 решения Представительного Собрания Льговского района Курской области от ___.12.2022 г. № ___ «О передаче осуществления части полномочий по решению вопросов местного значения органам местного самоуправления поселений Льговского района Ку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иных межбюджетных трансфертов отдельному муниципальному образованию поселений Льговского района Курской области исчисля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/ Чобщ * Чп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6"/>
          <w:szCs w:val="26"/>
        </w:rPr>
        <w:t>)- объем иных межбюджетных трансфертов на содержание специали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0,7 ставки (189613) = 189613 х 0,7= 132729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0,9=1194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 (общ) – общая численность  населения по району- 10369 человека (по состоянию на 01.01.2022г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(пос) – численность населения по каждому поселению по данным статистической отчетности по состоянию на 01.01.2022 года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еугонский сельсовет- 1663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недеревенский сельсовет- 1837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енский сельсовет- 1088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стомойский сельсовет- 1356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чиковский сельсовет- 859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динцевский сельсовет- 1238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цкий сельсовет – 634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екционный сельсовет- 1694 че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- расходы на содержание специалиста на исполнение переданного полномочия по отдельно взятому поселению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/ Чобщ * Чпо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Большеугон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= 12136 х 12= 145632 х 1,302=18961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7 ставки (189613 х 0,7)= 132729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по району на 01.01.2022 года- 10369 челове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= 132729  : 10369 х 1663 чел =21287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21287 х 0,9=1915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Вышнедеревен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2729 : 10369 х 1837 чел = 235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23515 х 0,9=2116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3) Городенский сельсов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, водоснаб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2729 : 10369 х 1088 чел = 1392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3927 х 0,9=1253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) Густомой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2729 : 10369 х 1356 чел = 1735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7358 х 0,9=156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) Иванчик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, водоснаб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2729 : 10369  х 859 чел = 1099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0996 х 0,9= 989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) Кудинце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2729 : 10369 х 1238 чел = 1584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15847  х 0,9= 1426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) Мариц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, водоснаб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2729 : 10369 х 634 чел = 81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8116 х 0,9= 730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) Селекционны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я в границах поселения электро-, теплоснабж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= 132729 : 10369 х 1694 чел = 2168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21684  х 0,9= 195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   119456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17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 23.12.2022 г.  №15 (в редакции Решения Представительного Собрания Льговского района Курской области от 29.09.2023 г.  №60)  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3 год и на плановый период 2024 и 2025 годов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спре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ходящих в состав Льговского района Курской области из бюджета Льговского района Курской области для о</w:t>
      </w:r>
      <w:r>
        <w:rPr>
          <w:rFonts w:cs="Times New Roman" w:ascii="Times New Roman" w:hAnsi="Times New Roman"/>
          <w:b/>
          <w:sz w:val="26"/>
          <w:szCs w:val="26"/>
        </w:rPr>
        <w:t>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, осуществление муниципального жилищного контроля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23 года по 31.12.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иных межбюджетных трансферто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чередной финансовый год, предоставляемых бюджетам муниципальных образований поселений, входящих в состав Льговского района Курской области из бюджета Льговского района Курской области для осуществления переданных полномочий на обеспечение </w:t>
      </w:r>
      <w:r>
        <w:rPr>
          <w:rFonts w:cs="Times New Roman" w:ascii="Times New Roman" w:hAnsi="Times New Roman"/>
          <w:sz w:val="26"/>
          <w:szCs w:val="26"/>
        </w:rPr>
        <w:t>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</w:t>
      </w:r>
      <w:r>
        <w:rPr>
          <w:rFonts w:cs="Times New Roman" w:ascii="Times New Roman" w:hAnsi="Times New Roman"/>
          <w:color w:val="000000"/>
          <w:sz w:val="26"/>
          <w:szCs w:val="26"/>
        </w:rPr>
        <w:t>, определяется как сумма иных межбюджетных трансфертов, исчисленная по всем муниципальным образованиям поселений, входящих в состав Льговского района Курской области, указанным в пункте 1 решения Представительного Собрания Льговского района Курской области от __.12.2022 г. № ___ «О передаче осуществления части полномочий по решению вопросов местного значения органам местного самоуправления поселений Льговского района Ку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иных межбюджетных трансфертов отдельному муниципальному образованию поселений Льговского района Курской области исчисляется по формул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/ Чобщ * Чп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2 –  </w:t>
      </w:r>
      <w:r>
        <w:rPr>
          <w:rFonts w:cs="Times New Roman" w:ascii="Times New Roman" w:hAnsi="Times New Roman"/>
          <w:sz w:val="26"/>
          <w:szCs w:val="26"/>
        </w:rPr>
        <w:t xml:space="preserve">объем иных межбюджетных трансфертов на содержание специалист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5 ставки (189 613) = 189613 х 0,5 = 94807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 (общ) – общая численность  населения по району- 10369 человек (по состоянию на 01.01.2022г.)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(пос) – численность населения по каждому поселению по данным статистической отчетности по состоянию на 01.01.2022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- расходы на содержание специалиста на исполнение переданного полномочия по отдельно взятому посел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/ Чобщ * Чпо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) Большеугонский  сельсовет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94807 : 10369 х 1663 чел = 1520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2) Вышнедеревенский сельсов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94807 : 10369 х 1837 чел = 1679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3) Городенский сельсовет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= 94807 : 10369 х 1088 чел = 9948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) Густомойский сельсове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94807 : 10369 х 1356чел = 12398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) Иванчиковский сельсов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94807 : 10369 х 859 чел = 785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) Кудинцевский сельсов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94807 : 10369 х 1238 чел = 113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) Марицкий сельсов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94807 : 10369 х 634 чел = 579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) Селекционный сельсов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94807 : 10369 х 1694чел = 1548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ИТОГО: 94807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18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 23.12.2022 г.  №15 (в редакции Решения Представительного Собрания Льговского района Курской области от 29.09.2023 г.  №60)  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3 год и на плановый период 2024 и 2025 годов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спред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с</w:t>
      </w:r>
      <w:r>
        <w:rPr>
          <w:rFonts w:cs="Times New Roman" w:ascii="Times New Roman" w:hAnsi="Times New Roman"/>
          <w:b/>
          <w:sz w:val="26"/>
          <w:szCs w:val="26"/>
        </w:rPr>
        <w:t>охранению и использованию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</w:r>
      <w:r>
        <w:rPr>
          <w:rFonts w:cs="Times New Roman" w:ascii="Times New Roman" w:hAnsi="Times New Roman"/>
          <w:b/>
          <w:bCs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роком с 01.01.2023 года по 31.12.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иных межбюджетных трансфертов</w:t>
      </w:r>
      <w:r>
        <w:rPr>
          <w:rFonts w:cs="Times New Roman" w:ascii="Times New Roman" w:hAnsi="Times New Roman"/>
          <w:b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на очередной финансовый год, предоставляемых бюджетам муниципальных образований поселений, входящих в состав Льговского района Курской области из бюджета Льговского района Кур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входящих в состав Льговского района Курской области для осуществления переданных полномочий по сохранению </w:t>
      </w:r>
      <w:r>
        <w:rPr>
          <w:rFonts w:cs="Times New Roman" w:ascii="Times New Roman" w:hAnsi="Times New Roman"/>
          <w:sz w:val="26"/>
          <w:szCs w:val="26"/>
        </w:rPr>
        <w:t>и использованию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пределяется как сумма</w:t>
      </w:r>
      <w:r>
        <w:rPr>
          <w:rFonts w:cs="Times New Roman" w:ascii="Times New Roman" w:hAnsi="Times New Roman"/>
          <w:sz w:val="26"/>
          <w:szCs w:val="26"/>
        </w:rPr>
        <w:t xml:space="preserve">  иных межбюджетных трансфертов, исчисленная по всем муниципальным образованиям поселений, входящих в состав Льговского района Курской области, </w:t>
      </w:r>
      <w:r>
        <w:rPr>
          <w:rFonts w:cs="Times New Roman" w:ascii="Times New Roman" w:hAnsi="Times New Roman"/>
          <w:color w:val="000000"/>
          <w:sz w:val="26"/>
          <w:szCs w:val="26"/>
        </w:rPr>
        <w:t>указанным в пункте 1 решения Представительного Собрания Льговского района Курской области от __.12.2022 г. № ___ «О передаче осуществления части полномочий по решению вопросов местного значения органам местного самоуправления поселений Льговского района Ку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иных межбюджетных трансфертов отдельному муниципальному образованию поселений Льговского района Курской области исчисляется по формул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sz w:val="26"/>
          <w:szCs w:val="26"/>
        </w:rPr>
        <w:t>/ Кобщ * Кп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3 –  </w:t>
      </w:r>
      <w:r>
        <w:rPr>
          <w:rFonts w:cs="Times New Roman" w:ascii="Times New Roman" w:hAnsi="Times New Roman"/>
          <w:sz w:val="26"/>
          <w:szCs w:val="26"/>
        </w:rPr>
        <w:t xml:space="preserve">объем иных межбюджетных трансфертов на содержание специалис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5 ставки (189613) = 189613 х 0,5 = 94807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(общ) – количество объектов культурного наследия по району  (по состоянию на 01.12.2022г.)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(пос) – количество объектов культурного наследия  по каждому поселению  по данным сельских поселений (состоянию на 01.12.2022 года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еугонский сельсовет- 9 ш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недеревенский сельсовет- 4 шт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енский сельсовет- 2 ш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стомойский сельсовет- 4 ш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чиковский сельсовет- 3 ш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динцевский сельсовет-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цкий сельсовет- н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екционный сельсовет- нет.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 : 23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- расходы на содержание специалиста на исполнение переданного полномочия по отдельно взятому поселению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sz w:val="26"/>
          <w:szCs w:val="26"/>
        </w:rPr>
        <w:t>/ Кобщ * Кпо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Большеугонский сельсовет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94807 : 23 х 9= 37098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2) Вышнедеревенский сельсовет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94807 : 23 х 4 = 1648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Городенский сельсовет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94807 :23 х 2= 82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) Густомойский сельсовет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94807 : 23 х 4= 1648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) Иванчиковский сельсовет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94807 : 23 х 3=12366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6) Кудинцевский сельсовет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94807 : 23 х 1= 412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948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атериальные затра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1. Большеугонский сельсовет (9шт) –                24 3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2. Вышнедеревенский сельсовет (4шт)-            10 8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. Городенский сельсовет (2шт)-                        5 4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4. Густомойский сельсовет (4шт)-                      10 8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5. Иванчиковский сельсовет (3шт) –                   8 1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6. Кудинцевский сельсовет (1шт)-                      2 70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ИТОГО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62 100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19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 23.12.2022 г.  №15 (в редакции Решения Представительного Собрания Льговского района Курской области от 29.09.2023 г.  №60)  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3 год и на плановый период 2024 и 2025 годов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рганизации в границах поселения электро-, тепло-, и водоснабжения населения,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3 года по 31.12.2023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3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158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164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534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622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896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262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304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516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19 45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ходящих в состав Льговского района Курской области из бюджета Льговского района Курской области для осуществления переданных полномочий на 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, осуществление муниципального жилищного контроля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, сроком с 01.01.2023 года по 31.12.2023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3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205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796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948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398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854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319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798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489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4 807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сохранению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использованию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ом с 01.01.2023 года по 31.12.2023 г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3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 398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288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644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 288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 466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823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6 907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12:00Z</dcterms:created>
  <dc:creator>User</dc:creator>
  <dc:description/>
  <cp:keywords/>
  <dc:language>en-US</dc:language>
  <cp:lastModifiedBy>User</cp:lastModifiedBy>
  <cp:lastPrinted>2022-11-15T09:26:00Z</cp:lastPrinted>
  <dcterms:modified xsi:type="dcterms:W3CDTF">2023-11-27T12:58:00Z</dcterms:modified>
  <cp:revision>19</cp:revision>
  <dc:subject/>
  <dc:title/>
</cp:coreProperties>
</file>