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4.11.2022 г.  № 10</w:t>
      </w:r>
    </w:p>
    <w:p>
      <w:pPr>
        <w:pStyle w:val="Style19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роекта решения Представительного Собрания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ьговского района Курской области «О  бюджете муниципального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а «Льговский район» Курской области на 2023 год и на плановый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 2024 и 2025 годов» и проведении публичных слушаний  по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уждению данного проекта реш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ind w:firstLine="900"/>
        <w:jc w:val="both"/>
        <w:rPr/>
      </w:pPr>
      <w:r>
        <w:rPr/>
        <w:t>Рассмотрев, представленный Главой Льговского района Курской области проект решения Представительного Собрания Льговского района Курской области «О бюджете муниципального района «Льговский район» Курской области на 2023 год и на плановый период 2024 и 2025 годов», руководствуясь статьями 14, 23 Устава муниципального района «Льговский район» Курской области, Представительное Собрание Льговского района Курской области</w:t>
      </w:r>
    </w:p>
    <w:p>
      <w:pPr>
        <w:pStyle w:val="Style18"/>
        <w:ind w:firstLine="900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280" w:after="0"/>
        <w:ind w:left="0" w:firstLine="900"/>
        <w:jc w:val="both"/>
        <w:rPr/>
      </w:pPr>
      <w:r>
        <w:rPr/>
        <w:t>Утвердить проект решения Представительного Собрания Льговского района Курской области «О бюджете муниципального района «Льговский район» Курской области на 2023 год и на плановый период 2024 и 2025 годов» согласно приложению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Вынести проект решения Представительного Собрания Льговского района Курской области «О бюджете муниципального района «Льговский район» Курской области на 2023 год и на плановый период 2024 и 2025 годов» на публичные слушания, которые провести в здании администрации Льговского района по адресу: 307750, г. Льгов, Красная площадь 4Б, зал заседаний, 13.12.2022 года в 11-00 часов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Довести до сведения населения района, что в публичных слушаниях могут принять участие все желающие жители Льговского район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Контроль за исполнением настоящего решения возложить на начальника управления финансов администрации Льговского района Алферову Т.В. и председателя планово-бюджетной комиссии Представительного Собрания Льговского района Курской области Полякову Т.В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Решение вступает в силу со дня его подписания и подлежит размещению на официальном сайте муниципального образования «Льговский район» Курской области.</w:t>
      </w:r>
    </w:p>
    <w:p>
      <w:pPr>
        <w:pStyle w:val="Style18"/>
        <w:ind w:left="900" w:hanging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Представительного Собрания Льговского района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лава Льг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________________ С.Н. Коростелев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8:13:00Z</dcterms:created>
  <dc:creator>Управление финансов</dc:creator>
  <dc:description/>
  <cp:keywords/>
  <dc:language>en-US</dc:language>
  <cp:lastModifiedBy>User</cp:lastModifiedBy>
  <cp:lastPrinted>2021-11-12T14:45:00Z</cp:lastPrinted>
  <dcterms:modified xsi:type="dcterms:W3CDTF">2022-11-25T06:43:00Z</dcterms:modified>
  <cp:revision>9</cp:revision>
  <dc:subject/>
  <dc:title>ПРЕДСТАВИТЕЛЬНОЕ СОБРАНИЕ</dc:title>
</cp:coreProperties>
</file>