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8.2022г.  № 198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1 года №169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2 год и на плановый период 2023 и 2024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1 г. №169 «О бюджете муниципального района «Льговский район» Кур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437 424 857,42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487 880 666,66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50 455 809,24 рубле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 Статьи 6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с ежемесячным уведомлением Представительного Собрания Льговского района Курской области о внесенных изменениях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2 год в сумме 19 145 681,78 рублей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 049 452,78 рублей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 и совершенствование системы материальной мотивации муниципальных служащих, предоставление иных межбюджетных трансфертов бюджетам поселен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096 229,00 рублей на обеспечение доли софинансирования за счет средств местного бюджета для строительства 3-х газовых блочных котельных в образовательных учреждениях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1-10,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4:00Z</dcterms:created>
  <dc:creator>владимир</dc:creator>
  <dc:description/>
  <cp:keywords/>
  <dc:language>en-US</dc:language>
  <cp:lastModifiedBy>User</cp:lastModifiedBy>
  <cp:lastPrinted>2022-02-17T13:45:00Z</cp:lastPrinted>
  <dcterms:modified xsi:type="dcterms:W3CDTF">2022-08-23T10:14:00Z</dcterms:modified>
  <cp:revision>4</cp:revision>
  <dc:subject/>
  <dc:title>ПРЕДСТАВИТЕЛЬНОЕ СОБРАНИЕ</dc:title>
</cp:coreProperties>
</file>