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3.2022 г.  № 184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роекта решения Представительного Собрания Льговского района  Курской области «Об исполнении бюджета муниципального района «Льговский район» Курской области за 2021 год» и проведении публичных слушаний по его обсуждени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 ст. 271, 272 Бюджетного кодекса Российской Федерации, ст. 14 Устава муниципального района «Льговский район» Курской области Представительное Собрание Льговского района Курской области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проект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21 год» согласно прилож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вести публичные слушания по обсуждению проекта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21 год» в здании Администрации Льговского района по адресу: 307750, г. Льгов, Красная Площадь, 4б, зал заседаний, 18.04.2022 г., в 11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Довести до сведения населения района, что в публичных слушаниях могут принимать участие желающие граждане, постоянно проживающие на территории Льгов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олякова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0" w:after="240"/>
      <w:jc w:val="center"/>
      <w:outlineLvl w:val="0"/>
    </w:pPr>
    <w:rPr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0" w:after="240"/>
      <w:ind w:firstLine="561"/>
      <w:outlineLvl w:val="1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47:00Z</dcterms:created>
  <dc:creator>1</dc:creator>
  <dc:description/>
  <cp:keywords/>
  <dc:language>en-US</dc:language>
  <cp:lastModifiedBy>User</cp:lastModifiedBy>
  <cp:lastPrinted>2022-03-01T08:23:00Z</cp:lastPrinted>
  <dcterms:modified xsi:type="dcterms:W3CDTF">2022-03-10T12:57:00Z</dcterms:modified>
  <cp:revision>47</cp:revision>
  <dc:subject/>
  <dc:title>Модельный муниципальный правовой акт о бюджете муниципального образования на очередной финансовый год</dc:title>
</cp:coreProperties>
</file>