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2.2022г.  № 183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1 года №169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2 год и на плановый период 2023 и 2024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1 г. №169 «О бюджете муниципального района «Льговский район» Курской области на 2022 год и на плановый период 2023 и 2024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423 199 791,55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473 655 600,79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50 455 809,24 рублей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ы 5 и 6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2022 год в сумме 400 000,0 рублей;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3 год в сумме 100 000,0 рублей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0 000,0 рублей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6. Утвердить объем бюджетных ассигнований дорожного фонда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2 год в сумме 14 073 333,88 рублей, в том числе за счет остатка дорожного фонда на 01.01.2022 года в сумме 7 297 313,88 рублей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6 783 540,00 рублей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4 год в сумме 6 951 000,00 рублей.»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 Статьи 6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2 год в сумме 16 931 305,91 рублей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 и совершенствование системы материальной мотивации муниципальных служащих,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4 статьи 10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4. Установить верхний предел муниципального долга муниципального района «Льговский район» Курской области на 1 января 2023 года по долговым обязательствам в сумме 0 рублей, в том числе по муниципальным гарантиям - 0 рублей»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№1-10, №12,13 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20:00Z</dcterms:created>
  <dc:creator>владимир</dc:creator>
  <dc:description/>
  <cp:keywords/>
  <dc:language>en-US</dc:language>
  <cp:lastModifiedBy>User</cp:lastModifiedBy>
  <cp:lastPrinted>2022-02-17T13:45:00Z</cp:lastPrinted>
  <dcterms:modified xsi:type="dcterms:W3CDTF">2022-02-24T11:40:00Z</dcterms:modified>
  <cp:revision>5</cp:revision>
  <dc:subject/>
  <dc:title>ПРЕДСТАВИТЕЛЬНОЕ СОБРАНИЕ</dc:title>
</cp:coreProperties>
</file>