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 30.09.2021 года   № 164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Представительного Собрания Льговского района Курской области от 25.12.2020 года №139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1 год и на плановый период 2022 и 2023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 25.12.2020  г. №139 «О бюджете муниципального района «Льговский район» Курской области на 2021 год и на плановый период 2022 и 2023 годов» следующие измене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1 год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          438 755 219,59 рублей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общий объем расходов районного бюджета в сумме 478 453 554,36 рублей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39 698 334,77 рублей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пункт 2 Статьи 6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1 год в сумме 8 463 633,39 руб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уществление планируемых к передаче полномочий по решению вопросов местного значения и на оказание финансовой поддержки бюджетам поселений по решению вопросов местного значения сельским поселениям района в сумме 200 000,0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реализацию решений Администрации Льговского района Курской области на осуществление полномочий по решению вопросов местного значения, в том числе обеспечение деятельности муниципальных учреждений в сумме 2 152 321,50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выполнение обязательств Администрации Льговского района в сумме 6 111 311,89 рублей, в том числе мероприятий по газификации населенных пунктов Льговского района Курской области в сумме 2 712 595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3 статьи 5 изложить в новой редакции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2021 год в сумме 37 843 473,0 рублей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28 787 288,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3 год в сумме 28 988 822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 xml:space="preserve"> рублей»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Статью 12 изложить в новой редакции: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убсидии, в том числе гранты в форме субсидий  юридическим лицам (за исключением субсидий государственным (муниципальным) учреждениям), индивидуальным предпринимателям, а так же  физическим лицам – производителям товаров, работ, услуг  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, что за счет средств бюджета муниципального района «Льговский район» Курской области в 2021 году и плановом периоде 2022 и 2023 годов   предоставляются субсидии, в том числе гранты в форме субсидий юридическим лицам (за исключением субсидий государственным (муниципальным) учреждениям), индивидуальным предпринимателям, а так же  физическим лицам – производителям товаров, работ, услуг  в  соответствии со статьей 78 Бюджетного кодекса РФ в Порядке, утвержденным Администрацией Льговского района, соответствующему  общим требованиям, установленным Правительством Российской Федерации. 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№1, 5, 7, 9, 11,  изложить в новой редакции.</w:t>
      </w:r>
    </w:p>
    <w:p>
      <w:pPr>
        <w:pStyle w:val="Normal"/>
        <w:ind w:firstLine="72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Т.В. 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22:00Z</dcterms:created>
  <dc:creator>владимир</dc:creator>
  <dc:description/>
  <cp:keywords/>
  <dc:language>en-US</dc:language>
  <cp:lastModifiedBy>User</cp:lastModifiedBy>
  <cp:lastPrinted>2020-02-05T17:23:00Z</cp:lastPrinted>
  <dcterms:modified xsi:type="dcterms:W3CDTF">2021-10-04T05:50:00Z</dcterms:modified>
  <cp:revision>23</cp:revision>
  <dc:subject/>
  <dc:title>ПРЕДСТАВИТЕЛЬНОЕ СОБРАНИЕ</dc:title>
</cp:coreProperties>
</file>