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6800</wp:posOffset>
                </wp:positionH>
                <wp:positionV relativeFrom="paragraph">
                  <wp:posOffset>-389890</wp:posOffset>
                </wp:positionV>
                <wp:extent cx="4352290" cy="1270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70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Представительного Собрания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ьгов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 25.12.2020г  №13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«О бюджете муниципального района «Льгов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2021 год и на плановый период 2022 и 2023 годы»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(в редакции Решения Представительного Собрания Льговского района Курской области от 19.03.2021 г.  №150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2.7pt;height:100.05pt;mso-wrap-distance-left:9.05pt;mso-wrap-distance-right:9.05pt;mso-wrap-distance-top:0pt;mso-wrap-distance-bottom:0pt;margin-top:-30.7pt;mso-position-vertical-relative:text;margin-left:184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3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к решению Представительного Собрания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ьговского района Курской области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 25.12.2020г  №139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«О бюджете муниципального района «Льговский район» Курской област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 2021 год и на плановый период 2022 и 2023 годы»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 xml:space="preserve">(в редакции Решения Представительного Собрания Льговского района Курской области от 19.03.2021 г.  №150)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бюджета муниципального района «Льговский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06"/>
        <w:gridCol w:w="7375"/>
      </w:tblGrid>
      <w:tr>
        <w:trPr>
          <w:trHeight w:val="421" w:hRule="atLeast"/>
        </w:trPr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7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 бюджета муниципального район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-стратора дохо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7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Льговского района Курской области 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4 01 0000 1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ходы, получаемые в виде арендной платы за земельные участки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собственность на которые не разграничена и которые расположены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 xml:space="preserve">в границах сельских поселений и межселенных территорий муниципальных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йонов, а также средства от продажи права на заключение договоров аренды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казанных земельных участков</w:t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9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8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1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2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1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4052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использование лесов, расположенных на землях иных категорий, находящихся в собственности муниципальных районов, в части арендной платы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5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2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autoSpaceDE w:val="tru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8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13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05 0000 4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4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</w:tr>
      <w:tr>
        <w:trPr>
          <w:trHeight w:val="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325 05 0000 4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3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лицензий органами местного самоуправл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3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firstLine="38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05 0000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3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4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15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инансов администрации Льговского района Курской области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7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  <w:r>
              <w:rPr>
                <w:sz w:val="20"/>
                <w:szCs w:val="20"/>
                <w:vertAlign w:val="superscript"/>
              </w:rPr>
              <w:t>* **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210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7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-телей до 50 тысяч человек</w:t>
            </w:r>
          </w:p>
        </w:tc>
      </w:tr>
      <w:tr>
        <w:trPr>
          <w:trHeight w:val="4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576 05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3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8 05 0000 150</w:t>
            </w:r>
          </w:p>
        </w:tc>
        <w:tc>
          <w:tcPr>
            <w:tcW w:w="7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 35302 05 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02 35303 05 0000 1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02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3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4</w:t>
            </w:r>
          </w:p>
        </w:tc>
        <w:tc>
          <w:tcPr>
            <w:tcW w:w="2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культуры, молодежной политики, физической культуры и спорта администрации Льговского района Курской области</w:t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ительное Собрание Льговского района Курской области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 Главными администраторами доходов, администраторами доходов по  группе доходов «2 00 00000 00 – Безвозмездные поступления» (в части доходов, зачисляемых в бюджет муниципального района) являются уполномоченные органы государственной власти, а также созданные ими казенные и бюджетные учреждения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подстатьям, статьям, подгруппам группы доходов «2 00 00000 00 0000 000  – Безвозмездные поступления» осуществляется администратором, указанным в группировочном коде Бюджетной классифик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18:00Z</dcterms:created>
  <dc:creator>Tanya</dc:creator>
  <dc:description/>
  <cp:keywords/>
  <dc:language>en-US</dc:language>
  <cp:lastModifiedBy>User</cp:lastModifiedBy>
  <cp:lastPrinted>2018-11-01T10:52:00Z</cp:lastPrinted>
  <dcterms:modified xsi:type="dcterms:W3CDTF">2021-03-19T12:18:00Z</dcterms:modified>
  <cp:revision>141</cp:revision>
  <dc:subject/>
  <dc:title/>
</cp:coreProperties>
</file>