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риложение № 18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 решению Представительного Собрания 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ьговского района Курской области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 25.12.2020 г.  №139</w:t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</w:rPr>
        <w:t>О  бюджете муниципального района «Льговский район» Курской области на 2021 год и на плановый период 2022 и 2023 годов</w:t>
      </w:r>
      <w:r>
        <w:rPr>
          <w:rFonts w:cs="Times New Roman" w:ascii="Times New Roman" w:hAnsi="Times New Roman"/>
          <w:b/>
          <w:sz w:val="26"/>
          <w:szCs w:val="26"/>
        </w:rPr>
        <w:t>» (в редакции Решения Представительного Собрания Льговского района Курской области от  19.03.2021 г.  №15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счет распред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иных межбюджетных трансфертов из бюджета Льговского района Курской области местным бюджетам поселений, входящих в состав Льговского района Курской области для осуществления переданных полномочий по </w:t>
      </w:r>
      <w:r>
        <w:rPr>
          <w:rFonts w:cs="Times New Roman" w:ascii="Times New Roman" w:hAnsi="Times New Roman"/>
          <w:b/>
          <w:sz w:val="26"/>
          <w:szCs w:val="26"/>
        </w:rPr>
        <w:t>организации в границах поселения электроснабжения и теплоснабжение, водоснабжения населения,  водоотведения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сроком с 01.01.2021 года по 31.12.2021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бщий объем иных межбюджетных трансфертов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на очередной финансовый год, предоставляемых бюджетам муниципальных образований поселений,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входящих в состав Льговского района Курской области для осуществления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переданных полномочий по организации в границах поселения электро-, тепло-,  и водоснабжения населения, водоотведения, </w:t>
      </w:r>
      <w:r>
        <w:rPr>
          <w:rFonts w:cs="Times New Roman" w:ascii="Times New Roman" w:hAnsi="Times New Roman"/>
          <w:color w:val="000000"/>
          <w:sz w:val="26"/>
          <w:szCs w:val="26"/>
        </w:rPr>
        <w:t>определяется как сумма иных межбюджетных трансфертов, исчисленная по всем муниципальным образованиям поселений, входящих в состав Льговского района Курской области, указанным в пункте 1 решения Представительного Собрания Льговского района Курской области от 25.12.2020 г. № 140 «О передаче органам местного самоуправления отдельных поселений, входящих в состав муниципального образования "Льговский район" Курской области, осуществления части полномочий по решению вопросов местного значения органам местного самоуправления поселений Льговского района Курской област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ъем иных межбюджетных трансфертов отдельному муниципальному образованию поселений Льговского района Курской области исчисляется по формуле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 xml:space="preserve">1 </w:t>
      </w:r>
      <w:r>
        <w:rPr>
          <w:rFonts w:cs="Times New Roman" w:ascii="Times New Roman" w:hAnsi="Times New Roman"/>
          <w:sz w:val="26"/>
          <w:szCs w:val="26"/>
        </w:rPr>
        <w:t>/ Чобщ * Чп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- расходы на содержание специалиста на исполнение переданного полномочия по отдельно взятому поселению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>1</w:t>
      </w:r>
      <w:r>
        <w:rPr>
          <w:rFonts w:cs="Times New Roman" w:ascii="Times New Roman" w:hAnsi="Times New Roman"/>
          <w:sz w:val="26"/>
          <w:szCs w:val="26"/>
        </w:rPr>
        <w:t>)- объем иных межбюджетных трансфертов на содержание специалист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7 ставки (160 770,9) = 160 770,9 х 0,7= 112 539,63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 (общ) – общая численность  населения по району- 10 946 человек (по состоянию на 01.01.2020 г.)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 (пос) – численность населения по каждому поселению по данным статистической отчетности по состоянию на 01.01.2020 года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льшеугонский сельсовет - 1 753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шнедеревенский сельсовет - 1 966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енский сельсовет - 1 138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устомойский сельсовет - 1 426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ванчиковский сельсовет - 913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динцевский сельсовет - 1 272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рицкий сельсовет – 675 ч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екционный сельсовет - 1 803 ч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счет осуществляется в рубл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Т= 10 290 х 12= 123 480 х 1,302=160 770,9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,7 ставки (160 770,9 х 0,7)= 112 539,6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енность населения по району на 01.01.2020 года - 10 946 человек</w:t>
      </w:r>
    </w:p>
    <w:p>
      <w:pPr>
        <w:pStyle w:val="Normal"/>
        <w:spacing w:lineRule="auto" w:line="240" w:before="0" w:after="0"/>
        <w:ind w:left="86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ольшеугонский сельсовет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я в границах поселения электроснабжения, теплоснабжения</w:t>
      </w:r>
    </w:p>
    <w:p>
      <w:pPr>
        <w:pStyle w:val="Normal"/>
        <w:ind w:left="86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112 539,63 : 10946 х 1 753 чел = 18 023,20</w:t>
      </w:r>
    </w:p>
    <w:p>
      <w:pPr>
        <w:pStyle w:val="Normal"/>
        <w:spacing w:lineRule="auto" w:line="240" w:before="0" w:after="0"/>
        <w:ind w:left="86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1= 18023,20 х 0,9=16 221,00</w:t>
      </w:r>
    </w:p>
    <w:p>
      <w:pPr>
        <w:pStyle w:val="Normal"/>
        <w:spacing w:lineRule="auto" w:line="240" w:before="0" w:after="0"/>
        <w:ind w:left="86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spacing w:before="0" w:after="0"/>
        <w:ind w:left="426" w:hanging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шнедеревенский сельсовет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ция в границах поселения электроснабжения, теплоснабжения</w:t>
      </w:r>
    </w:p>
    <w:p>
      <w:pPr>
        <w:pStyle w:val="Normal"/>
        <w:ind w:left="86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112 539,63 : 10946 х 1 966 чел = 20 313,10</w:t>
      </w:r>
    </w:p>
    <w:p>
      <w:pPr>
        <w:pStyle w:val="Normal"/>
        <w:ind w:left="86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1= 20 213,10 х 0,9=18 192,00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енский сельсовет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я в границах поселения электроснабжения, теплоснабжения</w:t>
      </w:r>
    </w:p>
    <w:p>
      <w:pPr>
        <w:pStyle w:val="Normal"/>
        <w:ind w:left="86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112 539,63 : 10946 х 1 138 чел = 11 700,17</w:t>
      </w:r>
    </w:p>
    <w:p>
      <w:pPr>
        <w:pStyle w:val="Normal"/>
        <w:ind w:left="86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1= 11 700,17 х 0,9=10 530,00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устомойский сельсовет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я в границах поселения электроснабжения, теплоснабжения</w:t>
      </w:r>
    </w:p>
    <w:p>
      <w:pPr>
        <w:pStyle w:val="Normal"/>
        <w:spacing w:before="0" w:after="0"/>
        <w:ind w:left="86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86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112 539,63 : 10946 х 1 426 чел = 14 661,20</w:t>
      </w:r>
    </w:p>
    <w:p>
      <w:pPr>
        <w:pStyle w:val="Normal"/>
        <w:ind w:left="86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1= 14 661,20 х 0,9=13 195,00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ванчиковский сельсовет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ция в границах поселения электроснабжения, теплоснабжения</w:t>
      </w:r>
    </w:p>
    <w:p>
      <w:pPr>
        <w:pStyle w:val="Normal"/>
        <w:spacing w:before="0" w:after="0"/>
        <w:ind w:left="86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86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112 539,63 : 10 946 х 913 чел = 9 386,87</w:t>
      </w:r>
    </w:p>
    <w:p>
      <w:pPr>
        <w:pStyle w:val="Normal"/>
        <w:ind w:left="86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1= 9 386,87 х 0,9= 8 448,00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динцевский сельсовет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ция в границах поселения электроснабжение, теплоснабжения</w:t>
      </w:r>
    </w:p>
    <w:p>
      <w:pPr>
        <w:pStyle w:val="Normal"/>
        <w:spacing w:before="0" w:after="0"/>
        <w:ind w:left="86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86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112 539,63 : 10 946 х 1272 чел = 13 077,87</w:t>
      </w:r>
    </w:p>
    <w:p>
      <w:pPr>
        <w:pStyle w:val="Normal"/>
        <w:ind w:left="86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1=  13 077,87 х 0,9= 11 770,00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рицкий сельсовет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я в границах поселения электро-, тепло, водоснабжения, водоотведения насел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86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112 539,63 : 10946 х 675 чел = 6 939,90</w:t>
      </w:r>
    </w:p>
    <w:p>
      <w:pPr>
        <w:pStyle w:val="Normal"/>
        <w:ind w:left="86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1=  6 939,90 х 0,9= 6 246,00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екционный сельсовет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я в границах поселения электро-, теплоснабжения</w:t>
      </w:r>
    </w:p>
    <w:p>
      <w:pPr>
        <w:pStyle w:val="Normal"/>
        <w:ind w:left="86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112 539,63 : 10946 х 1 803 чел = 18 537,28</w:t>
      </w:r>
    </w:p>
    <w:p>
      <w:pPr>
        <w:pStyle w:val="Normal"/>
        <w:ind w:left="86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1=  18 537,28 х 0,9= 16 684,0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ИТОГО:  101 286,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риложение № 19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 решению Представительного Собрания 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ьговского района Курской области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 25.12.2020 г.  №139</w:t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</w:rPr>
        <w:t>О  бюджете муниципального района «Льговский район» Курской области на 2021 год и на плановый период 2022 и 2023 годов</w:t>
      </w:r>
      <w:r>
        <w:rPr>
          <w:rFonts w:cs="Times New Roman" w:ascii="Times New Roman" w:hAnsi="Times New Roman"/>
          <w:b/>
          <w:sz w:val="26"/>
          <w:szCs w:val="26"/>
        </w:rPr>
        <w:t>» (в редакции Решения Представительного Собрания Льговского района Курской области от  19.03.2021 г.  №150)</w:t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счет распред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иных межбюджетных трансфертов из бюджета Льговского района Курской области местным бюджетам поселений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входящих в состав Льговского района Курской области из бюджета Льговского района Курской области для осуществления переданных полномочий на обеспечение </w:t>
      </w:r>
      <w:r>
        <w:rPr>
          <w:rFonts w:cs="Times New Roman" w:ascii="Times New Roman" w:hAnsi="Times New Roman"/>
          <w:b/>
          <w:sz w:val="26"/>
          <w:szCs w:val="26"/>
        </w:rPr>
        <w:t>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жилищного строительства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сроком с 01.01.2021 года по 31.12.2021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бщий объем иных межбюджетных трансфертов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очередной финансовый год, предоставляемых бюджетам муниципальных образований поселений, входящих в состав Льговского района Курской области из бюджета Льговского района Курской области для осуществления переданных полномочий на обеспечение </w:t>
      </w:r>
      <w:r>
        <w:rPr>
          <w:rFonts w:cs="Times New Roman" w:ascii="Times New Roman" w:hAnsi="Times New Roman"/>
          <w:sz w:val="26"/>
          <w:szCs w:val="26"/>
        </w:rPr>
        <w:t>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жилищного строительства</w:t>
      </w:r>
      <w:r>
        <w:rPr>
          <w:rFonts w:cs="Times New Roman" w:ascii="Times New Roman" w:hAnsi="Times New Roman"/>
          <w:color w:val="000000"/>
          <w:sz w:val="26"/>
          <w:szCs w:val="26"/>
        </w:rPr>
        <w:t>, определяется как сумма иных межбюджетных трансфертов, исчисленная по всем муниципальным образованиям поселений, входящих в состав Льговского района Курской области, указанным в пункте 1 решения Представительного Собрания Льговского района Курской области от 25.12.2020 г. № 140 «О передаче органам местного самоуправления отдельных поселений, входящих в состав муниципального образования "Льговский район" Курской области, осуществления части полномочий по решению вопросов местного значения органам местного самоуправления поселений Льговского района Курской област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ъем иных межбюджетных трансфертов отдельному муниципальному образованию поселений Льговского района Курской области исчисляется по формуле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 xml:space="preserve">2 </w:t>
      </w:r>
      <w:r>
        <w:rPr>
          <w:rFonts w:cs="Times New Roman" w:ascii="Times New Roman" w:hAnsi="Times New Roman"/>
          <w:sz w:val="26"/>
          <w:szCs w:val="26"/>
        </w:rPr>
        <w:t>/ Чобщ * Чп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д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 xml:space="preserve">2 –  </w:t>
      </w:r>
      <w:r>
        <w:rPr>
          <w:rFonts w:cs="Times New Roman" w:ascii="Times New Roman" w:hAnsi="Times New Roman"/>
          <w:sz w:val="26"/>
          <w:szCs w:val="26"/>
        </w:rPr>
        <w:t xml:space="preserve">объем иных межбюджетных трансфертов на содержание специалиста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,5 ставки (160 770,9) = 160 770,9 х 0,5 = 80 385,45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Ч (общ) – общая численность  населения по району- 10946 человек (по состоянию на 01.01.2020 г.)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Ч (пос) – численность населения по каждому поселению по данным статистической отчетности по состоянию на 01.01.2020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- расходы на содержание специалиста на исполнение переданного полномочия по отдельно взятому посе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счет осуществляется в рубл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6"/>
          <w:szCs w:val="26"/>
        </w:rPr>
        <w:t>1) Большеугонский  сельсовет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80 385,45 : 10946 х 1753 чел = 12 873,7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6"/>
          <w:szCs w:val="26"/>
        </w:rPr>
        <w:t>2) Вышнедеревенский сельсовет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80 385,45 : 10946 х 1966 чел = 14 437,9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6"/>
          <w:szCs w:val="26"/>
        </w:rPr>
        <w:t>3) Городенский сельсовет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80 385,45 : 10946 х 1138 чел = 8357,2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6"/>
          <w:szCs w:val="26"/>
        </w:rPr>
        <w:t>4) Густомойский сельсовет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80 385,45 : 10946 х 1426 чел = 10 472,2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6"/>
          <w:szCs w:val="26"/>
        </w:rPr>
        <w:t>5) Иванчиковский сельсовет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80 385,45 : 10946 х 913 чел = 6704,9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6"/>
          <w:szCs w:val="26"/>
        </w:rPr>
        <w:t>6) Кудинцевский сельсовет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80 385,45 : 10946 х 1272 чел = 9 341,3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6"/>
          <w:szCs w:val="26"/>
        </w:rPr>
        <w:t>7) Марицкий сельсовет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80 385,45 : 10946 х 675 чел = 4 957,0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6"/>
          <w:szCs w:val="26"/>
        </w:rPr>
        <w:t>8) Селекционный сельсовет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80 385,45 : 10946 х 1803 чел = 13 240,9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ИТОГО:  80 385,4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№ 20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 решению Представительного Собрания 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ьговского района Курской области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 25.12.2020 г.  №139</w:t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</w:rPr>
        <w:t>О  бюджете муниципального района «Льговский район» Курской области на 2021 год и на плановый период 2022 и 2023 годов</w:t>
      </w:r>
      <w:r>
        <w:rPr>
          <w:rFonts w:cs="Times New Roman" w:ascii="Times New Roman" w:hAnsi="Times New Roman"/>
          <w:b/>
          <w:sz w:val="26"/>
          <w:szCs w:val="26"/>
        </w:rPr>
        <w:t>» (в редакции Решения Представительного Собрания Льговского района Курской области от  19.03.2021 г.  №150)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счет распред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иных межбюджетных трансфертов из бюджета Льговского района Курской области местным бюджетам поселений, входящих в состав Льговского района Курской области для осуществления переданных полномочий по сохранению </w:t>
      </w:r>
      <w:r>
        <w:rPr>
          <w:rFonts w:cs="Times New Roman" w:ascii="Times New Roman" w:hAnsi="Times New Roman"/>
          <w:b/>
          <w:sz w:val="26"/>
          <w:szCs w:val="26"/>
        </w:rPr>
        <w:t>и использованию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</w:r>
      <w:r>
        <w:rPr>
          <w:rFonts w:cs="Times New Roman" w:ascii="Times New Roman" w:hAnsi="Times New Roman"/>
          <w:b/>
          <w:bCs/>
          <w:sz w:val="26"/>
          <w:szCs w:val="26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роком с 01.01.2021 года по 31.12.2021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 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объем иных межбюджетных трансфертов</w:t>
      </w:r>
      <w:r>
        <w:rPr>
          <w:rFonts w:cs="Times New Roman" w:ascii="Times New Roman" w:hAnsi="Times New Roman"/>
          <w:b/>
          <w:bCs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 xml:space="preserve">на очередной финансовый год, предоставляемых бюджетам муниципальных образований поселений, входящих в состав Льговского района Курской области из бюджета Льговского района Курской области </w:t>
      </w:r>
      <w:r>
        <w:rPr>
          <w:rFonts w:cs="Times New Roman" w:ascii="Times New Roman" w:hAnsi="Times New Roman"/>
          <w:bCs/>
          <w:sz w:val="26"/>
          <w:szCs w:val="26"/>
        </w:rPr>
        <w:t xml:space="preserve">входящих в состав Льговского района Курской области для осуществления переданных полномочий по сохранению </w:t>
      </w:r>
      <w:r>
        <w:rPr>
          <w:rFonts w:cs="Times New Roman" w:ascii="Times New Roman" w:hAnsi="Times New Roman"/>
          <w:sz w:val="26"/>
          <w:szCs w:val="26"/>
        </w:rPr>
        <w:t>и использованию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определяется как сумма</w:t>
      </w:r>
      <w:r>
        <w:rPr>
          <w:rFonts w:cs="Times New Roman" w:ascii="Times New Roman" w:hAnsi="Times New Roman"/>
          <w:sz w:val="26"/>
          <w:szCs w:val="26"/>
        </w:rPr>
        <w:t xml:space="preserve">  иных межбюджетных трансфертов, исчисленная по всем муниципальным образованиям поселений, входящих в состав Льговского района Курской области, </w:t>
      </w:r>
      <w:r>
        <w:rPr>
          <w:rFonts w:cs="Times New Roman" w:ascii="Times New Roman" w:hAnsi="Times New Roman"/>
          <w:color w:val="000000"/>
          <w:sz w:val="26"/>
          <w:szCs w:val="26"/>
        </w:rPr>
        <w:t>указанным в пункте 1 решения Представительного Собрания Льговского района Курской области от 25.12.2020 г. № 140 «О передаче органам местного самоуправления отдельных поселений, входящих в состав муниципального образования "Льговский район" Курской области, осуществления части полномочий по решению вопросов местного значения органам местного самоуправления поселений Льговского района Курской област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ъем иных межбюджетных трансфертов отдельному муниципальному образованию поселений Льговского района Курской области исчисляется по формуле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 xml:space="preserve">3 </w:t>
      </w:r>
      <w:r>
        <w:rPr>
          <w:rFonts w:cs="Times New Roman" w:ascii="Times New Roman" w:hAnsi="Times New Roman"/>
          <w:sz w:val="26"/>
          <w:szCs w:val="26"/>
        </w:rPr>
        <w:t>/ Кобщ * Кп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- расходы на содержание специалиста на исполнение переданного полномочия по отдельно взятому поселени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 xml:space="preserve">3 –  </w:t>
      </w:r>
      <w:r>
        <w:rPr>
          <w:rFonts w:cs="Times New Roman" w:ascii="Times New Roman" w:hAnsi="Times New Roman"/>
          <w:sz w:val="26"/>
          <w:szCs w:val="26"/>
        </w:rPr>
        <w:t xml:space="preserve">объем иных межбюджетных трансфертов на содержание специалиста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,5 ставки (160 770,9) = 160 770,9 х 0,5 = 80 385,4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К (общ) – количество объектов культурного наследия по району  (по состоянию на 01.12.2020г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(пос) – количество объектов культурного наследия  по каждому поселению  по данным сельских поселений (состоянию на 01.12.2020 год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льшеугонский сельсовет- 3 ш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Вышнедеревенский сельсовет- 1 шт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енский сельсовет- 2 ш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Густомойский сельсовет- 2 шт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ванчиковский сельсовет- 3 шт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динцевский сельсовет- 1 шт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рицкий сельсовет- не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екционный сельсовет-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того : 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)Большеугонский сельсовет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80 385,4 : 12 х 3= 20 096,36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2) Вышнедеревенский сельсовет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80 385,4 : 12 х 1= 6 698,79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3) Городенский сельсовет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80 385,4 : 12 х 2= 13 397,58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4) Густомойский сельсовет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80 385,4 : 12 х 2= 13 397,5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) Иванчиковский сельсовет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80 385,4 : 12 х 3= 20 096,3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) Кудинцевский сельсовет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80 385,4 : 12 х 1= 6 698,7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ИТОГО: 80 385,4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атериальные затраты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tbl>
      <w:tblPr>
        <w:tblW w:w="7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4394"/>
        <w:gridCol w:w="3191"/>
      </w:tblGrid>
      <w:tr>
        <w:trPr/>
        <w:tc>
          <w:tcPr>
            <w:tcW w:w="4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льшеугонский сельсовет (3шт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99,0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шнедеревенский сельсовет (1шт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34,0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енский сельсовет (2шт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67,0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стомойский сельсовет (2шт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67,0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анчиковский сельсовет (3шт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998,65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динцевский сельсовет (1шт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34,0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ИТОГО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</w:rPr>
              <w:t>39999,65</w:t>
            </w:r>
          </w:p>
        </w:tc>
      </w:tr>
    </w:tbl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риложение № 21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 решению Представительного Собрания 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ьговского района Курской области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 25.12.2020 г.  №139</w:t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</w:rPr>
        <w:t>О  бюджете муниципального района «Льговский район» Курской области на 2021 год и на плановый период 2022 и 2023 годов</w:t>
      </w:r>
      <w:r>
        <w:rPr>
          <w:rFonts w:cs="Times New Roman" w:ascii="Times New Roman" w:hAnsi="Times New Roman"/>
          <w:b/>
          <w:sz w:val="26"/>
          <w:szCs w:val="26"/>
        </w:rPr>
        <w:t>» (в редакции Решения Представительного Собрания Льговского района Курской области от  19.03.2021 г.  №150)</w:t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счет распред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иных межбюджетных трансфертов из бюджета Льговского района Курской области местным бюджетам поселений, входящих в состав Льговского района Курской области для осуществления переданных полномочий на утверждение </w:t>
      </w:r>
      <w:r>
        <w:rPr>
          <w:rFonts w:cs="Times New Roman" w:ascii="Times New Roman" w:hAnsi="Times New Roman"/>
          <w:b/>
          <w:sz w:val="26"/>
          <w:szCs w:val="26"/>
        </w:rPr>
        <w:t>генеральных планов поселений, правил землепользования и застройки, выполнение мероприятий по координированию границ муниципальных образований и населенных пунктов, утверждение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, осуществление в случаях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сроком с 01.01.2021 года по 31.12.2021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 Общий объем иных межбюджетных трансфертов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очередной финансовый год, предоставляемых бюджетам муниципальных образований поселений, входящих в состав Льговского района Курской области из бюджета Льговского района Курской област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для осуществления переданных полномочий на утверждение </w:t>
      </w:r>
      <w:r>
        <w:rPr>
          <w:rFonts w:cs="Times New Roman" w:ascii="Times New Roman" w:hAnsi="Times New Roman"/>
          <w:sz w:val="26"/>
          <w:szCs w:val="26"/>
        </w:rPr>
        <w:t>генеральных планов поселений, правил землепользования и застройки, выполнение мероприятий по координированию границ муниципальных образований и населенных пунктов, утверждение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, осуществление в случаях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, определяется как сумма иных межбюджетных трансфертов, </w:t>
      </w:r>
      <w:r>
        <w:rPr>
          <w:rFonts w:cs="Times New Roman" w:ascii="Times New Roman" w:hAnsi="Times New Roman"/>
          <w:color w:val="000000"/>
          <w:sz w:val="26"/>
          <w:szCs w:val="26"/>
        </w:rPr>
        <w:t>исчисленная по всем муниципальным образованиям поселений, входящих в состав Льговского района Курской области, указанным в пункте 1 решения Представительного Собрания Льговского района Курской области от 25.12.2020 г. № 140 «О передаче органам местного самоуправления отдельных поселений, входящих в состав муниципального образования "Льговский район" Курской области, осуществления части полномочий по решению вопросов местного значения органам местного самоуправления поселений Льговского района Кур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ъем иных межбюджетных трансфертов отдельному муниципальному образованию поселений Льговского района Курской области исчисляется по формуле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 xml:space="preserve">4 </w:t>
      </w:r>
      <w:r>
        <w:rPr>
          <w:rFonts w:cs="Times New Roman" w:ascii="Times New Roman" w:hAnsi="Times New Roman"/>
          <w:sz w:val="26"/>
          <w:szCs w:val="26"/>
        </w:rPr>
        <w:t>/ Чобщ * Чп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- расходы на содержание специалиста на исполнение переданного полномочия по отдельно взятому поселени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 xml:space="preserve">4 –  </w:t>
      </w:r>
      <w:r>
        <w:rPr>
          <w:rFonts w:cs="Times New Roman" w:ascii="Times New Roman" w:hAnsi="Times New Roman"/>
          <w:sz w:val="26"/>
          <w:szCs w:val="26"/>
        </w:rPr>
        <w:t>объем иных межбюджетных трансфертов на содержание специалиста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,5 ставки (160 770,9) = 160 770,9 х 0,5 = 80 385,45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Ч (общ) – общая численность  населения по району- 10 946 человек (по состоянию на 01.01.2020 г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 (пос) – численность населения по каждому поселению по данным статистической отчетности по состоянию на 01.01.2020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) Большеугонский сельсовет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80 385,45 : 10946 х 1753 чел = 12 873,7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) Вышнедеревенский сельсовет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80 385,45 : 10946 х 1966 чел = 14 437,95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3) Городенский сельсовет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80 385,45 : 10946 х 1 138 чел = 8 357,27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4) Густомойский сельсовет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80 385,45 : 10946 х 1426 чел = 10 472,29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5) Иванчиковский сельсовет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80 385,45 : 10946 х 913 чел = 6 704,9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6) Кудинцевский сельсовет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80 385,45 : 10946 х 1272 чел = 9 341,34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7) Марицкий сельсовет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80 385,45 : 10946 х 675 чел = 4957,07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8) Селекционный сельсовет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80 385,45 : 10946 х 1803 чел = 13 240,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ИТОГО:  80 385,4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ные межбюджетные трансферты на проведение работ по подготовке текстового и графического описания местоположения границ территориальных зон малоэтажной жилой застройки на территории Льговского района Курской области в сумме 1 033 500,00 рублей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О "Большеугонский сельсовет" в сумме 153 000,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О "Вышнедеревенский сельсовет" в сумме 250 500,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О "Городенский сельсовет" в сумме 103 500,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О "Густомойский сельсовет" в сумме 249 000,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О "Иванчиковский сельсовет" в сумме 96 000,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О "Кудинцевский сельсовет" в сумме 58 500,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О "Марицкий сельсовет" в сумме 57 000,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О "Селекционный сельсовет" в сумме 66 000,00 рублей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финансирование расходов в рамках муниципальных програм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Муниципальная программа "Обеспечение доступным и комфортным жильем и коммунальными услугами граждан Льговского района Курской области на 2021-2023 годы" в сумме  3 127 749,00 рублей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О "Большеугонский сельсовет" - на реализацию мероприятия по внесению в Единый государственный реестр недвижимости сведений о границах муниципальных образований и границах населенных пунктов в сумме 284 941,00 рублей, в том числе 199 459,00 рублей субсидия из областного бюджета в виде иных межбюджетных трансфертов на реализацию мероприятия по внесению в Единый государственный реестр недвижимости сведений о границах муниципальных образований и границах населенных пунктов, 85 482,00 рублей иные межбюджетные трансферты за счет средств местного бюджета на исполнение расходных обязательств на реализацию мероприятия по внесению в Единый государственный реестр недвижимости сведений о границах муниципальных образований и границах населенных пунктов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О "Вышнедеревенский сельсовет" на реализацию мероприятия по внесению в Единый государственный реестр недвижимости сведений о границах муниципальных образований и границах населенных пунктов в сумме 996 628,00 рублей, в том числе 697 642,00 рублей субсидия из областного бюджета в виде иных межбюджетных трансфертов на реализацию мероприятия по внесению в Единый государственный реестр недвижимости сведений о границах муниципальных образований и границах населенных пунктов, 298 986,00 рублей иные межбюджетные трансферты за счет средств местного бюджета на исполнение расходных обязательств на реализацию мероприятия по внесению в Единый государственный реестр недвижимости сведений о границах муниципальных образований и границах населенных пунктов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О "Густомойский сельсовет" на реализацию мероприятия по внесению в Единый государственный реестр недвижимости сведений о границах муниципальных образований и границах населенных пунктов в сумме 461 183,00 рублей, в том числе 322 827,00 рублей субсидия из областного бюджета в виде иных межбюджетных трансфертов на реализацию мероприятия по внесению в Единый государственный реестр недвижимости сведений о границах муниципальных образований и границах населенных пунктов, 138 356,00 рублей иные межбюджетные трансферты за счет средств местного бюджета на исполнение расходных обязательств на реализацию мероприятия по внесению в Единый государственный реестр недвижимости сведений о границах муниципальных образований и границах населенных пунктов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О «Марицкий сельсовет» - на реализацию мероприятия по внесению в Единый государственный реестр недвижимости сведений о границах муниципальных образований и границах населенных пунктов в сумм 351 497,00 рублей, в том числе 246 046,00 рублей субсидия из областного бюджета в виде иных межбюджетных трансфертов на реализацию мероприятия по внесению в Единый государственный реестр недвижимости сведений о границах муниципальных образований и границах населенных пунктов, 105 451,00 рублей иные межбюджетные трансферты за счет средств местного бюджета на исполнение расходных обязательств на реализацию мероприятия по внесению в Единый государственный реестр недвижимости сведений о границах муниципальных образований и границах населенных пун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риложение № 22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 решению Представительного Собрания 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ьговского района Курской области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 25.12.2020 г.  №139</w:t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</w:rPr>
        <w:t>О  бюджете муниципального района «Льговский район» Курской области на 2021 год и на плановый период 2022 и 2023 годов</w:t>
      </w:r>
      <w:r>
        <w:rPr>
          <w:rFonts w:cs="Times New Roman" w:ascii="Times New Roman" w:hAnsi="Times New Roman"/>
          <w:b/>
          <w:sz w:val="26"/>
          <w:szCs w:val="26"/>
        </w:rPr>
        <w:t>» (в редакции Решения Представительного Собрания Льговского района Курской области от  19.03.2021 г.  №150)</w:t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8933" w:type="dxa"/>
        <w:jc w:val="left"/>
        <w:tblInd w:w="-86" w:type="dxa"/>
        <w:tblLayout w:type="fixed"/>
        <w:tblCellMar>
          <w:top w:w="32" w:type="dxa"/>
          <w:left w:w="64" w:type="dxa"/>
          <w:bottom w:w="32" w:type="dxa"/>
          <w:right w:w="64" w:type="dxa"/>
        </w:tblCellMar>
      </w:tblPr>
      <w:tblGrid>
        <w:gridCol w:w="1159"/>
        <w:gridCol w:w="5040"/>
        <w:gridCol w:w="2734"/>
      </w:tblGrid>
      <w:tr>
        <w:trPr/>
        <w:tc>
          <w:tcPr>
            <w:tcW w:w="8933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блица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Расчет распредел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иных межбюджетных трансфертов из бюджета Льговского района Курской области местным бюджетам поселений, входящих в состав Льговского района Курской области для осуществления переданных полномочий п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ганизации в границах поселения электро-, тепло-, и водоснабжения населения,  водоотвед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роком с 01.01.2021 года по 31.12.2021 года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аименование сельсовета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Сумма на 2021 год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ольшеугон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 221,00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шнедеревен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 192,00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ен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 530,00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устомой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 195,00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ванчиков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 448,00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динцев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 770,00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риц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 246,00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екционны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 684,00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01 286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8933" w:type="dxa"/>
        <w:jc w:val="left"/>
        <w:tblInd w:w="-86" w:type="dxa"/>
        <w:tblLayout w:type="fixed"/>
        <w:tblCellMar>
          <w:top w:w="32" w:type="dxa"/>
          <w:left w:w="64" w:type="dxa"/>
          <w:bottom w:w="32" w:type="dxa"/>
          <w:right w:w="64" w:type="dxa"/>
        </w:tblCellMar>
      </w:tblPr>
      <w:tblGrid>
        <w:gridCol w:w="1159"/>
        <w:gridCol w:w="5040"/>
        <w:gridCol w:w="2734"/>
      </w:tblGrid>
      <w:tr>
        <w:trPr/>
        <w:tc>
          <w:tcPr>
            <w:tcW w:w="8933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блица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Расчет распредел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иных межбюджетных трансфертов из бюджета Льговского района Курской области местным бюджетам поселений,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входящих в состав Льговского района Курской области из бюджета Льговского района Курской области для осуществления переданных полномочий на обеспечение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жилищного строительства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роком с 01.01.2021 года по 31.12.2021 года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аименование сельсовета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Сумма на 2021 год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ольшеугон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873,72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шнедеревен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437,95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ен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 357,27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устомой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 472,29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ванчиков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 704,91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динцев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 341,34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риц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957,07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екционны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 240,90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0 385,4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8933" w:type="dxa"/>
        <w:jc w:val="left"/>
        <w:tblInd w:w="-86" w:type="dxa"/>
        <w:tblLayout w:type="fixed"/>
        <w:tblCellMar>
          <w:top w:w="32" w:type="dxa"/>
          <w:left w:w="64" w:type="dxa"/>
          <w:bottom w:w="32" w:type="dxa"/>
          <w:right w:w="64" w:type="dxa"/>
        </w:tblCellMar>
      </w:tblPr>
      <w:tblGrid>
        <w:gridCol w:w="1159"/>
        <w:gridCol w:w="5040"/>
        <w:gridCol w:w="2734"/>
      </w:tblGrid>
      <w:tr>
        <w:trPr/>
        <w:tc>
          <w:tcPr>
            <w:tcW w:w="8933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блица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Расчет распредел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иных межбюджетных трансфертов из бюджета Льговского района Курской области местным бюджетам поселений, входящих в состав Льговского района Курской области для осуществления переданных полномочий по сохранению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 использованию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ом с 01.01.2021 года по 31.12.2021 год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аименование сельсовета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Сумма на 2021 год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ольшеугон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 095,36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шнедеревен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032,79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ен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064,58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устомой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 064,58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ванчиков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 095,01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динцев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 032,78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0 385,1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8816" w:type="dxa"/>
        <w:jc w:val="left"/>
        <w:tblInd w:w="-86" w:type="dxa"/>
        <w:tblLayout w:type="fixed"/>
        <w:tblCellMar>
          <w:top w:w="32" w:type="dxa"/>
          <w:left w:w="64" w:type="dxa"/>
          <w:bottom w:w="32" w:type="dxa"/>
          <w:right w:w="64" w:type="dxa"/>
        </w:tblCellMar>
      </w:tblPr>
      <w:tblGrid>
        <w:gridCol w:w="678"/>
        <w:gridCol w:w="5272"/>
        <w:gridCol w:w="2866"/>
      </w:tblGrid>
      <w:tr>
        <w:trPr/>
        <w:tc>
          <w:tcPr>
            <w:tcW w:w="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52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28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блица 4</w:t>
            </w:r>
          </w:p>
        </w:tc>
      </w:tr>
      <w:tr>
        <w:trPr/>
        <w:tc>
          <w:tcPr>
            <w:tcW w:w="8816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Расчет распред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иных межбюджетных трансфертов из бюджета Льговского района Курской области местным бюджетам поселений, входящих в состав Льговского района Курской области для осуществления переданных полномочий на утверждение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енеральных планов поселений, правил землепользования и застройки, выполнение мероприятий по координированию границ муниципальных образований и населенных пунктов, утверждение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, осуществление в случаях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роком с 01.01.2021 года по 31.12.2021 года</w:t>
            </w:r>
          </w:p>
        </w:tc>
      </w:tr>
      <w:tr>
        <w:trPr/>
        <w:tc>
          <w:tcPr>
            <w:tcW w:w="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52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28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52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именование сельсовета</w:t>
            </w:r>
          </w:p>
        </w:tc>
        <w:tc>
          <w:tcPr>
            <w:tcW w:w="28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Сумма на 2021 год</w:t>
            </w:r>
          </w:p>
        </w:tc>
      </w:tr>
      <w:tr>
        <w:trPr/>
        <w:tc>
          <w:tcPr>
            <w:tcW w:w="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2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льшеугонский сельсовет</w:t>
            </w:r>
          </w:p>
        </w:tc>
        <w:tc>
          <w:tcPr>
            <w:tcW w:w="28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0 814,72</w:t>
            </w:r>
          </w:p>
        </w:tc>
      </w:tr>
      <w:tr>
        <w:trPr/>
        <w:tc>
          <w:tcPr>
            <w:tcW w:w="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2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шнедеревенский сельсовет</w:t>
            </w:r>
          </w:p>
        </w:tc>
        <w:tc>
          <w:tcPr>
            <w:tcW w:w="28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261 565,95</w:t>
            </w:r>
          </w:p>
        </w:tc>
      </w:tr>
      <w:tr>
        <w:trPr/>
        <w:tc>
          <w:tcPr>
            <w:tcW w:w="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2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енский сельсовет</w:t>
            </w:r>
          </w:p>
        </w:tc>
        <w:tc>
          <w:tcPr>
            <w:tcW w:w="28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1 857,27</w:t>
            </w:r>
          </w:p>
        </w:tc>
      </w:tr>
      <w:tr>
        <w:trPr/>
        <w:tc>
          <w:tcPr>
            <w:tcW w:w="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2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стомойский сельсовет</w:t>
            </w:r>
          </w:p>
        </w:tc>
        <w:tc>
          <w:tcPr>
            <w:tcW w:w="28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20 655,29</w:t>
            </w:r>
          </w:p>
        </w:tc>
      </w:tr>
      <w:tr>
        <w:trPr/>
        <w:tc>
          <w:tcPr>
            <w:tcW w:w="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2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анчиковский сельсовет</w:t>
            </w:r>
          </w:p>
        </w:tc>
        <w:tc>
          <w:tcPr>
            <w:tcW w:w="28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2 704,91</w:t>
            </w:r>
          </w:p>
        </w:tc>
      </w:tr>
      <w:tr>
        <w:trPr/>
        <w:tc>
          <w:tcPr>
            <w:tcW w:w="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2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динцевский сельсовет</w:t>
            </w:r>
          </w:p>
        </w:tc>
        <w:tc>
          <w:tcPr>
            <w:tcW w:w="28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7 841,34</w:t>
            </w:r>
          </w:p>
        </w:tc>
      </w:tr>
      <w:tr>
        <w:trPr/>
        <w:tc>
          <w:tcPr>
            <w:tcW w:w="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2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ицкий сельсовет</w:t>
            </w:r>
          </w:p>
        </w:tc>
        <w:tc>
          <w:tcPr>
            <w:tcW w:w="28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13 454,07</w:t>
            </w:r>
          </w:p>
        </w:tc>
      </w:tr>
      <w:tr>
        <w:trPr/>
        <w:tc>
          <w:tcPr>
            <w:tcW w:w="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52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екционный сельсовет</w:t>
            </w:r>
          </w:p>
        </w:tc>
        <w:tc>
          <w:tcPr>
            <w:tcW w:w="28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9 240,90</w:t>
            </w:r>
          </w:p>
        </w:tc>
      </w:tr>
      <w:tr>
        <w:trPr/>
        <w:tc>
          <w:tcPr>
            <w:tcW w:w="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2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8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 208 134,4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ahoma" w:hAnsi="Tahoma" w:cs="Tahoma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9:47:00Z</dcterms:created>
  <dc:creator>User</dc:creator>
  <dc:description/>
  <cp:keywords/>
  <dc:language>en-US</dc:language>
  <cp:lastModifiedBy>User</cp:lastModifiedBy>
  <cp:lastPrinted>2019-12-25T08:42:00Z</cp:lastPrinted>
  <dcterms:modified xsi:type="dcterms:W3CDTF">2021-03-19T12:18:00Z</dcterms:modified>
  <cp:revision>263</cp:revision>
  <dc:subject/>
  <dc:title/>
</cp:coreProperties>
</file>