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 19.03.2021 года №150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Представительного Собрания Льговского района Курской области от 25.12.2020 года №13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1 год и на плановый период 2022 и 2023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5.12.2020  г. №139 «О бюджете муниципального района «Льговский район» Курской области на 2021 год и на плановый период 2022 и 2023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1 год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          395 252 756,48 рублей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в сумме 434 951 091,25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9 698 334,77 рублей»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ы 5 и 6 Статьи 5 изложить в новой редакции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на 2021 год в сумме 400 000,0 рублей; 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2 год в сумме 200 000,0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3 год в сумме 200 000,0 рублей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6. Утвердить объем бюджетных ассигнований дорожного фонда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1 год в сумме 13 987 824,26 рублей, в том числе за счет остатка дорожного фонда на 01.01.2021 года в сумме 7 404 574,26 рублей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2 год в сумме 6 738 650,0 рублей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3 год в сумме 6 850 600,0 рублей.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2.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1 год в сумме 18 721 234,99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уществление планируемых к передаче полномочий по решению вопросов местного значения и на оказание финансовой поддержки бюджетам поселений по решению вопросов местного значения сельским поселениям района в сумме 200 000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шений Администрации Льговского района Курской области на осуществление полномочий по решению вопросов местного значения, в том числе обеспечение деятельности муниципальных учреждений в сумме 10 455 839,00 руб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е обязательств Администрации Льговского района в сумме 8 065 395,99, в том числе мероприятий по газификации населенных пунктов Льговского района Курской области в сумме 4 585 996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 пункте 2 Статьи 8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 слова «на 2021 год- 6 040 401,00 рублей» заменить словами «на 2021 год- 9 550 592,00 рублей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 дополнить абзацем в следующей редакции «</w:t>
      </w:r>
      <w:r>
        <w:rPr>
          <w:sz w:val="28"/>
          <w:szCs w:val="28"/>
          <w:lang w:eastAsia="ar-SA"/>
        </w:rPr>
        <w:t>иные межбюджетные трансферты бюджетам сельских поселений на 2021 год – 3 510 191,00 рублей, согласно приложениям №№ 21-22 к настоящему решению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я №1,3, 5, 7, 9, 11, 18-22 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1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22:00Z</dcterms:created>
  <dc:creator>владимир</dc:creator>
  <dc:description/>
  <cp:keywords/>
  <dc:language>en-US</dc:language>
  <cp:lastModifiedBy>User</cp:lastModifiedBy>
  <cp:lastPrinted>2021-03-12T10:47:00Z</cp:lastPrinted>
  <dcterms:modified xsi:type="dcterms:W3CDTF">2021-03-19T12:15:00Z</dcterms:modified>
  <cp:revision>11</cp:revision>
  <dc:subject/>
  <dc:title>ПРЕДСТАВИТЕЛЬНОЕ СОБРАНИЕ</dc:title>
</cp:coreProperties>
</file>