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1 г.  № 149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20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0 год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0 год» в здании Администрации Льговского района по адресу: 307750, г. Льгов, Красная Площадь, 4б, зал заседаний, 19.04.2021 г., в 11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21-03-10T13:52:00Z</cp:lastPrinted>
  <dcterms:modified xsi:type="dcterms:W3CDTF">2021-03-19T12:08:00Z</dcterms:modified>
  <cp:revision>40</cp:revision>
  <dc:subject/>
  <dc:title>Модельный муниципальный правовой акт о бюджете муниципального образования на очередной финансовый год</dc:title>
</cp:coreProperties>
</file>