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ДОЛГА МУНИЦИПАЛЬНОГО РАЙОНА «ЛЬГОВСКИЙ РАЙОН»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КОНЕЦ 2021 ГОДА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рубле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661"/>
        <w:gridCol w:w="3277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долговых обязательст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01.01.2022 г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left="268" w:hanging="0"/>
              <w:rPr>
                <w:sz w:val="22"/>
                <w:szCs w:val="22"/>
              </w:rPr>
            </w:pPr>
            <w:r>
              <w:rPr/>
              <w:t>соглашения о предоставлении бюджету муниципального образования муниципального района «Льговский район» Курской области из областного бюджета бюджетных кредитов на частичное покрытие дефицита местного бюджет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ы о предоставлении муниципальных гарантий муниципального района «Льговский район» Курской област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701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20:00Z</dcterms:created>
  <dc:creator>UserKfin</dc:creator>
  <dc:description/>
  <cp:keywords/>
  <dc:language>en-US</dc:language>
  <cp:lastModifiedBy>User</cp:lastModifiedBy>
  <cp:lastPrinted>2019-11-14T15:50:00Z</cp:lastPrinted>
  <dcterms:modified xsi:type="dcterms:W3CDTF">2020-10-19T06:14:00Z</dcterms:modified>
  <cp:revision>28</cp:revision>
  <dc:subject/>
  <dc:title>ПРОГНОЗ СТРУКТУРЫ </dc:title>
</cp:coreProperties>
</file>