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6800</wp:posOffset>
                </wp:positionH>
                <wp:positionV relativeFrom="paragraph">
                  <wp:posOffset>-389890</wp:posOffset>
                </wp:positionV>
                <wp:extent cx="4352290" cy="1277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277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Представительного Собра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ьго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 25.12.2019 г.  № 9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О бюджете муниципального района «Льговский район» Кур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2020 год и на плановый период 2021 и 2022 годы» (в редакции Решения Представительного Собрания Льговского района Курской области от 09.09.2020 г.  №12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100.6pt;mso-wrap-distance-left:9.05pt;mso-wrap-distance-right:9.05pt;mso-wrap-distance-top:0pt;mso-wrap-distance-bottom:0pt;margin-top:-30.7pt;mso-position-vertical-relative:text;margin-left:18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3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 решению Представительного Собрани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ьговского района Курской област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 25.12.2019 г.  № 98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«О бюджете муниципального района «Льговский район» Курской области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 2020 год и на плановый период 2021 и 2022 годы» (в редакции Решения Представительного Собрания Льговского района Курской области от 09.09.2020 г.  №12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района «Льговский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06"/>
        <w:gridCol w:w="7375"/>
      </w:tblGrid>
      <w:tr>
        <w:trPr>
          <w:trHeight w:val="421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7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7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Льговского района Курской области 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4 01 0000 11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2085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, получаемые в виде арендной платы за земельные участки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собственность на которые не разграничена и которые расположены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в границах сельских поселений и межселенных территорий муниципальных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йонов, а также средства от продажи права на заключение договоров аренды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казанных земельных участков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7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93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3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25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15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25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4051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4052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075 05 0000 1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05 0000 41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05 0000 4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8 05 0000 41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1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13 05 0000 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25 05 0000 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45 05 0000 4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313 05 0000 4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25 05 0000 4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3050 05 0000 1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4 01 0000 1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5 0000 1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05 0000 1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9 01 0000 1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14030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  <w:r>
              <w:rPr>
                <w:sz w:val="20"/>
                <w:szCs w:val="20"/>
                <w:vertAlign w:val="superscript"/>
              </w:rPr>
              <w:t>* **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20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5000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инансов администрации Льговского района Курской области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075 05 0000 1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  <w:r>
              <w:rPr>
                <w:sz w:val="20"/>
                <w:szCs w:val="20"/>
                <w:vertAlign w:val="superscript"/>
              </w:rPr>
              <w:t>* **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8 05 0000 150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районов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13 05 0000 150</w:t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0</w:t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2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Льговского района Курской области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4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ультуры, молодежной политики, физической культуры и спорта администрации Льговского района Курской области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ительное Собрание Льговского района Курской области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* Главными администраторами доходов, администраторами доходов по  группе доходов «2 00 00000 00 – Безвозмездные поступления» (в части доходов, зачисляемых в бюджет муниципального района) являются уполномоченные органы государственной власти, а также созданные ими казенные и бюджетные учреждения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** Администрирование поступлений по всем подстатьям, статьям, подгруппам группы доходов «2 00 00000 00 0000 000  – Безвозмездные поступления» осуществляется администратором, указанным в группировочном коде Бюджетной классификации</w:t>
      </w:r>
    </w:p>
    <w:sectPr>
      <w:headerReference w:type="default" r:id="rId2"/>
      <w:type w:val="nextPage"/>
      <w:pgSz w:w="11906" w:h="16838"/>
      <w:pgMar w:left="113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6:18:00Z</dcterms:created>
  <dc:creator>Tanya</dc:creator>
  <dc:description/>
  <cp:keywords/>
  <dc:language>en-US</dc:language>
  <cp:lastModifiedBy>User</cp:lastModifiedBy>
  <cp:lastPrinted>2020-01-17T11:31:00Z</cp:lastPrinted>
  <dcterms:modified xsi:type="dcterms:W3CDTF">2020-09-10T06:47:00Z</dcterms:modified>
  <cp:revision>143</cp:revision>
  <dc:subject/>
  <dc:title/>
</cp:coreProperties>
</file>