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ожение № 22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решению Представительного Собрания 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Курской области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 25.12.2019 г.  №98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 бюджете муниципального района «Льговский район» Курской области на 2020 год и на плановый период 2021 и 2022 годов</w:t>
      </w:r>
      <w:r>
        <w:rPr>
          <w:rFonts w:cs="Times New Roman" w:ascii="Times New Roman" w:hAnsi="Times New Roman"/>
          <w:b/>
          <w:sz w:val="26"/>
          <w:szCs w:val="26"/>
        </w:rPr>
        <w:t>» (в редакции Решения Представительного Собрания Льговского района Курской области от 09.09.2020 г.  №128)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8933" w:type="dxa"/>
        <w:jc w:val="left"/>
        <w:tblInd w:w="-86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1159"/>
        <w:gridCol w:w="5040"/>
        <w:gridCol w:w="2734"/>
      </w:tblGrid>
      <w:tr>
        <w:trPr/>
        <w:tc>
          <w:tcPr>
            <w:tcW w:w="893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счет распред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п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и в границах поселения электро-, тепло-, газо- и водоснабжения населения,  водоотвед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роком с 01.01.2020 года по 31.12.2020 года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сельсовета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20 год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203,92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 226,05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638,58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устомой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 295,98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509,07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динце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 533,32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иц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316,93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екционны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561,82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01 285,6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933" w:type="dxa"/>
        <w:jc w:val="left"/>
        <w:tblInd w:w="-86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1159"/>
        <w:gridCol w:w="5040"/>
        <w:gridCol w:w="2734"/>
      </w:tblGrid>
      <w:tr>
        <w:trPr/>
        <w:tc>
          <w:tcPr>
            <w:tcW w:w="893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блица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счет распред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ных межбюджетных трансфертов из бюджета Льговского района Курской области местным бюджетам поселений,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ходящих в состав Льговского района Курской области из бюджета Льговского района Курской области для осуществления переданных полномочий на обеспечени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жилищного строительства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роком с 01.01.2020 года по 31.12.2020 года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сельсовета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20 год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860,25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465,12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443,31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устомой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552,37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753,23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динце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153,43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иц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013,44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екционны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 144,3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0 385,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933" w:type="dxa"/>
        <w:jc w:val="left"/>
        <w:tblInd w:w="-86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1159"/>
        <w:gridCol w:w="5040"/>
        <w:gridCol w:w="2734"/>
      </w:tblGrid>
      <w:tr>
        <w:trPr/>
        <w:tc>
          <w:tcPr>
            <w:tcW w:w="893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блица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счет распред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по сохранению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 использованию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ом с 01.01.2020 года по 31.12.2020 год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сельсовета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20 год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702,05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875,15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468,03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устомой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 702,05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 702,05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динце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234,02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екционны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 702,05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0 385,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816" w:type="dxa"/>
        <w:jc w:val="left"/>
        <w:tblInd w:w="-86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678"/>
        <w:gridCol w:w="5272"/>
        <w:gridCol w:w="2866"/>
      </w:tblGrid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4</w:t>
            </w:r>
          </w:p>
        </w:tc>
      </w:tr>
      <w:tr>
        <w:trPr/>
        <w:tc>
          <w:tcPr>
            <w:tcW w:w="8816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счет распред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на утверждени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енеральных планов поселений, правил землепользования и застройки, выполнение мероприятий по координированию границ муниципальных образований и населенных пунктов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уществление в случаях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роком с 01.01.2020 года по 31.12.2020 года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сельсовета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20 год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664,25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 852,12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енс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 283,31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стомойс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 585,37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 586,23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динцевс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4 454,43 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ц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6 653,44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екционны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1 987,30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38 066,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03:00Z</dcterms:created>
  <dc:creator>User</dc:creator>
  <dc:description/>
  <cp:keywords/>
  <dc:language>en-US</dc:language>
  <cp:lastModifiedBy>User</cp:lastModifiedBy>
  <cp:lastPrinted>2019-12-25T08:42:00Z</cp:lastPrinted>
  <dcterms:modified xsi:type="dcterms:W3CDTF">2020-09-09T14:31:00Z</dcterms:modified>
  <cp:revision>3</cp:revision>
  <dc:subject/>
  <dc:title/>
</cp:coreProperties>
</file>