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21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5.12.2019 г.  №98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0 год и на плановый период 2021 и 2022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26.02.2020 г.  №106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на утверждение </w:t>
      </w:r>
      <w:r>
        <w:rPr>
          <w:rFonts w:cs="Times New Roman" w:ascii="Times New Roman" w:hAnsi="Times New Roman"/>
          <w:b/>
          <w:sz w:val="26"/>
          <w:szCs w:val="26"/>
        </w:rPr>
        <w:t>генеральных планов поселений, правил землепользования и застройки, выполнение мероприятий по координированию границ муниципальных образований и населенных пунктов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20 года по 31.12.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. Общий объем иных межбюджетных трансфер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 очередной финансовый год, предоставляемых бюджетам муниципальных образований поселений, входящих в состав Льговского района Курской области из бюджета Льговского района Курской област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для осуществления переданных полномочий на утверждение </w:t>
      </w:r>
      <w:r>
        <w:rPr>
          <w:rFonts w:cs="Times New Roman" w:ascii="Times New Roman" w:hAnsi="Times New Roman"/>
          <w:sz w:val="26"/>
          <w:szCs w:val="26"/>
        </w:rPr>
        <w:t>генеральных планов поселений, правил землепользования и застройки, выполнение мероприятий по координированию границ муниципальных образований и населенных пунктов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, определяется как сумма иных межбюджетных трансфертов, </w:t>
      </w:r>
      <w:r>
        <w:rPr>
          <w:rFonts w:cs="Times New Roman" w:ascii="Times New Roman" w:hAnsi="Times New Roman"/>
          <w:color w:val="000000"/>
          <w:sz w:val="26"/>
          <w:szCs w:val="26"/>
        </w:rPr>
        <w:t>исчисленная по всем муниципальным образованиям поселений, входящих в состав Льговского района Курской области, указанным в пункте 1 решения Представительного Собрания Льговского района Курской области от 25.12.2019 г. № 99 «О передаче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 расходы на содержание специалиста на исполнение переданного полномочия по отдельно взятому посел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4 –  </w:t>
      </w:r>
      <w:r>
        <w:rPr>
          <w:rFonts w:cs="Times New Roman" w:ascii="Times New Roman" w:hAnsi="Times New Roman"/>
          <w:sz w:val="26"/>
          <w:szCs w:val="26"/>
        </w:rPr>
        <w:t>объем иных межбюджетных трансфертов на содержание специалист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5 ставки (160 770,9) = 160 770,9 х 0,5 = 80 385,45;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Ч (общ) – общая численность  населения по району- 11 320 человек (по состоянию на 01.01.2019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) Большеугон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1 811 чел = 12 860,25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) Вышнедеревен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2 037 чел = 14 465,12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3) Городен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1 189 чел = 8 443,3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4) Густомойский сельсов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1 486 чел = 10 552,3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5) Иванчиковский сельсове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951 чел = 6 753,2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6) Кудинцевс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1 289 чел = 9 153,4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7) Марицки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706 чел = 5 013,4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>8) Селекционный сельсовет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80 385,45 : 11 320 х 1 851 чел = 13 144,3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80 385,45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финансирование расходов в рамках муниципальных програм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ая программа "Обеспечение доступным и комфортным жильем и коммунальными услугами граждан Льговского района Курской области на 2020-2022 годы" в сумме  677101,00 рубле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 «Марицкий сельсовет» -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127729,00 рублей, в том числе 89410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38319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- МО «Селекционный сельсовет» -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 в сумме 549372,00_рублей, в том числе 384560,00 рублей субсидия из областного бюджета в виде иных межбюджетных трансферто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, 164812,00 рублей иные межбюджетные трансферты за счет средств местного бюджета на исполнение расходных обязательств на реализацию мероприятия по внесению в Единый государственный реестр недвижимости сведений о границах муниципальных образований и границах населенных пун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22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5.12.2019 г.  №98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20 год и на плановый период 2021 и 2022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26.02.2020 г.  №106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и в границах поселения электро-, тепло-, газо- и водоснабжения населения,  водоотвед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0 года по 31.12.2020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203,9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226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638,5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295,9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509,0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533,3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316,9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561,8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101 285,6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входящих в состав Льговского района Курской области из бюджета Льговского района Курской области для осуществления переданных полномочий на обеспечен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0 года по 31.12.2020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860,2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465,1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43,31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552,3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753,2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153,4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013,44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144,3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0 385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сохранению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использованию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ом с 01.01.2020 года по 31.12.2020 год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 875,1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468,03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 234,0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 702,0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0 385,4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8816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678"/>
        <w:gridCol w:w="5272"/>
        <w:gridCol w:w="2866"/>
      </w:tblGrid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4</w:t>
            </w:r>
          </w:p>
        </w:tc>
      </w:tr>
      <w:tr>
        <w:trPr/>
        <w:tc>
          <w:tcPr>
            <w:tcW w:w="8816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на утверждени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енеральных планов поселений, правил землепользования и застройки, выполнение мероприятий по координированию границ муниципальных образований и населенных пунктов, утверждение подготовленной на основе генеральных планов поселения документации по планировке территории, утверждение местных нормативов градостроительного проектирования поселений, осуществление в случаях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20 года по 31.12.2020 года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20 год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 860,25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465,12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оден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43,31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устомой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 552,37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753,23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динцевс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 153,43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ицки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2 742,44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екционный сельсовет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62 516,30</w:t>
            </w:r>
          </w:p>
        </w:tc>
      </w:tr>
      <w:tr>
        <w:trPr/>
        <w:tc>
          <w:tcPr>
            <w:tcW w:w="6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27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86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57 486,4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ahoma" w:hAnsi="Tahoma" w:cs="Tahom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7:00Z</dcterms:created>
  <dc:creator>User</dc:creator>
  <dc:description/>
  <cp:keywords/>
  <dc:language>en-US</dc:language>
  <cp:lastModifiedBy>User</cp:lastModifiedBy>
  <cp:lastPrinted>2019-12-25T08:42:00Z</cp:lastPrinted>
  <dcterms:modified xsi:type="dcterms:W3CDTF">2020-02-26T12:34:00Z</dcterms:modified>
  <cp:revision>257</cp:revision>
  <dc:subject/>
  <dc:title/>
</cp:coreProperties>
</file>