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>26.02.2020 г.  № 106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Представительного Собрания Льговского района Курской области от 25.12.2019 года №98 «</w:t>
            </w:r>
            <w:r>
              <w:rPr>
                <w:b/>
                <w:bCs/>
                <w:sz w:val="28"/>
                <w:szCs w:val="28"/>
              </w:rPr>
              <w:t>О  бюджете муниципального района «Льговский район» Курской области на 2020 год и на плановый период 2021 и 2022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 25.12.2019  г. №98 «О бюджете муниципального района «Льговский район» Курской области на 2020 год и на плановый период 2021 и 2022 годов» следующие изме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0 год: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360898823,80 рублей;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>общий объем расходов районного бюджета в сумме 390 350 804,13 рублей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29 451 980,33 рублей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пункты 5 и 6 Статьи 5 изложить в новой редакции: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«5. Утвердить величину резервного фонда Администрации Льговского района Курской области: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 xml:space="preserve">на 2020 год в сумме 400 000,0 рублей; 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200 000,0 рублей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200 000,0 рублей.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"6. Утвердить объем бюджетных ассигнований дорожного фонда: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на 2020 год в сумме 18 242 242,70 рублей, в том числе за счет остатка дорожного фонда на 01.01.2020 года в сумме 12 040 860,70 рублей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6 149 217,0 рублей;</w:t>
      </w:r>
    </w:p>
    <w:p>
      <w:pPr>
        <w:pStyle w:val="Consplusnormal1"/>
        <w:spacing w:before="0" w:after="0"/>
        <w:jc w:val="both"/>
        <w:rPr/>
      </w:pPr>
      <w:r>
        <w:rPr>
          <w:sz w:val="28"/>
          <w:szCs w:val="28"/>
        </w:rPr>
        <w:t>на 2022 год в сумме 6 149 217,0 рублей.»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) пункт 2 Статьи 6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Установить, что в соответствии с пунктом 3 статьи 217 Бюджетного кодекса Российской Федерации в 2020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0 год в сумме 8 288 743,46 руб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на осуществление планируемых к передаче полномочий по решению вопросов местного значения и </w:t>
      </w:r>
      <w:r>
        <w:rPr>
          <w:sz w:val="26"/>
          <w:szCs w:val="26"/>
        </w:rPr>
        <w:t>на оказание финансовой поддержки бюджетам поселений по решению вопросов местного значения</w:t>
      </w:r>
      <w:r>
        <w:rPr>
          <w:sz w:val="28"/>
          <w:szCs w:val="28"/>
        </w:rPr>
        <w:t xml:space="preserve"> сельским поселениям района в сумме 504 254,03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выполнение обязательств Администрации Льговского района, в том числе мероприятий по газификации населенных пунктов Льговского района Курской области в сумме 4 931 827,43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решений Администрации Льговского района Курской области в размере 2 852 662,00 рублей, в том числе предоставление субсидий бюджетным учреждениям образования, субсидии юридическим лицам, производителям товаров, работ и услуг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в пункте в Статьи 8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7328091,97» заменить словами «8 059 192,97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382 441,97» заменить словами «1 059 542,97»;</w:t>
      </w:r>
    </w:p>
    <w:p>
      <w:pPr>
        <w:pStyle w:val="Consplusnormal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Статью 9 исключить.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) пункт 1 Статьи 11 изложить в ново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муниципального района «Льговский район» Курской области: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на 2020 год в сумме 9 402 000,0 рублей;</w:t>
      </w:r>
    </w:p>
    <w:p>
      <w:pPr>
        <w:pStyle w:val="Style20"/>
        <w:spacing w:before="0" w:after="0"/>
        <w:ind w:firstLine="567"/>
        <w:jc w:val="both"/>
        <w:rPr/>
      </w:pPr>
      <w:r>
        <w:rPr>
          <w:sz w:val="28"/>
          <w:szCs w:val="28"/>
        </w:rPr>
        <w:t>на 2021 год в сумме 9 363 000,0 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2022 год в сумме 9 613 000,0 рублей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7) в приложении №3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p>
      <w:pPr>
        <w:pStyle w:val="Normal"/>
        <w:ind w:left="709" w:hanging="0"/>
        <w:jc w:val="both"/>
        <w:rPr/>
      </w:pPr>
      <w:r>
        <w:rPr/>
        <w:t>"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6237"/>
      </w:tblGrid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нить на строк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6237"/>
      </w:tblGrid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и:</w:t>
      </w:r>
    </w:p>
    <w:p>
      <w:pPr>
        <w:pStyle w:val="Normal"/>
        <w:ind w:left="709" w:hanging="0"/>
        <w:jc w:val="both"/>
        <w:rPr/>
      </w:pPr>
      <w:r>
        <w:rPr/>
        <w:t>"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6237"/>
      </w:tblGrid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05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1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29 01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№1, 5, 7, 9, 11, 21, 22  изложить в новой редакции.</w:t>
      </w:r>
    </w:p>
    <w:p>
      <w:pPr>
        <w:pStyle w:val="Normal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36:00Z</dcterms:created>
  <dc:creator>владимир</dc:creator>
  <dc:description/>
  <cp:keywords/>
  <dc:language>en-US</dc:language>
  <cp:lastModifiedBy>User</cp:lastModifiedBy>
  <cp:lastPrinted>2020-02-05T17:23:00Z</cp:lastPrinted>
  <dcterms:modified xsi:type="dcterms:W3CDTF">2020-02-26T12:36:00Z</dcterms:modified>
  <cp:revision>6</cp:revision>
  <dc:subject/>
  <dc:title>ПРЕДСТАВИТЕЛЬНОЕ СОБРАНИЕ</dc:title>
</cp:coreProperties>
</file>