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18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19.09.2019г.  №8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асчет распред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</w:r>
      <w:r>
        <w:rPr>
          <w:rFonts w:cs="Times New Roman" w:ascii="Times New Roman" w:hAnsi="Times New Roman"/>
          <w:b/>
          <w:sz w:val="26"/>
          <w:szCs w:val="26"/>
        </w:rPr>
        <w:t>организации в границах поселения электро-, тепло-, газо- и водоснабжения населения,  водоотвед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ом с 01.01.2019 года по 31.12.2019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бщий объем иных межбюджетных трансфер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на очередной финансовый год, предоставляемых бюджетам муниципальных образований поселений,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входящих в состав Льговского района Курской области для осуществления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ереданных полномочий по организации в границах поселения электро-, тепло-, газо- и водоснабжения населения, водоотведения, </w:t>
      </w:r>
      <w:r>
        <w:rPr>
          <w:rFonts w:cs="Times New Roman" w:ascii="Times New Roman" w:hAnsi="Times New Roman"/>
          <w:color w:val="000000"/>
          <w:sz w:val="26"/>
          <w:szCs w:val="26"/>
        </w:rPr>
        <w:t>определяется как сумма иных межбюджетных трансфертов, исчисленная по всем муниципальным образованиям поселений, входящих в состав Льговского района Курской области, указанным в пункте 1 решения Представительного Собрания Льговского района Курской области от 24 декабря 2018 года № 50  «О передаче осуществления части полномочий по решению вопросов местного значения органам местного самоуправления поселений Льговского района Курской област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ъем иных межбюджетных трансфертов отдельному муниципальному образованию поселений Льговского района Курской области исчисляется по формул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 * Чп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- расходы на содержание специалиста на исполнение переданного полномочия по отдельно взятому поселению;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- объем иных межбюджетных трансфертов на содержание специалист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07 ставки (160 770,9) = 160 770,9 х 0,7= 112 539,63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1 657 человек (по состоянию на 01.01.2018г.)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18 год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Большеугонский сельсовет - 1 863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 - 2 102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енский сельсовет - 1 225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Густомойский сельсовет - 1 559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Иванчиковский сельсовет - 976 че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Кудинцевский сельсовет - 1 312 чел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 – 728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 - 1 892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чет осуществляется в рубл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Т= 10 290 х 12= 123 480 х 1,302=160 770,9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7 ставки (160 770,9 х 0,7)= 112 539,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по району на 01.01.2018 года - 11 657 человек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ольшеугонский сельсов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863 чел = 17 985,87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7 985,87 х 0,9=16 187,28</w:t>
      </w:r>
    </w:p>
    <w:p>
      <w:pPr>
        <w:pStyle w:val="Normal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ind w:left="426" w:hanging="1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2 102 чел = 20 293,24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20 293,24 х 0,9=18 263,92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енский сельсов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225 чел = 11 826,46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1 826,46 х 0,9=10 643,81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стомой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559 чел = 15 050,9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15 050,98 х 0,9=13 545,88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ванчико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976 чел = 9 422,5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9 422,55 х 0,9= 8 480,30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динцевс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</w:t>
      </w:r>
    </w:p>
    <w:p>
      <w:pPr>
        <w:pStyle w:val="Normal"/>
        <w:spacing w:before="0" w:after="0"/>
        <w:ind w:left="862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1 312 чел = 12 666,38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2 666,38 х 0,9= 11 399,74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ицкий сельсовет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, водоснабжения, водоотведения насел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 539,63 : 11 657 х 728 чел = 7 028,30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7 028,3 х 0,9= 6 325,47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электро-, теплоснабжения, газоснабжения</w:t>
      </w:r>
    </w:p>
    <w:p>
      <w:pPr>
        <w:pStyle w:val="Normal"/>
        <w:ind w:left="862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12539,63 : 11657 х 1892 чел = 18 265,85</w:t>
      </w:r>
    </w:p>
    <w:p>
      <w:pPr>
        <w:pStyle w:val="Normal"/>
        <w:ind w:left="8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  18265,85 х 0,9= 16 439,2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101 285,6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работ по пуску газ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</w:rPr>
        <w:t>МО «Городенский сельсовет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115 383,72 рублей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снабжение юго-восточной части с. Речиц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40 383,72 рублей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провод низкого давления к юго-восточной части д. Погореловк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75 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МО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Селекционный сельсовет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умме 87 000,00 рублей по объекту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услуг по изготовлению проектно-сметной документации на газораспределительные сети по д. Николаевка Городенского сельсовета в сумме 1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за проведение положительной государственной экспертизы </w:t>
      </w:r>
      <w:r>
        <w:rPr>
          <w:rFonts w:cs="Times New Roman" w:ascii="Times New Roman" w:hAnsi="Times New Roman"/>
          <w:color w:val="000000"/>
          <w:sz w:val="26"/>
          <w:szCs w:val="26"/>
        </w:rPr>
        <w:t>проектно-сметной документации на газораспределительные сети по д. Николаевка Городенского сельсовета в сумме 145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 на оплату услуг по присоединению объекта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color w:val="000000"/>
          <w:sz w:val="26"/>
          <w:szCs w:val="26"/>
        </w:rPr>
        <w:t>Газораспределительные сети к н.п.х. Новый Мир Селекционного сельсовета Льговского района Курской области</w:t>
      </w:r>
      <w:r>
        <w:rPr>
          <w:rFonts w:cs="Times New Roman" w:ascii="Times New Roman" w:hAnsi="Times New Roman"/>
          <w:sz w:val="26"/>
          <w:szCs w:val="26"/>
        </w:rPr>
        <w:t>» в сумме 50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ые межбюджетные трансферты на оплату услуг для проведения корректировки и подготовки сметной документации к положительной оценки экспертизы на газораспределительные сети по д. Николаевка Городенского сельсовета в сумме   50 000,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финансирование расходов в рамках муниципальных програм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униципальная программа "Социальное развитие села в Льговском районе Курской области на 2019-2021 годы" в сумме 3 897 678,32 рублей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Городенский сельсовет» - на реализацию мероприятий по обустройству сельских территорий объектами социальной и инженерной инфраструктуры – «Газопровод низкого давления к юго-восточной части д. Погореловка Льговского района Курской области» в сумме 614 034,22 рублей, в том числе 354 499,00 рублей субсидия из областного бюджета в виде иных межбюджетных трансфертов на реализацию мероприятий по обустройству сельских территорий объектами социальной и инженерной инфраструктуры, 259 535,22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 «Селекционный сельсовет» - на реализацию мероприятий по обустройству сельских территорий объектами социальной и инженерной инфраструктуры – «Газораспределительные сети к н.п.х. Новый Мир Селекционного сельсовета Льговского района Курской области» в сумме 3 283 644,10 рублей, в том числе 2551097,00 рублей субсидия из федерального и областного бюджетов в виде иных межбюджетных трансфертов на реализацию мероприятий по обустройству сельских территорий объектами социальной и инженерной инфраструктуры, 732547,10 рублей иные межбюджетные трансферты за счет средств местного бюджета на исполнение расходных обязательств на реализацию мероприятий по обустройству сельских территорий объектами социальной и инженерной инфраструк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риложение № 22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 решению Представительного Собрания 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ьговского района Курской области</w:t>
      </w:r>
    </w:p>
    <w:p>
      <w:pPr>
        <w:pStyle w:val="Normal"/>
        <w:spacing w:before="0" w:after="0"/>
        <w:ind w:left="34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28.12.2018 г.  №52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b/>
          <w:bCs/>
          <w:sz w:val="26"/>
          <w:szCs w:val="26"/>
        </w:rPr>
        <w:t>О  бюджете муниципального района «Льговский район» Курской области на 2019 год и на плановый период 2020 и 2021 годов</w:t>
      </w:r>
      <w:r>
        <w:rPr>
          <w:rFonts w:cs="Times New Roman" w:ascii="Times New Roman" w:hAnsi="Times New Roman"/>
          <w:b/>
          <w:sz w:val="26"/>
          <w:szCs w:val="26"/>
        </w:rPr>
        <w:t>» (в редакции Решения Представительного Собрания Льговского района Курской области от 19.09.2019г.  №87)</w:t>
      </w:r>
    </w:p>
    <w:p>
      <w:pPr>
        <w:pStyle w:val="Normal"/>
        <w:spacing w:lineRule="auto" w:line="240" w:before="0" w:after="0"/>
        <w:ind w:left="342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8933" w:type="dxa"/>
        <w:jc w:val="left"/>
        <w:tblInd w:w="-86" w:type="dxa"/>
        <w:tblLayout w:type="fixed"/>
        <w:tblCellMar>
          <w:top w:w="32" w:type="dxa"/>
          <w:left w:w="64" w:type="dxa"/>
          <w:bottom w:w="32" w:type="dxa"/>
          <w:right w:w="64" w:type="dxa"/>
        </w:tblCellMar>
      </w:tblPr>
      <w:tblGrid>
        <w:gridCol w:w="1159"/>
        <w:gridCol w:w="5040"/>
        <w:gridCol w:w="2734"/>
      </w:tblGrid>
      <w:tr>
        <w:trPr/>
        <w:tc>
          <w:tcPr>
            <w:tcW w:w="8933" w:type="dxa"/>
            <w:gridSpan w:val="3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Расчет распредел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ных межбюджетных трансфертов из бюджета Льговского района Курской области местным бюджетам поселений, входящих в состав Льговского района Курской области для осуществления переданных полномочий по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ганизации в границах поселения электро-, тепло-, газо- и водоснабжения населения,  водоотвед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роком с 01.01.2019 года по 31.12.2019 года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руб.)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именование сельсовета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Сумма на 2019 год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ольшеуго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 187,2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шнедерев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 263,92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ороден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50 061,75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устомой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 545,88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ванчико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 480,30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удинцевс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 399,74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рицки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 325,4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елекционный сельсовет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437 083,37</w:t>
            </w:r>
          </w:p>
        </w:tc>
      </w:tr>
      <w:tr>
        <w:trPr/>
        <w:tc>
          <w:tcPr>
            <w:tcW w:w="11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273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EEEEE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 461 347,7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ahoma" w:hAnsi="Tahoma" w:cs="Tahom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47:00Z</dcterms:created>
  <dc:creator>User</dc:creator>
  <dc:description/>
  <cp:keywords/>
  <dc:language>en-US</dc:language>
  <cp:lastModifiedBy>User</cp:lastModifiedBy>
  <cp:lastPrinted>2019-02-13T14:03:00Z</cp:lastPrinted>
  <dcterms:modified xsi:type="dcterms:W3CDTF">2019-09-19T11:33:00Z</dcterms:modified>
  <cp:revision>230</cp:revision>
  <dc:subject/>
  <dc:title/>
</cp:coreProperties>
</file>