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05.06.2019 года  № 73 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Представительного Собрания Льговского района Курской области от 28.12.2018 года №52 «</w:t>
            </w:r>
            <w:r>
              <w:rPr>
                <w:b/>
                <w:bCs/>
                <w:sz w:val="28"/>
                <w:szCs w:val="28"/>
              </w:rPr>
              <w:t>О  бюджете муниципального района «Льговский район» Курской области на 2019 год и на плановый период 2020 и 2021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8.12.2018  г. №52 «О бюджете муниципального района «Льговский район» Курской области на 2019 год и на плановый период 2020 и 2021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9 год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332890293,14 рубле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в сумме 344 628 184,21 рублей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11 737 891,07 рубле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0 и 2021 годы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на 2020 год в сумме 303 686 489,00 рублей, на 2021 год в сумме 306 144 429,00 рубле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на 2020 год в  сумме 303 686 489,00 рублей,</w:t>
      </w:r>
      <w:r>
        <w:rPr>
          <w:bCs/>
          <w:sz w:val="28"/>
          <w:szCs w:val="28"/>
        </w:rPr>
        <w:t xml:space="preserve"> в том числе условно утвержденные расходы в сумме 2 971 435,00 рублей</w:t>
      </w:r>
      <w:r>
        <w:rPr>
          <w:sz w:val="28"/>
          <w:szCs w:val="28"/>
        </w:rPr>
        <w:t xml:space="preserve">,  на 2021 год в сумме 306 144 429,00 рублей, </w:t>
      </w:r>
      <w:r>
        <w:rPr>
          <w:bCs/>
          <w:sz w:val="28"/>
          <w:szCs w:val="28"/>
        </w:rPr>
        <w:t>в том числе условно утвержденные расходы в сумме 6 138 169,00 рублей</w:t>
      </w:r>
      <w:r>
        <w:rPr>
          <w:sz w:val="28"/>
          <w:szCs w:val="28"/>
        </w:rPr>
        <w:t>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(дефицит) районного бюджета на 2020 год в сумме 0,0 рублей, на 2021 год в сумме 0 рублей.»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19 год в размере 2 935 944,59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уществление планируемых к передаче полномочий по решению вопросов местного значения сельским поселениям района в размере 112601,52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е обязательств Администрации Льговского района в части осуществления строительного контроля и других работ при строительстве (ремонте) объектов, выполнения мероприятий в части софинансирования в размере 591 678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шений Администрации Льговского района Курской области в размере 2 231 665,07 рублей (в том числе предоставление субсидий бюджетным учреждениям образования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пункты 2 и 4 Статьи 8 изложить в ново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2. Утвердить расчет распределения иных межбюджетных трансфертов из бюджета Льговского района Курской области местным бюджетам поселений на 2019 год в сумме 4 555 503,99 рублей для осуществления переданных полномочий, а также распределение иных межбюджетных трансфертов из бюджета Льговского района Курской области местным бюджетам поселений для осуществления переданных полномочий, согласно Приложениям №№ 18-2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19</w:t>
      </w:r>
      <w:r>
        <w:rPr>
          <w:rFonts w:cs="Arial" w:ascii="Arial" w:hAnsi="Arial"/>
          <w:sz w:val="28"/>
          <w:szCs w:val="28"/>
        </w:rPr>
        <w:t xml:space="preserve"> го</w:t>
      </w:r>
      <w:r>
        <w:rPr>
          <w:color w:val="000000"/>
          <w:sz w:val="28"/>
          <w:szCs w:val="28"/>
        </w:rPr>
        <w:t>ду в сумме 459870,0 рублей, согласно Приложению №24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я №№1,2, №№5-12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18</w:t>
        </w:r>
      </w:hyperlink>
      <w:r>
        <w:rPr>
          <w:sz w:val="28"/>
          <w:szCs w:val="28"/>
        </w:rPr>
        <w:t>, таблицу 1 приложения №22, №24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3;&#1102;&#1076;&#1078;&#1077;&#1090;2018%20&#1087;&#1088;&#1080;&#1083;&#1086;&#1078;&#1077;&#1085;&#1080;&#1103;%20&#8470;2,6,8,10,12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3:00Z</dcterms:created>
  <dc:creator>владимир</dc:creator>
  <dc:description/>
  <cp:keywords/>
  <dc:language>en-US</dc:language>
  <cp:lastModifiedBy>User</cp:lastModifiedBy>
  <cp:lastPrinted>2019-06-04T13:34:00Z</cp:lastPrinted>
  <dcterms:modified xsi:type="dcterms:W3CDTF">2019-06-04T10:34:00Z</dcterms:modified>
  <cp:revision>8</cp:revision>
  <dc:subject/>
  <dc:title>ПРЕДСТАВИТЕЛЬНОЕ СОБРАНИЕ</dc:title>
</cp:coreProperties>
</file>