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8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8.12.2018 г.  №52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19 год и на плановый период 2020 и 2021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05.06.2019г.  №7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>организации в границах поселения электро-, тепло-, газо- и водоснабжения населения, 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19 года по 31.12.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чередной финансовый год, предоставляемых бюджетам муниципальных образований поселений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ходящих в состав Льговского района Курской области для осуществл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ереданных полномочий по организации в границах поселения электро-, тепло-, газо- и водоснабжения населения, водоотвед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4 декабря 2018 года № 50 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>)- объем иных межбюджетных трансфертов на содержание специалис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07 ставки (160 770,9) = 160 770,9 х 0,7= 112 539,6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1 657 человек (по состоянию на 01.01.2018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18 год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ольшеугонский сельсовет - 1 863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 - 2 102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енский сельсовет - 1 225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устомойский сельсовет - 1 559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ванчиковский сельсовет - 976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удинцевский сельсовет - 1 312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 – 728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 - 1 892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ет осуществляется в руб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= 10 290 х 12= 123 480 х 1,302=160 770,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,7 ставки (160 770,9 х 0,7)= 112 539,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по району на 01.01.2018 года - 11 657 человек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льшеуго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863 чел = 17 985,87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7 985,87 х 0,9=16 187,28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2 102 чел = 20 293,24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20 293,24 х 0,9=18 263,9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газ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225 чел = 11 826,46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1 826,46 х 0,9=10 643,8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539,63 : 11657 х 1559 чел = 15 050,9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5 050,98 х 0,9=13 545,88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976 чел = 9 422,55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9 422,55 х 0,9= 8 480,3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312 чел = 12 666,3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2 666,38 х 0,9= 11 399,7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, водоснабжения, водоотведени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728 чел = 7 028,30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7 028,3 х 0,9= 6 325,4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газ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539,63 : 11657 х 1892 чел = 18 265,85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8265,85 х 0,9= 16 439,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101 285,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работ по пуску газ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МО «Городенский сельсовет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115 383,72 рубле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снабжение юго-восточной части с. Речиц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40 383,72 рубле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провод низкого давления к юго-восточной части д. Погореловк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75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МО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Селекционный сельсовет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87 000,00 рублей по объекту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услуг по изготовлению проектно-сметной документации на газораспределительные сети по д. Николаевка Городенского сельсовета в сумме 15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услуг за проведение положительной государственной экспертизы 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но-сметной документации на газораспределительные сети по д. Николаевка Городенского сельсовета в сумме 15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услуг по присоединению объек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 в сумме 50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нансирование расходов в рамках муниципаль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"Социальное развитие села в Льговском районе Курской области на 2019-2021 годы" в сумме 3 897 678,32 рубл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О «Городенский сельсовет» - на реализацию мероприятий по обустройству сельских территорий объектами социальной и инженерной инфраструктуры – «Газопровод низкого давления к юго-восточной части д. Погореловка Льговского района Курской области» в сумме 614 034,22 рублей, в том числе 354 499,00 рублей субсидия из областного бюджета в виде иных межбюджетных трансфертов на реализацию мероприятий по обустройству сельских территорий объектами социальной и инженерной инфраструктуры, 259 535,22 рублей иные межбюджетные трансферты за счет средств местного бюджета на исполнение расходных обязательств на реализацию мероприятий по обустройству сельских территорий объектами социальной и инженерной инфраструктур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Селекционный сельсовет» - на реализацию мероприятий по обустройству сельских территорий объектами социальной и инженерной инфраструктуры – «Газораспределительные сети к н.п.х. Новый Мир Селекционного сельсовета Льговского района Курской области» в сумме 3 283 644,10 рублей, в том числе 2551097,00 рублей субсидия из федерального и областного бюджетов в виде иных межбюджетных трансфертов на реализацию мероприятий по обустройству сельских территорий объектами социальной и инженерной инфраструктуры, 732547,10 рублей иные межбюджетные трансферты за счет средств местного бюджета на исполнение расходных обязательств на реализацию мероприятий по обустройству сельских территорий объектами социальной и инженер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8.12.2018 г.  №52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19 год и на плановый период 2020 и 2021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05.06.2019г.  №73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газо-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19 года по 31.12.2019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19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187,2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63,9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0 061,7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545,8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80,3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399,7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325,4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37 083,3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 281 347,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7:00Z</dcterms:created>
  <dc:creator>User</dc:creator>
  <dc:description/>
  <cp:keywords/>
  <dc:language>en-US</dc:language>
  <cp:lastModifiedBy>User</cp:lastModifiedBy>
  <cp:lastPrinted>2019-02-13T14:03:00Z</cp:lastPrinted>
  <dcterms:modified xsi:type="dcterms:W3CDTF">2019-06-04T10:35:00Z</dcterms:modified>
  <cp:revision>226</cp:revision>
  <dc:subject/>
  <dc:title/>
</cp:coreProperties>
</file>