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едставительное Собрание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говского района Кур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3.2019 г.  № 67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проекта решения Представительного Собрания Льговского района  Курской области «Об исполнении бюджета муниципального района «Льговский район» Курской области за 2018 год» и проведении публичных слушаний по его обсуждению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соответствии со  ст. 271, 272 Бюджетного кодекса Российской Федерации, ст. 14 Устава муниципального района «Льговский район» Курской области Представительное Собрание Льговского района Курской области 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Утвердить проект решения Представительного Собрания Льговского района Курской области «Об исполнении бюджета муниципального района «Льговский район» Курской области за 2018 год»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 Провести публичные слушания по обсуждению проекта решения Представительного Собрания Льговского района Курской области «Об исполнении бюджета муниципального района «Льговский район» Курской области за 2018 год» в здании Администрации Льговского района по адресу: 307750, г. Льгов, Красная Площадь, 4б, зал заседаний, 16.04.2019 г., в 11 ча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Довести до сведения населения района, что в публичных слушаниях могут принимать участие все желающие граждане, постоянно проживающие на территории Льговского райо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Настоящее решение вступает в  силу со дня его опубликования на официальном сайте муниципального образования «Льговский район» Курской области.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Представительного Собрания Льг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ru-RU"/>
              </w:rPr>
              <w:t>Полякова</w:t>
            </w:r>
          </w:p>
        </w:tc>
      </w:tr>
    </w:tbl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0" w:after="240"/>
      <w:jc w:val="center"/>
      <w:outlineLvl w:val="0"/>
    </w:pPr>
    <w:rPr>
      <w:bCs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00" w:before="0" w:after="240"/>
      <w:ind w:firstLine="561"/>
      <w:outlineLvl w:val="1"/>
    </w:pPr>
    <w:rPr>
      <w:b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4:47:00Z</dcterms:created>
  <dc:creator>1</dc:creator>
  <dc:description/>
  <cp:keywords/>
  <dc:language>en-US</dc:language>
  <cp:lastModifiedBy>User</cp:lastModifiedBy>
  <cp:lastPrinted>2019-03-04T16:10:00Z</cp:lastPrinted>
  <dcterms:modified xsi:type="dcterms:W3CDTF">2019-03-28T06:03:00Z</dcterms:modified>
  <cp:revision>36</cp:revision>
  <dc:subject/>
  <dc:title>Модельный муниципальный правовой акт о бюджете муниципального образования на очередной финансовый год</dc:title>
</cp:coreProperties>
</file>