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12.02.2019 года  № 59 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8.12.2018 года №52 «</w:t>
            </w:r>
            <w:r>
              <w:rPr>
                <w:b/>
                <w:bCs/>
                <w:sz w:val="28"/>
                <w:szCs w:val="28"/>
              </w:rPr>
              <w:t>О  бюджете муниципального района «Льговский район» Курской области на 2019 год и на плановый период 2020 и 2021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8.12.2018  г. №52 «О бюджете муниципального района «Льговский район» Курской области на 2019 год и на плановый период 2020 и 2021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325978495,14 рубл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337 716 386,21 рубле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11 737 891,07 рублей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пункт 6 Статьи 5 изложить в новой редакции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2 011 277,68 рублей, в том числе за счет остатка дорожного фонда на 01.01.2019 года в сумме 6 484 456,68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5 801 555,00 рублей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1 год в сумме 6 204 865,00 рублей.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19 год в сумме 4 766 118,72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уществление планируемых к передаче полномочий по решению вопросов местного значения сельским поселениям района, в том числе на выполнение обязательств по обеспечению необходимого уровня софинансирования расходных обязательств Льговского района Курской области (в случае передачи полномочий по решению вопросов местного значения сельским поселениям района)  в случае принятия решений региональными органами власти по предоставлению субсидий из областного бюджета в сумме  1 546 197,05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 в части осуществления строительного контроля и других работ при строительстве (ремонте) объектов, в т.ч. по переданным сельским поселениям района полномочий в размере 150 000,04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в размере 3 069 921,63 рублей (в том числе предоставление субсидий бюджетным учреждениям образования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) Статью 8 дополнить пунктами 3 и 4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color w:val="000000"/>
          <w:sz w:val="28"/>
          <w:szCs w:val="28"/>
        </w:rPr>
        <w:t xml:space="preserve">Утвердить правила </w:t>
      </w:r>
      <w:r>
        <w:rPr>
          <w:sz w:val="28"/>
          <w:szCs w:val="28"/>
        </w:rPr>
        <w:t>предоставления из бюджета муниципального района «Льговский район» Курской области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 году согласно приложению №2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</w:t>
      </w:r>
      <w:r>
        <w:rPr>
          <w:rFonts w:cs="Arial" w:ascii="Arial" w:hAnsi="Arial"/>
          <w:sz w:val="28"/>
          <w:szCs w:val="28"/>
        </w:rPr>
        <w:t xml:space="preserve"> го</w:t>
      </w:r>
      <w:r>
        <w:rPr>
          <w:color w:val="000000"/>
          <w:sz w:val="28"/>
          <w:szCs w:val="28"/>
        </w:rPr>
        <w:t>ду согласно Приложению №24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) пункт 1 Статьи 11 изложить в ново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муниципального района «Льговский район» Курской области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на 2019 год в сумме 7 948 000,0 рубл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на 2020 год в сумме 8 599 000,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8 763 000,0 рубле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) в приложении №3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p>
      <w:pPr>
        <w:pStyle w:val="Normal"/>
        <w:ind w:left="709" w:hanging="0"/>
        <w:jc w:val="both"/>
        <w:rPr/>
      </w:pPr>
      <w:r>
        <w:rPr/>
        <w:t>"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691"/>
        <w:gridCol w:w="5527"/>
      </w:tblGrid>
      <w:tr>
        <w:trPr>
          <w:trHeight w:val="1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ях №№ 8,10,12 наименование целевой статьи 77 2 00 59300 «Осуществление переданных органам государственной власти субъектов Российской Федерации в соответствии с 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</w:r>
      <w:r>
        <w:rPr>
          <w:color w:val="000000"/>
          <w:sz w:val="28"/>
          <w:szCs w:val="28"/>
        </w:rPr>
        <w:t xml:space="preserve">» изложить в новой редакции </w:t>
      </w:r>
      <w:r>
        <w:rPr>
          <w:sz w:val="28"/>
          <w:szCs w:val="28"/>
        </w:rPr>
        <w:t>«Осуществление переданных полномочий Российской Федерации на государственную регистрацию актов гражданского состоя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ложения №1, №5, №7, №9, №11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18</w:t>
        </w:r>
      </w:hyperlink>
      <w:r>
        <w:rPr>
          <w:sz w:val="28"/>
          <w:szCs w:val="28"/>
        </w:rPr>
        <w:t>, таблицу 1 приложения №22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3;&#1102;&#1076;&#1078;&#1077;&#1090;2018%20&#1087;&#1088;&#1080;&#1083;&#1086;&#1078;&#1077;&#1085;&#1080;&#1103;%20&#8470;2,6,8,10,12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58:00Z</dcterms:created>
  <dc:creator>владимир</dc:creator>
  <dc:description/>
  <cp:keywords/>
  <dc:language>en-US</dc:language>
  <cp:lastModifiedBy>User</cp:lastModifiedBy>
  <cp:lastPrinted>2019-02-01T14:03:00Z</cp:lastPrinted>
  <dcterms:modified xsi:type="dcterms:W3CDTF">2019-02-12T11:08:00Z</dcterms:modified>
  <cp:revision>19</cp:revision>
  <dc:subject/>
  <dc:title>ПРЕДСТАВИТЕЛЬНОЕ СОБРАНИЕ</dc:title>
</cp:coreProperties>
</file>