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18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8.12.2018 г.  №52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19 год и на плановый период 2020 и 2021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12.02.2019 г.  №5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</w:r>
      <w:r>
        <w:rPr>
          <w:rFonts w:cs="Times New Roman" w:ascii="Times New Roman" w:hAnsi="Times New Roman"/>
          <w:b/>
          <w:sz w:val="26"/>
          <w:szCs w:val="26"/>
        </w:rPr>
        <w:t>организации в границах поселения электро-, тепло-, газо- и водоснабжения населения,  водоотвед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19 года по 31.12.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иных межбюджетных трансферт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на очередной финансовый год, предоставляемых бюджетам муниципальных образований поселений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ходящих в состав Льговского района Курской области для осуществл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ереданных полномочий по организации в границах поселения электро-, тепло-, газо- и водоснабжения населения, водоотвед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определяется как сумма иных межбюджетных трансфертов, исчисленная по всем муниципальным образованиям поселений, входящих в состав Льговского района Курской области, указанным в пункте 1 решения Представительного Собрания Льговского района Курской области от 24 декабря 2018 года № 50  «О передаче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 расходы на содержание специалиста на исполнение переданного полномочия по отдельно взятому поселению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6"/>
          <w:szCs w:val="26"/>
        </w:rPr>
        <w:t>)- объем иных межбюджетных трансфертов на содержание специалист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07 ставки (160 770,9) = 160 770,9 х 0,7= 112 539,63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Ч (общ) – общая численность  населения по району- 11 657 человек (по состоянию на 01.01.2018г.)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18 год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Большеугонский сельсовет - 1 863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ышнедеревенский сельсовет - 2 102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енский сельсовет - 1 225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устомойский сельсовет - 1 559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Иванчиковский сельсовет - 976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Кудинцевский сельсовет - 1 312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цкий сельсовет – 728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ый сельсовет - 1 892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чет осуществляется в руб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= 10 290 х 12= 123 480 х 1,302=160 770,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,7 ставки (160 770,9 х 0,7)= 112 539,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по району на 01.01.2018 года - 11 657 человек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ольшеугонский сельсов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1 863 чел = 17 985,87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7 985,87 х 0,9=16 187,28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недеревенский сельсов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2 102 чел = 20 293,24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20 293,24 х 0,9=18 263,9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енский сельсов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, газ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1 225 чел = 11 826,46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1 826,46 х 0,9=10 643,8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стомойс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539,63 : 11657 х 1559 чел = 15 050,98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5 050,98 х 0,9=13 545,88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чиковс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976 чел = 9 422,55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9 422,55 х 0,9= 8 480,30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инцевс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1 312 чел = 12 666,38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12 666,38 х 0,9= 11 399,7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ц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, водоснабжения, водоотведения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728 чел = 7 028,30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7 028,3 х 0,9= 6 325,47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ый сельсов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, газ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539,63 : 11657 х 1892 чел = 18 265,85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18265,85 х 0,9= 16 439,2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 101 285,6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ые межбюджетные трансферты на оплату работ по пуску газ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МО «Городенский сельсовет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115 383,72 рублей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снабжение юго-восточной части с. Речиц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40 383,72 рублей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провод низкого давления к юго-восточной части д. Погореловк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75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МО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Селекционный сельсовет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87 000,00 рублей по объекту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распределительные сети к н.п.х. Новый Мир Селекционного сельсовет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ые межбюджетные трансферты на оплату услуг по изготовлению проектно-сметной документации на газораспределительные сети по д. Николаевка Городенского сельсовета в сумме 15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плату услуг за проведение положительной государственной экспертизы </w:t>
      </w:r>
      <w:r>
        <w:rPr>
          <w:rFonts w:cs="Times New Roman" w:ascii="Times New Roman" w:hAnsi="Times New Roman"/>
          <w:color w:val="000000"/>
          <w:sz w:val="26"/>
          <w:szCs w:val="26"/>
        </w:rPr>
        <w:t>проектно-сметной документации на газораспределительные сети по д. Николаевка Городенского сельсовета в сумме 15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ые межбюджетные трансфер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плату услуг по осуществлению строительного контроля при выполнении работ по строительству объект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распределительные сети к н.п.х. Новый Мир Селекционного сельсовет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 в сумме 50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плату услуг по присоединению объект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распределительные сети к н.п.х. Новый Мир Селекционного сельсовет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 в сумме 50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плату технического надзора объект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распределительные сети к н.п.х. Новый Мир Селекционного сельсовет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 в сумме 26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финансирование расходов в рамках муниципальных програм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ая программа "Социальное развитие села в Льговском районе Курской области на 2019-2021 годы" в сумме 584 654,00 рубле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О «Городенский сельсовет» - на реализацию мероприятий по обустройству сельских территорий объектами социальной и инженерной инфраструктуры – «Газопровод низкого давления к юго-восточной части д. Погореловка Льговского района Курской области» в сумме 92 106,00 рублей иные межбюджетные трансферты за счет средств местного бюджета на исполнение расходных обязательств на реализацию мероприятий по обустройству сельских территорий объектами социальной и инженерной инфраструктур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 «Селекционный сельсовет» - на реализацию мероприятий по обустройству сельских территорий объектами социальной и инженерной инфраструктуры – «Газораспределительные сети к н.п.х. Новый Мир Селекционного сельсовета Льговского района Курской области» в сумме 492 548,00 рублей иные межбюджетные трансферты за счет средств местного бюджета на исполнение расходных обязательств на реализацию мероприятий по обустройству сельских территорий объектами социальной и инженерной инфра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22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8.12.2018 г.  №52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19 год и на плановый период 2020 и 2021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12.02.2019 г.  №59)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и в границах поселения электро-, тепло-, газо- и водоснабжения населения,  водоотвед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19 года по 31.12.2019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19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187,2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263,9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8 133,5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545,8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80,3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399,74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325,4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1 987,2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44 323,3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ahoma" w:hAnsi="Tahoma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7:00Z</dcterms:created>
  <dc:creator>User</dc:creator>
  <dc:description/>
  <cp:keywords/>
  <dc:language>en-US</dc:language>
  <cp:lastModifiedBy>User</cp:lastModifiedBy>
  <cp:lastPrinted>2019-02-01T14:45:00Z</cp:lastPrinted>
  <dcterms:modified xsi:type="dcterms:W3CDTF">2019-02-13T10:01:00Z</dcterms:modified>
  <cp:revision>220</cp:revision>
  <dc:subject/>
  <dc:title/>
</cp:coreProperties>
</file>