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 14.07.2025 г.   № 23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Курская область, г. Льгов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1 полугодие 2025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1 полугодие 2025  года  по доходам в сумме                             280 314 206,10 рублей, по расходам в сумме 224 002 694,94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профицитом в сумме 56 311 511,16 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1 полугодие 2025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1 полугодие 2025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1 полугодие 2025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полугодие 2025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В. Меркулову  опубликовать настоящее постановление на официальном сайте муниципального образования «Льговский муниципальны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  С.Н. Корост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5-07-01T14:39:00Z</cp:lastPrinted>
  <dcterms:modified xsi:type="dcterms:W3CDTF">2025-07-15T06:07:00Z</dcterms:modified>
  <cp:revision>82</cp:revision>
  <dc:subject/>
  <dc:title> </dc:title>
</cp:coreProperties>
</file>