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autoSpaceDE w:val="false"/>
        <w:ind w:left="3828" w:hanging="0"/>
        <w:jc w:val="center"/>
        <w:rPr/>
      </w:pPr>
      <w:r>
        <w:rPr>
          <w:sz w:val="26"/>
          <w:szCs w:val="26"/>
        </w:rPr>
        <w:t xml:space="preserve">постановлением 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Администрации </w:t>
      </w:r>
    </w:p>
    <w:p>
      <w:pPr>
        <w:pStyle w:val="Normal"/>
        <w:ind w:left="4111" w:hanging="0"/>
        <w:jc w:val="center"/>
        <w:rPr/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Льговского района </w:t>
      </w:r>
      <w:r>
        <w:rPr>
          <w:sz w:val="26"/>
          <w:szCs w:val="26"/>
        </w:rPr>
        <w:t>Курской области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4.04. 2024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u w:val="single"/>
        </w:rPr>
        <w:t>344</w:t>
      </w:r>
      <w:r>
        <w:rPr>
          <w:sz w:val="26"/>
          <w:szCs w:val="26"/>
        </w:rPr>
        <w:t xml:space="preserve">                                                   </w:t>
      </w:r>
    </w:p>
    <w:p>
      <w:pPr>
        <w:pStyle w:val="Heading1"/>
        <w:spacing w:before="69" w:after="0"/>
        <w:ind w:left="174" w:right="344" w:firstLine="233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69" w:after="0"/>
        <w:ind w:left="174" w:right="344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«ПЕРЕВОД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ЖИЛОГО ПОМЕЩЕНИЯ В НЕЖИЛОЕ ПОМЕЩЕНИЕ И НЕЖИЛОГО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 ЖИЛОЕ ПОМЕЩЕНИЕ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3819" w:right="0" w:hanging="0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бщ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лож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3"/>
        </w:numPr>
        <w:tabs>
          <w:tab w:val="clear" w:pos="720"/>
          <w:tab w:val="left" w:pos="1035" w:leader="none"/>
        </w:tabs>
        <w:ind w:left="1035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Предмет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егулирова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3"/>
        </w:numPr>
        <w:tabs>
          <w:tab w:val="clear" w:pos="720"/>
          <w:tab w:val="left" w:pos="1575" w:leader="none"/>
        </w:tabs>
        <w:ind w:left="135" w:right="-1" w:firstLine="540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предоставления муниципальной услуги «Перево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ого помещения в нежилое помещение и нежилого помещения в жилое помещение» (дал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енно - административный регламент, муниципальная услуга) устанавливает порядок 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тандар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-1"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Административный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егламент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пределяет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орядок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рок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оследовательность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 процедур по предоставлению муниципальной услуги, требования к поряд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ыполнения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собенност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оцедур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форме, а также особенности выполнения административных процедур в многофункцион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тр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тро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ый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ния решений и действий (бездействий) органа местного самоуправления, должностны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а местного самоуправления, работников МФЦ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3"/>
        </w:numPr>
        <w:tabs>
          <w:tab w:val="clear" w:pos="720"/>
          <w:tab w:val="left" w:pos="1634" w:leader="none"/>
          <w:tab w:val="left" w:pos="1635" w:leader="none"/>
        </w:tabs>
        <w:ind w:left="1635" w:right="0" w:hanging="960"/>
        <w:jc w:val="left"/>
        <w:rPr>
          <w:sz w:val="26"/>
          <w:szCs w:val="26"/>
        </w:rPr>
      </w:pPr>
      <w:r>
        <w:rPr>
          <w:sz w:val="26"/>
          <w:szCs w:val="26"/>
        </w:rPr>
        <w:t>Круг заявителей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собственнику соответствующего помещения  ил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му и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ц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далее - заявитель)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3"/>
        </w:numPr>
        <w:tabs>
          <w:tab w:val="clear" w:pos="720"/>
          <w:tab w:val="left" w:pos="1095" w:leader="none"/>
        </w:tabs>
        <w:ind w:left="1095" w:right="0" w:hanging="4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рядк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нформирова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3"/>
        </w:numPr>
        <w:tabs>
          <w:tab w:val="clear" w:pos="720"/>
          <w:tab w:val="left" w:pos="1287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Информация о порядке и условиях информирования предоставления 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яется: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ом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ргана (отдел промышленности, транспорта, связи, ЖКХ, строительства и архитектуры Администрации Льговского района Курской области)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 в уполномоченный орган или посредством телефонной связи, в том числе пу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лекоммуникацион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«Интернет»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фициальны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ай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)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Еди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 (функций)»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далее -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ЕПГУ)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он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(далее - РПГУ), в случае если такой портал создан исполнительным органом 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ласт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убъектов Российск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едерации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тем размещения на информационном стенде в помещении уполномоченного органа,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атериалах (брошюры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буклеты, листовки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амятки);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z w:val="26"/>
          <w:szCs w:val="26"/>
        </w:rPr>
        <w:t>путе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убликаци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атериало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редства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ассов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нформации;</w:t>
      </w:r>
    </w:p>
    <w:p>
      <w:pPr>
        <w:pStyle w:val="TextBody"/>
        <w:spacing w:before="69" w:after="0"/>
        <w:ind w:left="675" w:hanging="0"/>
        <w:rPr>
          <w:sz w:val="26"/>
          <w:szCs w:val="26"/>
        </w:rPr>
      </w:pPr>
      <w:r>
        <w:rPr>
          <w:sz w:val="26"/>
          <w:szCs w:val="26"/>
        </w:rPr>
        <w:t>посредство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твето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исьменны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ращения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трудником отдела МФЦ в соответствии с </w:t>
      </w:r>
      <w:hyperlink w:anchor="_bookmark2">
        <w:r>
          <w:rPr>
            <w:rStyle w:val="InternetLink"/>
            <w:sz w:val="26"/>
            <w:szCs w:val="26"/>
          </w:rPr>
          <w:t>пунктом 6.3</w:t>
        </w:r>
      </w:hyperlink>
      <w:r>
        <w:rPr>
          <w:sz w:val="26"/>
          <w:szCs w:val="26"/>
        </w:rPr>
        <w:t xml:space="preserve"> настоящего 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 на телефонный звонок должен содержать информацию о наименовании органа,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й обратился заявитель, фамилию, имя, отчество (последнее - при наличии) и дол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вш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лефо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вонок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возмо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вш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вон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вл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прос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лефо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вонок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ереадресовывается (переводится) на другое должностное лицо или обратившемуся гражданин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бщает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омер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телефона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торо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н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лучи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обходиму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нформацию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от заявителя обращения в письменной (электронной) форме ответ 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е направляется также в письменной (электронной) форме не позднее 30 календар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а указы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дписавшег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твет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фамилия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мя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отчеств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(последне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наличии)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номер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 xml:space="preserve">телефона 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исполнителя.</w:t>
      </w:r>
    </w:p>
    <w:p>
      <w:pPr>
        <w:pStyle w:val="Style15"/>
        <w:numPr>
          <w:ilvl w:val="2"/>
          <w:numId w:val="23"/>
        </w:numPr>
        <w:tabs>
          <w:tab w:val="clear" w:pos="720"/>
          <w:tab w:val="left" w:pos="1278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Справочная информация о местонахождении, графике работы, контактных телефона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айте уполномоченного органа, ЕПГУ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ПГУ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очна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нформац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местонахождении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график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аботы,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контактны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телефона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МФЦ,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адрес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чты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змещена 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2098" w:leader="none"/>
        </w:tabs>
        <w:ind w:left="2097" w:right="0" w:hanging="281"/>
        <w:rPr>
          <w:sz w:val="26"/>
          <w:szCs w:val="26"/>
        </w:rPr>
      </w:pPr>
      <w:r>
        <w:rPr>
          <w:sz w:val="26"/>
          <w:szCs w:val="26"/>
        </w:rPr>
        <w:t>Стандарт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095" w:leader="none"/>
        </w:tabs>
        <w:ind w:left="1413" w:right="0" w:hanging="4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именовани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firstLine="540"/>
        <w:rPr>
          <w:sz w:val="26"/>
          <w:szCs w:val="26"/>
        </w:rPr>
      </w:pPr>
      <w:r>
        <w:rPr>
          <w:sz w:val="26"/>
          <w:szCs w:val="26"/>
        </w:rPr>
        <w:t>Наименовани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еревод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 помещение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095" w:leader="none"/>
        </w:tabs>
        <w:ind w:left="675" w:right="-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именование органа, предоставляющего муниципальную услугу.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естного самоуправления.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z w:val="26"/>
          <w:szCs w:val="26"/>
        </w:rPr>
        <w:t>МФЦ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частвуе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части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информирова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опросам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5" w:leader="none"/>
        </w:tabs>
        <w:ind w:left="804" w:right="0" w:hanging="130"/>
        <w:jc w:val="left"/>
        <w:rPr>
          <w:sz w:val="26"/>
          <w:szCs w:val="26"/>
        </w:rPr>
      </w:pPr>
      <w:r>
        <w:rPr>
          <w:sz w:val="26"/>
          <w:szCs w:val="26"/>
        </w:rPr>
        <w:t>приема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аявлени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выдач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едоставлении муниципальной услуги в рамках межведомственного информаци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в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б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ртограф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огов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б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зирова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муниципальны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ехнической инвентаризации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заявление о переводе помещения через МФЦ в соответствии 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ш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д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ов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правлением или с помощью ЕПГУ, РПГУ по форме в соответствии с Приложением № 2 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му регламенту.</w:t>
      </w:r>
    </w:p>
    <w:p>
      <w:pPr>
        <w:pStyle w:val="TextBody"/>
        <w:ind w:left="142" w:firstLine="533"/>
        <w:rPr>
          <w:sz w:val="26"/>
          <w:szCs w:val="26"/>
        </w:rPr>
      </w:pPr>
      <w:r>
        <w:rPr>
          <w:sz w:val="26"/>
          <w:szCs w:val="26"/>
        </w:rPr>
        <w:t>Запрещается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требовать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действий,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согласований, 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юч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чен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тельны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ля 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095" w:leader="none"/>
        </w:tabs>
        <w:ind w:left="1413" w:right="0" w:hanging="420"/>
        <w:jc w:val="left"/>
        <w:rPr>
          <w:sz w:val="26"/>
          <w:szCs w:val="26"/>
        </w:rPr>
      </w:pPr>
      <w:r>
        <w:rPr>
          <w:sz w:val="26"/>
          <w:szCs w:val="26"/>
        </w:rPr>
        <w:t>Описа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 принятое уполномо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м решение о переводе или об отказе в переводе жилого помещения в нежилое пом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я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е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Форма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ведомления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воде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(отказе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ереводе)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(нежилого)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(жилое)</w:t>
      </w:r>
      <w:r>
        <w:rPr>
          <w:spacing w:val="97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96"/>
          <w:sz w:val="26"/>
          <w:szCs w:val="26"/>
        </w:rPr>
        <w:t xml:space="preserve"> </w:t>
      </w:r>
      <w:r>
        <w:rPr>
          <w:sz w:val="26"/>
          <w:szCs w:val="26"/>
        </w:rPr>
        <w:t>утверждена</w:t>
      </w:r>
      <w:r>
        <w:rPr>
          <w:spacing w:val="96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 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ительства 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сийской  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от 10 августа 2005 № 502 «Об утверждении формы уведомления о переводе (отказе в перевод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ого (нежилого) помещения в нежилое (жилое) помещение» (Приложение № 3 к настоящ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ламенту).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z w:val="26"/>
          <w:szCs w:val="26"/>
        </w:rPr>
        <w:t>Результат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лучен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40" w:leader="none"/>
        </w:tabs>
        <w:ind w:left="135" w:right="310" w:firstLine="540"/>
        <w:jc w:val="left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м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ргане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бумажном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носителе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бращени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бумаж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осител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ращени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почтовы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тправлением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13" w:leader="none"/>
        </w:tabs>
        <w:ind w:left="135" w:right="311" w:firstLine="540"/>
        <w:jc w:val="left"/>
        <w:rPr>
          <w:sz w:val="26"/>
          <w:szCs w:val="26"/>
        </w:rPr>
      </w:pPr>
      <w:r>
        <w:rPr>
          <w:sz w:val="26"/>
          <w:szCs w:val="26"/>
        </w:rPr>
        <w:t>н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ПГУ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дписанно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дписью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145" w:leader="none"/>
        </w:tabs>
        <w:ind w:left="135" w:right="312" w:firstLine="540"/>
        <w:jc w:val="left"/>
        <w:rPr>
          <w:sz w:val="26"/>
          <w:szCs w:val="26"/>
        </w:rPr>
      </w:pPr>
      <w:r>
        <w:rPr>
          <w:sz w:val="26"/>
          <w:szCs w:val="26"/>
        </w:rPr>
        <w:t>Срок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рганизации, участвующ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 предоставл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tabs>
          <w:tab w:val="clear" w:pos="720"/>
          <w:tab w:val="left" w:pos="1145" w:leader="none"/>
        </w:tabs>
        <w:ind w:left="993" w:right="312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 принимает решение о переводе или об отказе в переводе жил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 в нежилое помещение и нежилого помещения в жилое помещение не позднее ч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4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и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оторых возложе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ч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числяет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ня поступ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ов из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документов через ЕПГУ, РПГУ срок предоставления исчисляется со 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заявлений и документов осуществляется с использованием единой системы 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 взаимодействия и подключенной к ней региональной системы межведомственног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становление предоставления муниципальной услуги законодательством 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о.</w:t>
      </w:r>
    </w:p>
    <w:p>
      <w:pPr>
        <w:pStyle w:val="TextBody"/>
        <w:ind w:right="310" w:firstLine="675"/>
        <w:jc w:val="both"/>
        <w:rPr>
          <w:sz w:val="26"/>
          <w:szCs w:val="26"/>
        </w:rPr>
      </w:pPr>
      <w:r>
        <w:rPr>
          <w:sz w:val="26"/>
          <w:szCs w:val="26"/>
        </w:rPr>
        <w:t>Срок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выдач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являющихс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результатом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услуги, не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озднее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рабочих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3.1.3 настояще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095" w:leader="none"/>
        </w:tabs>
        <w:spacing w:before="69" w:after="0"/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Нормативны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авовы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акты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егулирующи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луги. Перечень нормативных правовых актов, регулирующих предоставление 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 (с указанием их реквизитов и источников официального опубликования), размещается н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айте уполномоченного органа, 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ПГУ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 обеспечивает размещение и актуализацию перечня норм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х актов, регулирующих предоставление муниципальной услуги, на своем 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220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Исчерпыва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чен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ть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документы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едставить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обственной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нициативе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та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н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лежа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481" w:leader="none"/>
        </w:tabs>
        <w:ind w:left="135" w:right="311" w:firstLine="540"/>
        <w:rPr>
          <w:sz w:val="26"/>
          <w:szCs w:val="26"/>
        </w:rPr>
      </w:pPr>
      <w:bookmarkStart w:id="0" w:name="_bookmark0"/>
      <w:bookmarkStart w:id="1" w:name="_bookmark01"/>
      <w:bookmarkEnd w:id="0"/>
      <w:bookmarkEnd w:id="1"/>
      <w:r>
        <w:rPr>
          <w:sz w:val="26"/>
          <w:szCs w:val="26"/>
        </w:rPr>
        <w:t>Исчерпыва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чен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 необходимых для предоставления 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оторые заявитель представляет самостоятельно 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 орган: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заявл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мещения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78" w:leader="none"/>
        </w:tabs>
        <w:ind w:left="135" w:right="311" w:firstLine="567"/>
        <w:rPr>
          <w:sz w:val="26"/>
          <w:szCs w:val="26"/>
        </w:rPr>
      </w:pPr>
      <w:r>
        <w:rPr>
          <w:sz w:val="26"/>
          <w:szCs w:val="26"/>
        </w:rPr>
        <w:t>правоустанавлива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им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одлинн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свидетельствованны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отариаль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опии)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30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лан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переводимого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техническим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описанием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(в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ереводимое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ым, техническ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аспор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к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я)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поэтажны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лан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ома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аходитс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ереводимо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мещение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30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подготовленный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оформленный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ереустройств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-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планировки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водимого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ещения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(в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лучае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ереустройств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ерепланировк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требуются для обеспечения использования такого помещения в качестве жилого или нежил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)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5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протоко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р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и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ногоквартир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м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щ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 и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оглас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еревод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жилого 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е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39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соглас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жд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и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се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мык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им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ю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еревод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3"/>
          <w:numId w:val="21"/>
        </w:numPr>
        <w:tabs>
          <w:tab w:val="clear" w:pos="720"/>
          <w:tab w:val="left" w:pos="1404" w:leader="none"/>
        </w:tabs>
        <w:ind w:left="134" w:right="309" w:firstLine="539"/>
        <w:rPr>
          <w:sz w:val="26"/>
          <w:szCs w:val="26"/>
        </w:rPr>
      </w:pPr>
      <w:r>
        <w:rPr>
          <w:sz w:val="26"/>
          <w:szCs w:val="26"/>
        </w:rPr>
        <w:t>В случае направления заявления посредством ЕПГУ, РПГУ, сведения из доку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его личность заявителя, представителя формируются при подтверждении учет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ис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Еди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дентификац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аутентификац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остав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анны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казан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чет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апис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огут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оверены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.</w:t>
      </w:r>
    </w:p>
    <w:p>
      <w:pPr>
        <w:pStyle w:val="TextBody"/>
        <w:ind w:left="134" w:right="311"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заявление подается через представителя заявителя, также предста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твержда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качест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твержда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ставител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ставить:</w:t>
      </w:r>
    </w:p>
    <w:p>
      <w:pPr>
        <w:pStyle w:val="Style15"/>
        <w:numPr>
          <w:ilvl w:val="1"/>
          <w:numId w:val="22"/>
        </w:numPr>
        <w:tabs>
          <w:tab w:val="clear" w:pos="720"/>
          <w:tab w:val="left" w:pos="840" w:leader="none"/>
        </w:tabs>
        <w:ind w:left="134" w:right="309" w:firstLine="539"/>
        <w:rPr>
          <w:sz w:val="26"/>
          <w:szCs w:val="26"/>
        </w:rPr>
      </w:pPr>
      <w:r>
        <w:rPr>
          <w:sz w:val="26"/>
          <w:szCs w:val="26"/>
        </w:rPr>
        <w:t>оформленную в соответствии с законодательством Российской Федерации довер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для физическ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ц);</w:t>
      </w:r>
    </w:p>
    <w:p>
      <w:pPr>
        <w:pStyle w:val="Style15"/>
        <w:numPr>
          <w:ilvl w:val="1"/>
          <w:numId w:val="22"/>
        </w:numPr>
        <w:tabs>
          <w:tab w:val="clear" w:pos="720"/>
          <w:tab w:val="left" w:pos="832" w:leader="none"/>
        </w:tabs>
        <w:spacing w:before="69" w:after="0"/>
        <w:ind w:left="134" w:right="310" w:firstLine="539"/>
        <w:rPr>
          <w:sz w:val="26"/>
          <w:szCs w:val="26"/>
        </w:rPr>
      </w:pPr>
      <w:r>
        <w:rPr>
          <w:sz w:val="26"/>
          <w:szCs w:val="26"/>
        </w:rPr>
        <w:t>оформленную в соответствии с законодательством Российской Федерации довереннос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веренную печатью заявителя и подписанную руководителем заявителя или уполномо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ти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уководителем лицом (для юридических лиц).</w:t>
      </w:r>
      <w:r>
        <w:rPr>
          <w:spacing w:val="-1"/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лучае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заявлен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дает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ПГУ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и доверенность представителя заявителя изготовлена в электронной форме, такая довер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ью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 Российской Федерации, регулирующим отношения в области 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дписей.</w:t>
      </w:r>
    </w:p>
    <w:p>
      <w:pPr>
        <w:pStyle w:val="TextBody"/>
        <w:ind w:left="134" w:right="311" w:firstLine="539"/>
        <w:jc w:val="both"/>
        <w:rPr>
          <w:sz w:val="26"/>
          <w:szCs w:val="26"/>
        </w:rPr>
      </w:pPr>
      <w:r>
        <w:rPr>
          <w:sz w:val="26"/>
          <w:szCs w:val="26"/>
        </w:rPr>
        <w:t>Удостоверенна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ен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н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тариус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вер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44.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отариат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11 февра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1993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4462-1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315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Заявитель вправе не представлять документы, предусмотренные в подпунктах 3, 4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а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2.6.1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ереводимо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Едино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м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реестре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недвижимости,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документы,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е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подпунктом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пункта</w:t>
      </w:r>
    </w:p>
    <w:p>
      <w:pPr>
        <w:pStyle w:val="TextBody"/>
        <w:ind w:left="135" w:hanging="0"/>
        <w:jc w:val="both"/>
        <w:rPr>
          <w:sz w:val="26"/>
          <w:szCs w:val="26"/>
        </w:rPr>
      </w:pPr>
      <w:r>
        <w:rPr>
          <w:sz w:val="26"/>
          <w:szCs w:val="26"/>
        </w:rPr>
        <w:t>2.6.1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279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Документы (их копии или сведения, содержащиеся в них), указанные в подпунктах 2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3, 4 пункта 2.6.1 настоящего административного регламента запрашиваются уполномо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м в государственных органах, органах местного самоуправления и подведом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м органам или органам местного самоуправления организациях, в распоряжени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которых находятся указанные документы, если заявитель не представили указанные докумен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6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ищ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ьшение размера общего имущества в многоквартирном доме возможно только с соглас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се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обственник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анном дом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утем е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еконструкции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 статьи 40 Жилищного кодекса Российской Федерации, 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конструкц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устрой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планиров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возмож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</w:t>
      </w:r>
      <w:r>
        <w:rPr>
          <w:spacing w:val="-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исоединения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им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аст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мущества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многоквартирном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доме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так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конструкцию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ереустрой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планиров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се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ик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ногоквартир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ме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руг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ро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реб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заявителя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опускает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2.6.1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бзац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 пункта, документы (их копии или сведения, содержащиеся в них) предоста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ведомственными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осударственны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ргана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ргана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рганизациями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аспоряжени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которых находятся указанные документы, в срок не превышающий пять рабочих дней со 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я межведомственного запроса в орган или организацию, предоставляющие докумен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 информацию, если иные сроки подготовки и направления ответа на межведомственный запрос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 и принятыми в соответствии с федеральными законами нормативными 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убъектов Российск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едераци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082" w:leader="none"/>
        </w:tabs>
        <w:ind w:left="135" w:right="312" w:firstLine="540"/>
        <w:rPr>
          <w:sz w:val="26"/>
          <w:szCs w:val="26"/>
        </w:rPr>
      </w:pPr>
      <w:r>
        <w:rPr>
          <w:spacing w:val="-1"/>
          <w:sz w:val="26"/>
          <w:szCs w:val="26"/>
        </w:rPr>
        <w:t>Исчерпывающий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чень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снований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ля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тказа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ка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усмотрен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083" w:leader="none"/>
        </w:tabs>
        <w:spacing w:before="69" w:after="0"/>
        <w:ind w:left="135" w:right="312" w:firstLine="540"/>
        <w:rPr>
          <w:sz w:val="26"/>
          <w:szCs w:val="26"/>
        </w:rPr>
      </w:pPr>
      <w:r>
        <w:rPr>
          <w:spacing w:val="-1"/>
          <w:sz w:val="26"/>
          <w:szCs w:val="26"/>
        </w:rPr>
        <w:t>Исчерпывающий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чень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сновани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 Приостановление предоставления муниципальной услуги законодательством 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о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каз в переводе жилого помещения в нежилое помещение или нежилого помещения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пускается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учае, есл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574" w:leader="none"/>
          <w:tab w:val="left" w:pos="1575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 xml:space="preserve">заявителем не представлены документы, определенные </w:t>
      </w:r>
      <w:hyperlink w:anchor="_bookmark0">
        <w:r>
          <w:rPr>
            <w:rStyle w:val="InternetLink"/>
            <w:sz w:val="26"/>
            <w:szCs w:val="26"/>
          </w:rPr>
          <w:t xml:space="preserve">пунктом 2.6.1 </w:t>
        </w:r>
      </w:hyperlink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 регламента, обязанность по представлению которых с учетом пункта 2.6.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ламента возложе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87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поступления в уполномоченный орган ответа органа государственной власти, 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 самоуправления либо подведомственной органу государственной власти или орган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 самоуправления организации на межведомственный запрос, свидетельствующего 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и документа и (или) информации, необходимых для перев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ого помещения в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е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ещение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ли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1"/>
          <w:sz w:val="26"/>
          <w:szCs w:val="26"/>
        </w:rPr>
        <w:t xml:space="preserve"> </w:t>
      </w:r>
      <w:hyperlink w:anchor="_bookmark0">
        <w:r>
          <w:rPr>
            <w:rStyle w:val="InternetLink"/>
            <w:sz w:val="26"/>
            <w:szCs w:val="26"/>
          </w:rPr>
          <w:t>пунктом</w:t>
        </w:r>
        <w:r>
          <w:rPr>
            <w:rStyle w:val="InternetLink"/>
            <w:spacing w:val="-14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2.6.1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окумент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был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едставлен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ициативе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казанном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снованию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опускается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в случае, если уполномоченный орган после получения ответа на межведомственный запро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ил заявителя о получении такого ответа, предложил заявителю представить документ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 информацию, необходимые для перевода жилого помещения в нежилое помещение 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е</w:t>
      </w:r>
      <w:r>
        <w:rPr>
          <w:spacing w:val="1"/>
          <w:sz w:val="26"/>
          <w:szCs w:val="26"/>
        </w:rPr>
        <w:t xml:space="preserve"> </w:t>
      </w:r>
      <w:hyperlink w:anchor="_bookmark0">
        <w:r>
          <w:rPr>
            <w:rStyle w:val="InternetLink"/>
            <w:sz w:val="26"/>
            <w:szCs w:val="26"/>
          </w:rPr>
          <w:t>пунктом</w:t>
        </w:r>
        <w:r>
          <w:rPr>
            <w:rStyle w:val="InternetLink"/>
            <w:spacing w:val="1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2.6.1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 регламента, и не получил такие документ и (или) информацию в т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ятнадцат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бочих дней с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ня напр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ведомл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3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представления документов, определенных пунктом 2.6.1 настоящего административног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регламент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надлежащий орган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17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несоблю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ищ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о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 именно: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если доступ к переводимому помещению невозможен без использования помещ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ическ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удовать такой доступ к данному помещению (при переводе жилого помещения в нежил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е)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если переводимое помещение является частью жилого помещения, либо использу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и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чест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оя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жива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жилого помещ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е);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z w:val="26"/>
          <w:szCs w:val="26"/>
        </w:rPr>
        <w:t>в)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ереводимо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бременен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авам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каких-либо</w:t>
      </w:r>
    </w:p>
    <w:p>
      <w:pPr>
        <w:pStyle w:val="TextBody"/>
        <w:ind w:left="135" w:hanging="0"/>
        <w:rPr>
          <w:sz w:val="26"/>
          <w:szCs w:val="26"/>
        </w:rPr>
      </w:pPr>
      <w:r>
        <w:rPr>
          <w:sz w:val="26"/>
          <w:szCs w:val="26"/>
        </w:rPr>
        <w:t>лиц;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г) 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если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сле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вода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з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жилого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ещения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е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ещен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сключена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</w:p>
    <w:p>
      <w:pPr>
        <w:pStyle w:val="TextBody"/>
        <w:ind w:left="135" w:hanging="0"/>
        <w:rPr>
          <w:sz w:val="26"/>
          <w:szCs w:val="26"/>
        </w:rPr>
      </w:pPr>
      <w:r>
        <w:rPr>
          <w:sz w:val="26"/>
          <w:szCs w:val="26"/>
        </w:rPr>
        <w:t>доступ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мещений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беспечивающих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жилы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м;</w:t>
      </w:r>
    </w:p>
    <w:p>
      <w:pPr>
        <w:pStyle w:val="TextBody"/>
        <w:ind w:left="135" w:right="344" w:firstLine="540"/>
        <w:rPr>
          <w:sz w:val="26"/>
          <w:szCs w:val="26"/>
        </w:rPr>
      </w:pPr>
      <w:r>
        <w:rPr>
          <w:sz w:val="26"/>
          <w:szCs w:val="26"/>
        </w:rPr>
        <w:t>д)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квартиры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многоквартирном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дом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облюдены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ребования: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квартир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асположе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ервом этаж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каза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ма;</w:t>
      </w:r>
    </w:p>
    <w:p>
      <w:pPr>
        <w:pStyle w:val="Style15"/>
        <w:tabs>
          <w:tab w:val="clear" w:pos="720"/>
          <w:tab w:val="left" w:pos="978" w:leader="none"/>
        </w:tabs>
        <w:spacing w:before="69" w:after="0"/>
        <w:rPr>
          <w:sz w:val="26"/>
          <w:szCs w:val="26"/>
        </w:rPr>
      </w:pPr>
      <w:r>
        <w:rPr>
          <w:sz w:val="26"/>
          <w:szCs w:val="26"/>
        </w:rPr>
        <w:t>- кварти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ш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таж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м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вартиро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им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 жилыми;</w:t>
      </w:r>
    </w:p>
    <w:p>
      <w:pPr>
        <w:pStyle w:val="Style15"/>
        <w:tabs>
          <w:tab w:val="clear" w:pos="720"/>
          <w:tab w:val="left" w:pos="978" w:leader="none"/>
        </w:tabs>
        <w:spacing w:before="69" w:after="0"/>
        <w:rPr>
          <w:sz w:val="26"/>
          <w:szCs w:val="26"/>
        </w:rPr>
      </w:pPr>
      <w:r>
        <w:rPr>
          <w:sz w:val="26"/>
          <w:szCs w:val="26"/>
        </w:rPr>
        <w:t>е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пускается:</w:t>
      </w:r>
    </w:p>
    <w:p>
      <w:pPr>
        <w:pStyle w:val="TextBody"/>
        <w:spacing w:before="217" w:after="0"/>
        <w:ind w:left="135" w:right="344" w:firstLine="540"/>
        <w:jc w:val="both"/>
        <w:rPr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перевод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наемном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дом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оциальног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мещени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0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перевод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религиозно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64" w:leader="none"/>
          <w:tab w:val="left" w:pos="9561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перевод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помещение,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такое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отвечает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требованиям,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установленным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РФ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28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января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2006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г. №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47«Об утверждении Положения о признании помещения жилым помещением, жилого по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пригодным для проживания, многоквартирного дома аварийным и подлежащим сносу 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конструкции, садового дома жилым домом и жилого дома садовым домом» или отсутств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еспечи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етств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такого 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тановленны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ребованиям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3" w:leader="none"/>
          <w:tab w:val="left" w:pos="1084" w:leader="none"/>
          <w:tab w:val="left" w:pos="2867" w:leader="none"/>
          <w:tab w:val="left" w:pos="3879" w:leader="none"/>
          <w:tab w:val="left" w:pos="5680" w:leader="none"/>
          <w:tab w:val="left" w:pos="6018" w:leader="none"/>
          <w:tab w:val="left" w:pos="6763" w:leader="none"/>
          <w:tab w:val="left" w:pos="8644" w:leader="none"/>
          <w:tab w:val="left" w:pos="10018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несоответствия</w:t>
        <w:tab/>
        <w:t>проекта</w:t>
        <w:tab/>
        <w:t>переустройства</w:t>
        <w:tab/>
        <w:t>и (или)</w:t>
        <w:tab/>
        <w:t>перепланировки</w:t>
        <w:tab/>
        <w:t>помещения</w:t>
        <w:tab/>
      </w:r>
      <w:r>
        <w:rPr>
          <w:spacing w:val="-1"/>
          <w:sz w:val="26"/>
          <w:szCs w:val="26"/>
        </w:rPr>
        <w:t xml:space="preserve">в 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многоквартир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м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ребованиям законодательства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полу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воевреме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hyperlink w:anchor="_bookmark0">
        <w:r>
          <w:rPr>
            <w:rStyle w:val="InternetLink"/>
            <w:sz w:val="26"/>
            <w:szCs w:val="26"/>
          </w:rPr>
          <w:t>пункте</w:t>
        </w:r>
        <w:r>
          <w:rPr>
            <w:rStyle w:val="InternetLink"/>
            <w:spacing w:val="1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2.6.1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 регламента и запрошенных в государственных органах, органах 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ведом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 организациях, в распоряжении которых находятся указанные документы, 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жет являться основанием для отказа в переводе жилого помещения в нежилое помещение ил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 помещение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088" w:leader="none"/>
        </w:tabs>
        <w:ind w:left="135" w:right="309" w:firstLine="540"/>
        <w:rPr>
          <w:sz w:val="26"/>
          <w:szCs w:val="26"/>
        </w:rPr>
      </w:pPr>
      <w:r>
        <w:rPr>
          <w:sz w:val="26"/>
          <w:szCs w:val="26"/>
        </w:rPr>
        <w:t>Перечень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необходимым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обязательным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документах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ваем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ыдаваемых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изациями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частвующи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те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: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574" w:leader="none"/>
          <w:tab w:val="left" w:pos="1575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услуг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устрой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планиров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имого помещения (в случае, если переустройство и (или) перепланировка требуются для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беспеч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так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ачеств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мещения);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574" w:leader="none"/>
          <w:tab w:val="left" w:pos="1575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оформление документа, удостоверяющего права (полномочия) представителя,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 предоставление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ращается представител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;</w:t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247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, размер и основания взимания государственной пошлины или иной плат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имаем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предоставлен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сплатн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шли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лачивается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282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орядок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им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 необходимыми и обязательными для предоставления муниципальной услуги, включ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ю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 методике расчета размер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к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латы.</w:t>
      </w:r>
    </w:p>
    <w:p>
      <w:pPr>
        <w:pStyle w:val="TextBody"/>
        <w:ind w:left="142" w:firstLine="533"/>
        <w:jc w:val="both"/>
        <w:rPr>
          <w:sz w:val="26"/>
          <w:szCs w:val="26"/>
        </w:rPr>
      </w:pPr>
      <w:r>
        <w:rPr>
          <w:sz w:val="26"/>
          <w:szCs w:val="26"/>
        </w:rPr>
        <w:t>Порядок, размер и осн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имания платы 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услуг, ука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в пункте </w:t>
      </w:r>
      <w:r>
        <w:rPr>
          <w:spacing w:val="-1"/>
          <w:sz w:val="26"/>
          <w:szCs w:val="26"/>
        </w:rPr>
        <w:t>2.9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астоящего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дминистративно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пределяетс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рганизациями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им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анные 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292" w:leader="none"/>
        </w:tabs>
        <w:spacing w:before="69" w:after="0"/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Максима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еред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ч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государственной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еред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ч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 и при получении результата данной муниципальной услуги не долж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выша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15 минут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213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Срок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рядок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редставленное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личн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его представителем, регистрируется уполномоченным органом в течение 1 рабочего дня с да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такого заявления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муниципальной услуги, представленное заявителем либо 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телем через МФЦ, регистрируется уполномоченным органом в день поступления 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ивш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иру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н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втоматиче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просов 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ЕПГУ, РПГУ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поступившее в нерабочее время, регистрируется уполномоченным органом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вы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бочий день, следующ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нем его получения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364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е услуги, к залу ожидания, местам для заполнения запросов о 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енд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ц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олнения и перечнем документов, необходимых для предоставления каждой 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 муниципальной услуги, в том числе к обеспечению доступности для инвалидов ука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щи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ов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447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ещения уполномоченного органа для предоставления муниципальной 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аются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первом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этаже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здания,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оборудованного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отдельным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входом,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отдельно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стоящ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бод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движ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оди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оздава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труднен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ля лиц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 ограниченными возможностям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доровья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асположении помещения уполномоченного органа на верхнем этаже специалис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 обязаны осуществлять прием заявителей на первом этаже, если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стояни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доровья заявитель 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ожет поднятьс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естнице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зданию уполномоченного органа, организуются места 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рковки автотранспортных средств, в том числе места для парковки автотранспортных средст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д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а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рковочны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естам является бесплатным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уду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м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ендами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азмещает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форма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бразцо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заполнения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еречен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ещ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 обеспечиваются компьютерами, средствами связи, включая доступ к информационно 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лекоммуник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Интернет»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технико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нцелярск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адлежностя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м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справочным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материалами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наглядной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нформацией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тульям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столами, средствами пожаротушения и оповещения о возникновении чрезвычайной ситуации, доступом к</w:t>
      </w:r>
      <w:r>
        <w:rPr>
          <w:spacing w:val="-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егиональной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истем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беспечивается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оступ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 социальной защит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нвалидов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л ожидания, места для заполнения запросов и приема заявителей оборудуются стулья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ресельными секциями,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или) скамьями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, предназначенные для информирования заявителей о порядк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енда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естах, обеспечивающих доступ к ни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ей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, предназначенные для информирования заявителей о порядк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енда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а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и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но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мен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улиру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равочных сведений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 должны располагаться в месте, доступном для просмотра (в 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большом количеств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сетителей)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42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Для обеспечения доступности получения муниципальной услуги маломоби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уппами населения здания и сооружения, в которых оказывается услуга, оборудуются соглас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 требованиям «СП 59.13330.2016. Свод правил. Доступность зданий и сооруж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аломобиль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рупп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селения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ктуализированна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едакц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НиП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35-01-2001»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абинете по приему маломобильных групп населения имеется медицинская аптеч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тьева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ода.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сотрудник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рием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ызва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арету неотложной скор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ощи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уше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ункц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орно-двигат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ппар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ник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 предпринимаю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ействия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64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открывают входную дверь и помогают гражданину беспрепятственно посетить зд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ране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упреждают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уществующи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барьера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дан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42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выясняют цель визита гражданина и сопровождают его в кабинет по приему заявления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гаю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у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агаю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ресло-коляс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оти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а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существляющего прием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26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сотрудник уполномоченного органа, осуществляющий прием, принимает гражданина вне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череди,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онсультирует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существляет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еобходимым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окументами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казывает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мощ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полнен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бланков, копируе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ы;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2" w:leader="none"/>
        </w:tabs>
        <w:ind w:left="135" w:right="309" w:firstLine="540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кончан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отрудник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г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кину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бине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ры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вер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провождает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гражданина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ыхода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да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могает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кинуть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дание;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ередает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гражданина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сопровождающему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лицу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желанию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ызывает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автотранспорт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казывает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одействие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садке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достатк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н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принимают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ледующие действия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26" w:leader="none"/>
        </w:tabs>
        <w:spacing w:before="69" w:after="0"/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сотрудник уполномоченного органа, осуществляющий прием, принимает гражданина вне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череди,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огает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риентироваться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есть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ул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консультирует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слух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очитывает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документыи далее по необходимости производит их выдачу. При общении с гражданином с недостатк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рения необходимо общаться непосредственно с ним самим, а не с сопровождающим его лиц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беседе пользоваться обычной разговорной лексикой, в помещении не следует отходить от нег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бе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упреждения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47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сотрудник уполномоченного органа оказывает помощь в заполнении бланков, копир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е документы. Для подписания заявления подводит лист к авторучке граждани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г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риентировать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ланк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мя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абовидящ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 крупны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шрифтом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2" w:leader="none"/>
        </w:tabs>
        <w:ind w:left="135" w:right="309" w:firstLine="540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кончан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отрудник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й прием, помогает гражданину встать со стула, выйти из кабинета, откры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вери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опровождает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гражданина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выходу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здания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овожает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улицу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заране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едупредив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сетителя о существующих барьерах в здании, передает гражданина сопровождающему лиц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 желанию граждани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ызывает автотранспорт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фе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х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н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принимают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ледующие действия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02" w:leader="none"/>
        </w:tabs>
        <w:ind w:left="135" w:right="311" w:firstLine="540"/>
        <w:rPr>
          <w:sz w:val="26"/>
          <w:szCs w:val="26"/>
        </w:rPr>
      </w:pPr>
      <w:r>
        <w:rPr>
          <w:spacing w:val="-1"/>
          <w:sz w:val="26"/>
          <w:szCs w:val="26"/>
        </w:rPr>
        <w:t>сотрудник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полномоченно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й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арушением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луха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бращ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раши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зи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сультац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ренным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покойны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темпо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ечи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мотрит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сетителя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говорит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ясно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лов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ополняет понятными жестами, возможно общение в письменной форме либо через переводчик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жестового язык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сурдопереводчика)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13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сотрудни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казы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щ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йств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полнении бланков заявлений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опируе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обходимые документы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403" w:leader="none"/>
        </w:tabs>
        <w:ind w:left="135" w:right="309" w:firstLine="540"/>
        <w:rPr>
          <w:sz w:val="26"/>
          <w:szCs w:val="26"/>
        </w:rPr>
      </w:pPr>
      <w:r>
        <w:rPr>
          <w:sz w:val="26"/>
          <w:szCs w:val="26"/>
        </w:rPr>
        <w:t>Требования к комфортности и доступности предоставления государственной услуг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устанавливаются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22.12.2012</w:t>
      </w:r>
    </w:p>
    <w:p>
      <w:pPr>
        <w:pStyle w:val="TextBody"/>
        <w:ind w:left="135" w:right="3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376 «Об утверждении Правил организации деятельности многофункциональных центр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»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215" w:leader="none"/>
        </w:tabs>
        <w:ind w:left="1215" w:right="0" w:hanging="540"/>
        <w:jc w:val="left"/>
        <w:rPr>
          <w:sz w:val="26"/>
          <w:szCs w:val="26"/>
        </w:rPr>
      </w:pPr>
      <w:r>
        <w:rPr>
          <w:sz w:val="26"/>
          <w:szCs w:val="26"/>
        </w:rPr>
        <w:t>Показател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оступност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качеств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трудни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 - 2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трудни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 - 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15 минут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лучения информации о ходе предоставления муниципальной услуги, в 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- телекоммуникацио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ехнологий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388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Иным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казателям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качества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оступност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уги </w:t>
      </w:r>
      <w:r>
        <w:rPr>
          <w:spacing w:val="-58"/>
          <w:sz w:val="26"/>
          <w:szCs w:val="26"/>
        </w:rPr>
        <w:t xml:space="preserve">       </w:t>
      </w:r>
      <w:r>
        <w:rPr>
          <w:sz w:val="26"/>
          <w:szCs w:val="26"/>
        </w:rPr>
        <w:t>являются: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назнач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о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анспорт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гистралям;</w:t>
      </w:r>
    </w:p>
    <w:p>
      <w:pPr>
        <w:pStyle w:val="TextBody"/>
        <w:ind w:right="311" w:firstLine="1107"/>
        <w:jc w:val="both"/>
        <w:rPr>
          <w:sz w:val="26"/>
          <w:szCs w:val="26"/>
        </w:rPr>
      </w:pPr>
      <w:r>
        <w:rPr>
          <w:sz w:val="26"/>
          <w:szCs w:val="26"/>
        </w:rPr>
        <w:t>степень информированности заявителя о порядке предоставления муниципальной 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доступность информации о муниципальной услуге,                                                                          возможность выбора способа 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);</w:t>
      </w:r>
    </w:p>
    <w:p>
      <w:pPr>
        <w:pStyle w:val="TextBody"/>
        <w:ind w:right="311" w:firstLine="110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ыбор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фор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TextBody"/>
        <w:ind w:left="135" w:firstLine="540"/>
        <w:rPr>
          <w:sz w:val="26"/>
          <w:szCs w:val="26"/>
        </w:rPr>
      </w:pPr>
      <w:r>
        <w:rPr>
          <w:sz w:val="26"/>
          <w:szCs w:val="26"/>
        </w:rPr>
        <w:t>доступность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57"/>
          <w:sz w:val="26"/>
          <w:szCs w:val="26"/>
        </w:rPr>
        <w:t xml:space="preserve">              </w:t>
      </w:r>
      <w:r>
        <w:rPr>
          <w:sz w:val="26"/>
          <w:szCs w:val="26"/>
        </w:rPr>
        <w:t>ограниченны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озможностя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доровья;</w:t>
      </w:r>
    </w:p>
    <w:p>
      <w:pPr>
        <w:pStyle w:val="TextBody"/>
        <w:ind w:left="135" w:firstLine="540"/>
        <w:rPr>
          <w:sz w:val="26"/>
          <w:szCs w:val="26"/>
        </w:rPr>
      </w:pPr>
      <w:r>
        <w:rPr>
          <w:sz w:val="26"/>
          <w:szCs w:val="26"/>
        </w:rPr>
        <w:t>своевременность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стандартом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ее 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;</w:t>
      </w:r>
    </w:p>
    <w:p>
      <w:pPr>
        <w:pStyle w:val="TextBody"/>
        <w:tabs>
          <w:tab w:val="clear" w:pos="720"/>
          <w:tab w:val="left" w:pos="709" w:leader="none"/>
          <w:tab w:val="left" w:pos="3042" w:leader="none"/>
          <w:tab w:val="left" w:pos="4879" w:leader="none"/>
          <w:tab w:val="left" w:pos="6722" w:leader="none"/>
          <w:tab w:val="left" w:pos="7631" w:leader="none"/>
          <w:tab w:val="left" w:pos="7975" w:leader="none"/>
          <w:tab w:val="left" w:pos="8888" w:leader="none"/>
        </w:tabs>
        <w:ind w:left="135" w:right="310" w:firstLine="7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блюдение сроков</w:t>
        <w:tab/>
        <w:t>предоставления</w:t>
        <w:tab/>
        <w:t>муниципальной услуги  и сроков выполнения</w:t>
      </w:r>
      <w:r>
        <w:rPr>
          <w:spacing w:val="-57"/>
          <w:sz w:val="26"/>
          <w:szCs w:val="26"/>
        </w:rPr>
        <w:t xml:space="preserve">              </w:t>
      </w:r>
      <w:r>
        <w:rPr>
          <w:sz w:val="26"/>
          <w:szCs w:val="26"/>
        </w:rPr>
        <w:t>административн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оцедур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TextBody"/>
        <w:spacing w:before="6" w:after="0"/>
        <w:ind w:left="675" w:right="344" w:hanging="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возможность получения информации о ходе предоставления муниципальной услуги;</w:t>
      </w:r>
      <w:r>
        <w:rPr>
          <w:spacing w:val="1"/>
          <w:sz w:val="26"/>
          <w:szCs w:val="26"/>
        </w:rPr>
        <w:t xml:space="preserve"> </w:t>
      </w:r>
    </w:p>
    <w:p>
      <w:pPr>
        <w:pStyle w:val="TextBody"/>
        <w:spacing w:before="6" w:after="0"/>
        <w:ind w:left="675" w:right="344" w:hanging="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боснованных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жалоб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тороны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крыт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, порядке обжалования действий (бездействия) уполномоченного 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уководителя уполномоченного органа либо специалиста уполномоченного органа;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еобходимо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достаточно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количеств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пециалисто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 xml:space="preserve">а 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 заявителей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59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Уполномо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зд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ломобильным группам населения следующих условий доступности муниципальной услуги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ктами: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 инвалидам помощи, необходимой для получения в доступной для них 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 о правилах предоставления муниципальной услуги, в том числе об оформ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руги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ля получ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 действий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х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ус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есто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зы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юч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пус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урдопереводчика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ифлосурдопереводчика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щ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одо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арьер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ш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 нарав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 другими лицам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0" w:leader="none"/>
          <w:tab w:val="left" w:pos="1559" w:leader="none"/>
          <w:tab w:val="left" w:pos="1560" w:leader="none"/>
          <w:tab w:val="left" w:pos="8687" w:leader="none"/>
          <w:tab w:val="left" w:pos="9905" w:leader="none"/>
        </w:tabs>
        <w:ind w:left="135" w:right="311"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  предоставлении муниципальной  услуги взаимодействие заявителя </w:t>
      </w:r>
      <w:r>
        <w:rPr>
          <w:spacing w:val="-1"/>
          <w:sz w:val="26"/>
          <w:szCs w:val="26"/>
        </w:rPr>
        <w:t>со</w:t>
      </w:r>
      <w:r>
        <w:rPr>
          <w:spacing w:val="-57"/>
          <w:sz w:val="26"/>
          <w:szCs w:val="26"/>
        </w:rPr>
        <w:t xml:space="preserve">  </w:t>
      </w:r>
      <w:r>
        <w:rPr>
          <w:sz w:val="26"/>
          <w:szCs w:val="26"/>
        </w:rPr>
        <w:t>специалист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 осуществляется пр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чном обращении заявителя:</w:t>
      </w:r>
    </w:p>
    <w:p>
      <w:pPr>
        <w:pStyle w:val="TextBody"/>
        <w:ind w:left="675" w:right="-1" w:hanging="0"/>
        <w:rPr>
          <w:spacing w:val="-57"/>
          <w:sz w:val="26"/>
          <w:szCs w:val="26"/>
        </w:rPr>
      </w:pPr>
      <w:r>
        <w:rPr>
          <w:sz w:val="26"/>
          <w:szCs w:val="26"/>
        </w:rPr>
        <w:t>для получения информации по вопросам предоставления муниципальной услуги;</w:t>
      </w:r>
      <w:r>
        <w:rPr>
          <w:spacing w:val="-57"/>
          <w:sz w:val="26"/>
          <w:szCs w:val="26"/>
        </w:rPr>
        <w:t xml:space="preserve"> </w:t>
      </w:r>
    </w:p>
    <w:p>
      <w:pPr>
        <w:pStyle w:val="TextBody"/>
        <w:ind w:left="675" w:right="-1" w:hanging="0"/>
        <w:rPr>
          <w:sz w:val="26"/>
          <w:szCs w:val="26"/>
        </w:rPr>
      </w:pPr>
      <w:r>
        <w:rPr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дачи заявления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ов;</w:t>
      </w:r>
    </w:p>
    <w:p>
      <w:pPr>
        <w:pStyle w:val="TextBody"/>
        <w:ind w:left="675" w:right="-1" w:hanging="0"/>
        <w:rPr>
          <w:sz w:val="26"/>
          <w:szCs w:val="26"/>
        </w:rPr>
      </w:pPr>
      <w:r>
        <w:rPr>
          <w:sz w:val="26"/>
          <w:szCs w:val="26"/>
        </w:rPr>
        <w:t>для получения информации о ходе предоставления муниципальной услуги;</w:t>
      </w:r>
    </w:p>
    <w:p>
      <w:pPr>
        <w:pStyle w:val="TextBody"/>
        <w:ind w:left="675" w:right="-1" w:hanging="0"/>
        <w:rPr>
          <w:sz w:val="26"/>
          <w:szCs w:val="26"/>
        </w:rPr>
      </w:pP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firstLine="540"/>
        <w:rPr>
          <w:sz w:val="26"/>
          <w:szCs w:val="26"/>
        </w:rPr>
      </w:pPr>
      <w:r>
        <w:rPr>
          <w:spacing w:val="-1"/>
          <w:sz w:val="26"/>
          <w:szCs w:val="26"/>
        </w:rPr>
        <w:t>Продолжительность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заимодействи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пециалисто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выша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15 минут. </w:t>
      </w:r>
    </w:p>
    <w:p>
      <w:pPr>
        <w:pStyle w:val="TextBody"/>
        <w:ind w:left="135" w:firstLine="540"/>
        <w:rPr>
          <w:sz w:val="26"/>
          <w:szCs w:val="26"/>
        </w:rPr>
      </w:pPr>
      <w:r>
        <w:rPr>
          <w:spacing w:val="-1"/>
          <w:sz w:val="26"/>
          <w:szCs w:val="26"/>
        </w:rPr>
        <w:t>Предоставление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униципально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озможн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аличи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заключенного</w:t>
      </w:r>
      <w:r>
        <w:rPr>
          <w:spacing w:val="-58"/>
          <w:sz w:val="26"/>
          <w:szCs w:val="26"/>
        </w:rPr>
        <w:t xml:space="preserve">                   </w:t>
      </w:r>
      <w:r>
        <w:rPr>
          <w:sz w:val="26"/>
          <w:szCs w:val="26"/>
        </w:rPr>
        <w:t>соглаш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 взаимодейств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ежду уполномоченны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рга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 МФЦ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 муниципальной услуги на базе МФЦ. В случае подачи заявления о 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ом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1"/>
        </w:numPr>
        <w:tabs>
          <w:tab w:val="clear" w:pos="720"/>
          <w:tab w:val="left" w:pos="1374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И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итыва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обен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стерриториальн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цип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обен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лектронной форме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407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Заявитель предоставляет документы в орган, осуществляющий перевод помещения,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есту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ахождени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ереводим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лю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шение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 взаимодействи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430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Заявитель вправе обратиться за предоставлением муниципальной услуги и под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ы, указанные в </w:t>
      </w:r>
      <w:hyperlink w:anchor="_bookmark0">
        <w:r>
          <w:rPr>
            <w:rStyle w:val="InternetLink"/>
            <w:sz w:val="26"/>
            <w:szCs w:val="26"/>
          </w:rPr>
          <w:t xml:space="preserve">пункте 2.6.1 </w:t>
        </w:r>
      </w:hyperlink>
      <w:r>
        <w:rPr>
          <w:sz w:val="26"/>
          <w:szCs w:val="26"/>
        </w:rPr>
        <w:t>настоящего административного регламента в 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дписанны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подписью в соответствии с требованиями Федерального закона от 06.04.2011 № 63-ФЗ 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дписи»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 через ЕПГУ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ПГУ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щение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услугой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заполнени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нтерактивно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формы заявления (формирования запроса о предоставлении муниципальной услуги, содерж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и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ламентом) (далее - запрос)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особ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 направления и получения однозначной и конфиденциальной информации, а 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межуто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б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дпис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о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Федераци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1"/>
        </w:numPr>
        <w:tabs>
          <w:tab w:val="clear" w:pos="720"/>
          <w:tab w:val="left" w:pos="1467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ПГУ заявител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еспечивается: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получени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рока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запис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 орган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дач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 документов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формирование запрос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прие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истрац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получени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получ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ведени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проса.</w:t>
      </w:r>
    </w:p>
    <w:p>
      <w:pPr>
        <w:pStyle w:val="TextBody"/>
        <w:ind w:left="135" w:right="312" w:firstLine="540"/>
        <w:jc w:val="both"/>
        <w:rPr/>
      </w:pPr>
      <w:r>
        <w:rPr>
          <w:sz w:val="26"/>
          <w:szCs w:val="26"/>
        </w:rPr>
        <w:t>При направлении запроса используется простая электронная подпись, при условии, чт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я установлена пр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актива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учетной записи. 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3"/>
        </w:numPr>
        <w:ind w:left="567" w:right="312" w:firstLine="1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, последовательность и сроки выполнения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х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процедур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(действий),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ку</w:t>
      </w:r>
    </w:p>
    <w:p>
      <w:pPr>
        <w:pStyle w:val="Normal"/>
        <w:ind w:left="1164" w:right="344" w:firstLine="5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выполнения, в том числе особенности выполнения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х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процедур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(действий)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электронной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форм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095" w:leader="none"/>
        </w:tabs>
        <w:ind w:left="1095" w:right="0" w:hanging="42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счерпывающий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еречень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оцедур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прие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егистрац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1008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рганизации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вующ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при необходимости);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954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уведомление заявителя о представлении документов и (или) информации, необходим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ереустройств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ерепланировк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ногоквартирно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оме;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932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принятие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 помещение;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922" w:leader="none"/>
        </w:tabs>
        <w:ind w:left="921" w:right="0" w:hanging="247"/>
        <w:jc w:val="left"/>
        <w:rPr>
          <w:sz w:val="26"/>
          <w:szCs w:val="26"/>
        </w:rPr>
      </w:pPr>
      <w:r>
        <w:rPr>
          <w:sz w:val="26"/>
          <w:szCs w:val="26"/>
        </w:rPr>
        <w:t>выдача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(направление)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hyperlink w:anchor="_bookmark3">
        <w:r>
          <w:rPr>
            <w:rStyle w:val="InternetLink"/>
            <w:sz w:val="26"/>
            <w:szCs w:val="26"/>
          </w:rPr>
          <w:t>Блок-схема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лож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настояще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му регламенту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13"/>
        </w:numPr>
        <w:tabs>
          <w:tab w:val="clear" w:pos="720"/>
          <w:tab w:val="left" w:pos="1329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и документов на предоставление 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3"/>
          <w:numId w:val="13"/>
        </w:numPr>
        <w:tabs>
          <w:tab w:val="clear" w:pos="720"/>
          <w:tab w:val="left" w:pos="1663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Осн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, ЕПГ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через МФЦ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3"/>
          <w:numId w:val="13"/>
        </w:numPr>
        <w:tabs>
          <w:tab w:val="clear" w:pos="720"/>
          <w:tab w:val="left" w:pos="1617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а, ответственный з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 выдачу документов: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достоверяюще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личность,</w:t>
      </w:r>
      <w:r>
        <w:rPr>
          <w:spacing w:val="-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едставител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удостоверяющих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(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учае обращения представителя);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 срок действия документа, удостоверяющего его личность и соответствие данны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ы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устройства и (или) перепланировки помещения в многоквартирном доме и приложенных 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ах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 прие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ыдач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достоверяется, что: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текст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явлен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ддаетс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чтению;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973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в заявлении о переводе помещения указаны фамилия, имя, отчество (последнее - 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и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изического лиц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бо наименован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юридического лица;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081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зая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тель;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935" w:leader="none"/>
        </w:tabs>
        <w:spacing w:before="69" w:after="0"/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прилагаютс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окументы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еобходимы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. 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ложе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 требованиям настоящего административного регламента - уведомляет заявителя 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я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достат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лаг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ранению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ь настаивает на принятии документов - принимает представл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м документы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ь самостоятельно решил принять меры по устранению недостатк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л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тран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вторн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ращаетс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о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стоящим административным регламентом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конч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лагае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,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тветственный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ыдает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асписку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не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 указанием их перечня и даты их получения уполномоченным органом, а также с указ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чн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, которы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будут получены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просам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по приему и 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иложенны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оставляет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абочи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ень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момент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ления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итери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шения: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ступлени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иложенных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ложе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 не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иеме заявления о переводе помещения и приложенных к нему документов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фиксиру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оборо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урн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, после чего поступившие документы передаются должностному лиц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ассмотрения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знач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ветстве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сполнителя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3"/>
          <w:numId w:val="13"/>
        </w:numPr>
        <w:tabs>
          <w:tab w:val="clear" w:pos="720"/>
          <w:tab w:val="left" w:pos="1489" w:leader="none"/>
        </w:tabs>
        <w:ind w:left="135" w:right="311" w:firstLine="540"/>
        <w:jc w:val="left"/>
        <w:rPr>
          <w:sz w:val="26"/>
          <w:szCs w:val="26"/>
        </w:rPr>
      </w:pPr>
      <w:r>
        <w:rPr>
          <w:sz w:val="26"/>
          <w:szCs w:val="26"/>
        </w:rPr>
        <w:t>Прием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регистрац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орме электро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через ЕПГУ, РПГУ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заявления о переводе помещения в электронной форме (при налич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иче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олн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ую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форму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запроса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а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икрепить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заявлению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электронном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вид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ы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обходимы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азмещает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разец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полн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формы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запроса)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атно-логическ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формиров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запроса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втоматически после заполнения заявителем каждого из полей электронной формы запроса. Пр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выявлении некорректно заполненного поля электронной формы запроса заявитель уведом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арактер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яв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шиб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ра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б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орме запроса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прием и выдачу документов, при поступлении заявления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лектрон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иде: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мпьютер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ру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ажен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нформации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оборо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урнале регистрации,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учае отсутств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лектронного документооборота;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ир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запроса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п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иче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втомат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ПГУ;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равляет поступивший пакет документов должностному лицу уполномоченного 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ассмотрения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знач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ветстве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сполнителя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по приему и 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 о переводе помещения и приложенных к нему документов в форме электр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ставляет 1 рабочий день с момента получ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итери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шения: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ступлени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иложенных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ложе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 не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3"/>
          <w:numId w:val="13"/>
        </w:numPr>
        <w:tabs>
          <w:tab w:val="clear" w:pos="720"/>
          <w:tab w:val="left" w:pos="1511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При направлении заявителем заявления и документов в уполномоченный 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редством почтовой связи специалист уполномоченного органа, ответственный за прием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: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ль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рреспонденции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шибоч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у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сланны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исьм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озвращают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рганизацию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чтов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вяз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вскрытыми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крывает конверты, проверяет наличие в них заявления и документов, обязанность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оторых возложе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;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, что заявление написано разборчиво, фамилии, имена, отчества (при наличии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именование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ест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тельства, адре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естонахождения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писаны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лностью; 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оди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вич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п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ействующ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яе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т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п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вер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 порядке;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, что копии документов не имеют повреждений, наличие которых не позво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днозначно истолковать их содержание, отсутствуют подчистки, приписки, зачеркнутые сло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равления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по приему и 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 о переводе помещения и приложенных к нему документов, поступивших посредство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чтов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вязи, составляе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1 рабочий ден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 момента получ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итери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шения: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ступлени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иложенных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ложе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 не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иеме заявления о переводе помещения и приложенных к нему документов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фиксируется в системе электронного документооборота уполномоченного органа, в журн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учае отсутствия системы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лектронного документооборота. В день регистрации заявления о переводе помещения и приложенных к нему 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д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ивш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му лицу уполномоченного органа для рассмотрения и назначения ответ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ителя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13"/>
        </w:numPr>
        <w:tabs>
          <w:tab w:val="clear" w:pos="720"/>
          <w:tab w:val="left" w:pos="1302" w:leader="none"/>
        </w:tabs>
        <w:ind w:left="135" w:right="311" w:firstLine="540"/>
        <w:jc w:val="left"/>
        <w:rPr>
          <w:sz w:val="26"/>
          <w:szCs w:val="26"/>
        </w:rPr>
      </w:pPr>
      <w:r>
        <w:rPr>
          <w:sz w:val="26"/>
          <w:szCs w:val="26"/>
        </w:rPr>
        <w:t>Формирование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х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запросов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рганы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(организации)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частвующ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при необходимости)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снованием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ля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ачала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дминистративно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епредставлени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окументов, предусмотренных подпунктами 2, 3, 4 пункта 2.6.1 настоящего 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 и приложенных к нему документов, поручает специалисту соответствующего отдел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оизвест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верку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специалистом соответствующего отдела будет выявлено, что в переч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тсутствуют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окументы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дпунктам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2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.6.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х запросов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е запросы направляются в срок, не превышающий 3 рабочих дней со дня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ложенных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я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ключен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е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егиональ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соответствующего отдела, ответственный за подготовку документов, обяз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ые сроки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ом 2.6.3 административного регламента принимаются меры в соответствии подпунктом 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3.1 настояще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TextBody"/>
        <w:ind w:left="142" w:firstLine="533"/>
        <w:jc w:val="both"/>
        <w:rPr>
          <w:sz w:val="26"/>
          <w:szCs w:val="26"/>
        </w:rPr>
      </w:pPr>
      <w:r>
        <w:rPr>
          <w:sz w:val="26"/>
          <w:szCs w:val="26"/>
        </w:rPr>
        <w:t>Критерий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решения: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непредставление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одпунктами 2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3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ункт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2.6.1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TextBody"/>
        <w:ind w:left="135" w:right="309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п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щихся в них), необходимых для предоставления муниципальной услуги заявителю, либ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идетельству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ряж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(организаций),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аствующи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(и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копи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ведений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одержащихс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их)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z w:val="26"/>
          <w:szCs w:val="26"/>
        </w:rPr>
        <w:t>Фиксац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изводится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3.1.3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риняти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я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е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снованием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ля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ачала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дминистративн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ом документов, указанных в </w:t>
      </w:r>
      <w:hyperlink w:anchor="_bookmark0">
        <w:r>
          <w:rPr>
            <w:rStyle w:val="InternetLink"/>
            <w:sz w:val="26"/>
            <w:szCs w:val="26"/>
          </w:rPr>
          <w:t xml:space="preserve">пункте 2.6.1 </w:t>
        </w:r>
      </w:hyperlink>
      <w:r>
        <w:rPr>
          <w:sz w:val="26"/>
          <w:szCs w:val="26"/>
        </w:rPr>
        <w:t>настоящего административного регламента, в то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нал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видетельствующей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отсутстви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распоряжени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(организаций),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участвующих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в предоставлении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(их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копий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содержащихся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ни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ведений)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ля 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за выполнение административной процедуры является должностное лиц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а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тдела/уполномоченна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комисси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оводит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анализ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на наличие оснований для принятия решения, и подготавливает проект решения о переводе 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 отказе в переводе жилого помещения в нежилое и нежилого помещения в жилое пом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Ф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0.08.200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50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 формы уведомления о переводе (отказе в переводе) жилого (нежилого) по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жилое) помещение»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в уполномоченный орган ответа органа государственной власти, 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 самоуправления либо подведомственной органу государственной власти или орган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 самоуправления организации на межведомственный запрос, свидетельствующего 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и документа и (или) информации, необходимых для перевода жилого помещения в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е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ещение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ли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1"/>
          <w:sz w:val="26"/>
          <w:szCs w:val="26"/>
        </w:rPr>
        <w:t xml:space="preserve"> </w:t>
      </w:r>
      <w:hyperlink w:anchor="_bookmark0">
        <w:r>
          <w:rPr>
            <w:rStyle w:val="InternetLink"/>
            <w:sz w:val="26"/>
            <w:szCs w:val="26"/>
          </w:rPr>
          <w:t>пунктом</w:t>
        </w:r>
        <w:r>
          <w:rPr>
            <w:rStyle w:val="InternetLink"/>
            <w:spacing w:val="-14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2.6.1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 административного регламента, и если соответствующий документ не представл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м по собственной инициативе, уполномоченный орган после получения указ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а уведомляет заявителя о получении такого ответа, и предлагает заявителю представ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 и (или) информацию, необходимые для проведения перевода жилого помещения в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е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ещение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ли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1"/>
          <w:sz w:val="26"/>
          <w:szCs w:val="26"/>
        </w:rPr>
        <w:t xml:space="preserve"> </w:t>
      </w:r>
      <w:hyperlink w:anchor="_bookmark0">
        <w:r>
          <w:rPr>
            <w:rStyle w:val="InternetLink"/>
            <w:sz w:val="26"/>
            <w:szCs w:val="26"/>
          </w:rPr>
          <w:t>пунктом</w:t>
        </w:r>
        <w:r>
          <w:rPr>
            <w:rStyle w:val="InternetLink"/>
            <w:spacing w:val="-14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2.6.1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1"/>
          <w:sz w:val="26"/>
          <w:szCs w:val="26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течение</w:t>
      </w:r>
      <w:r>
        <w:rPr>
          <w:b/>
          <w:spacing w:val="1"/>
        </w:rPr>
        <w:t xml:space="preserve"> </w:t>
      </w:r>
      <w:r>
        <w:rPr>
          <w:b/>
        </w:rPr>
        <w:t>пятнадцати</w:t>
      </w:r>
      <w:r>
        <w:rPr>
          <w:b/>
          <w:spacing w:val="1"/>
        </w:rPr>
        <w:t xml:space="preserve"> </w:t>
      </w:r>
      <w:r>
        <w:rPr>
          <w:b/>
        </w:rPr>
        <w:t>рабочих</w:t>
      </w:r>
      <w:r>
        <w:rPr>
          <w:b/>
          <w:spacing w:val="1"/>
        </w:rPr>
        <w:t xml:space="preserve"> </w:t>
      </w:r>
      <w:r>
        <w:rPr>
          <w:b/>
        </w:rPr>
        <w:t>дней</w:t>
      </w:r>
      <w:r>
        <w:rPr>
          <w:b/>
          <w:spacing w:val="1"/>
        </w:rPr>
        <w:t xml:space="preserve"> </w:t>
      </w:r>
      <w:r>
        <w:rPr>
          <w:b/>
        </w:rPr>
        <w:t>со</w:t>
      </w:r>
      <w:r>
        <w:rPr>
          <w:b/>
          <w:spacing w:val="1"/>
        </w:rPr>
        <w:t xml:space="preserve"> </w:t>
      </w:r>
      <w:r>
        <w:rPr>
          <w:b/>
        </w:rPr>
        <w:t>дня</w:t>
      </w:r>
      <w:r>
        <w:rPr>
          <w:b/>
          <w:spacing w:val="1"/>
        </w:rPr>
        <w:t xml:space="preserve"> </w:t>
      </w:r>
      <w:r>
        <w:rPr>
          <w:b/>
        </w:rPr>
        <w:t>направления</w:t>
      </w:r>
      <w:r>
        <w:rPr>
          <w:b/>
          <w:spacing w:val="-2"/>
        </w:rPr>
        <w:t xml:space="preserve"> </w:t>
      </w:r>
      <w:r>
        <w:rPr>
          <w:b/>
        </w:rPr>
        <w:t>уведомления</w:t>
      </w:r>
      <w:r>
        <w:rPr>
          <w:sz w:val="26"/>
          <w:szCs w:val="26"/>
        </w:rPr>
        <w:t>.</w:t>
      </w:r>
    </w:p>
    <w:p>
      <w:pPr>
        <w:pStyle w:val="TextBody"/>
        <w:ind w:left="135" w:right="309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пред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де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авливает проект решения об отказе в переводе жилого помещения в нежилое пом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жилого помещения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 помещение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тказе жилого помещения в нежилое помещение или нежилого помещения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держа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снова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язате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сылк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рушения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мещ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нежилого помещения в жилое помещение подписывается должностным лицом уполномоченног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ву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земпляр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-выдач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тверждающий принятие решения, направляется в МФЦ, если иной способ его получения 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 заявителем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помещение не может превышать срока пяти дней со дня представления в уполномоченный орган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окументов, обязанность по представлению которых в соответствии с пунктом 2.6.1 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ламента возложе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итерий принятия решения: наличие (отсутствие) оснований для отказа в 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.7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284" w:leader="none"/>
          <w:tab w:val="left" w:pos="4370" w:leader="none"/>
          <w:tab w:val="left" w:pos="5745" w:leader="none"/>
          <w:tab w:val="left" w:pos="6876" w:leader="none"/>
          <w:tab w:val="left" w:pos="8422" w:leader="none"/>
          <w:tab w:val="left" w:pos="8787" w:leader="none"/>
        </w:tabs>
        <w:ind w:left="142" w:firstLine="533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</w:t>
        <w:tab/>
        <w:t>процедуры</w:t>
        <w:tab/>
        <w:t>является поступление</w:t>
        <w:tab/>
        <w:t>к</w:t>
        <w:tab/>
        <w:t>специалисту, ответственному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прием-выдачу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е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выполнения административной процедуры фиксируется в системе электр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оборот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, журнале регистраци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322" w:leader="none"/>
        </w:tabs>
        <w:ind w:left="135" w:right="311" w:firstLine="540"/>
        <w:jc w:val="left"/>
        <w:rPr>
          <w:sz w:val="26"/>
          <w:szCs w:val="26"/>
        </w:rPr>
      </w:pPr>
      <w:r>
        <w:rPr>
          <w:sz w:val="26"/>
          <w:szCs w:val="26"/>
        </w:rPr>
        <w:t>Выдача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(направление)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476" w:leader="none"/>
        </w:tabs>
        <w:ind w:left="135" w:right="311" w:firstLine="540"/>
        <w:jc w:val="left"/>
        <w:rPr>
          <w:sz w:val="26"/>
          <w:szCs w:val="26"/>
        </w:rPr>
      </w:pPr>
      <w:r>
        <w:rPr>
          <w:sz w:val="26"/>
          <w:szCs w:val="26"/>
        </w:rPr>
        <w:t>Выдач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(направление)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е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процедуры выдачи документов является наличие сформиров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являющихся результат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зультатов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бумажном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ид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р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игинал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услуги через ЕПГУ, РПГУ (при наличии технической возможности) 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ъявляет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ы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документ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достоверяющи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52" w:leader="none"/>
        </w:tabs>
        <w:ind w:left="135" w:right="312" w:firstLine="540"/>
        <w:jc w:val="left"/>
        <w:rPr>
          <w:sz w:val="26"/>
          <w:szCs w:val="26"/>
        </w:rPr>
      </w:pPr>
      <w:r>
        <w:rPr>
          <w:sz w:val="26"/>
          <w:szCs w:val="26"/>
        </w:rPr>
        <w:t>документ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дтверждающий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(есл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я действует представитель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расписк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личи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я)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 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бумаж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осителе: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устанавливае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;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993" w:leader="none"/>
        </w:tabs>
        <w:ind w:left="135" w:right="312" w:firstLine="540"/>
        <w:jc w:val="left"/>
        <w:rPr>
          <w:sz w:val="26"/>
          <w:szCs w:val="26"/>
        </w:rPr>
      </w:pPr>
      <w:r>
        <w:rPr>
          <w:sz w:val="26"/>
          <w:szCs w:val="26"/>
        </w:rPr>
        <w:t>проверяет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правомочи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действовать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;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выдает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окументы;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030" w:leader="none"/>
        </w:tabs>
        <w:ind w:left="135" w:right="311" w:firstLine="540"/>
        <w:jc w:val="left"/>
        <w:rPr>
          <w:sz w:val="26"/>
          <w:szCs w:val="26"/>
        </w:rPr>
      </w:pPr>
      <w:r>
        <w:rPr>
          <w:sz w:val="26"/>
          <w:szCs w:val="26"/>
        </w:rPr>
        <w:t>регистрирует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факт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выдачи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документооборот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урнале регистрации;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отказывае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ыдач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лучаях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з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ыдаче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ратилос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цо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являющее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е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дставителем)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обратившее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казалос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ъяви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и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чность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заявителем документов в электронном виде посредством ЕПГУ, РПГУ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 за прие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ыдачу документов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устанавливае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93" w:leader="none"/>
        </w:tabs>
        <w:ind w:left="135" w:right="312" w:firstLine="540"/>
        <w:jc w:val="left"/>
        <w:rPr>
          <w:sz w:val="26"/>
          <w:szCs w:val="26"/>
        </w:rPr>
      </w:pPr>
      <w:r>
        <w:rPr>
          <w:sz w:val="26"/>
          <w:szCs w:val="26"/>
        </w:rPr>
        <w:t>проверяет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правомочи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действовать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87" w:leader="none"/>
        </w:tabs>
        <w:spacing w:before="69" w:after="0"/>
        <w:ind w:left="135" w:right="0" w:firstLine="574"/>
        <w:jc w:val="left"/>
        <w:rPr>
          <w:sz w:val="26"/>
          <w:szCs w:val="26"/>
        </w:rPr>
      </w:pPr>
      <w:r>
        <w:rPr>
          <w:sz w:val="26"/>
          <w:szCs w:val="26"/>
        </w:rPr>
        <w:t>сверяет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электронные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образы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оригиналами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направлении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и документ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ПГУ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44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уведомляет заявителя о том, что результат предоставления муниципальной услуги буд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чный кабине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ПГУ, РПГ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орме электрон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а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хожд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форме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ригиналами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езультат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правляется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ЕПГУ, РПГУ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 чем составляется акт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принято решение о переводе или об отказе в переводе жилого помещения в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е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жилого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ещения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жилое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мещение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анно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канируетс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аправляется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аправляет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дписанного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электронной подписью в личный кабинет заявителя на ЕПГУ, РПГУ. Данное решение вы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 направляется заявителю не позднее чем через три рабочих дня со дня принятия та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ожет быть обжаловано заявителе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удеб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рядке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став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чих дня со дня принятия решения о переводе или об отказе в переводе жилого помещения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мещение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итери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шения: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иняти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еревод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жилого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жило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жил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ило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мещение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выдача или направление по адрес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ому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заявлении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МФЦ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РПГУ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одтверждающего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принят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такого решения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выполнения административной процедуры фиксируется в системе электр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оборот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урнале регистрац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9"/>
        </w:numPr>
        <w:ind w:left="567" w:right="-1" w:hanging="89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Формы контроля за исполнением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егламен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246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оряд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ку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тро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люд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м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олжностным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лицам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ложени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регламента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, а также принятие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ешений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09"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Текущий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онтроль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соблюдение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сполнением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должностным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лицам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органа учета положений данного административного регламента и иных нормативных правовы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ак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инятием ими решений (далее - текущий контроль деятельности) осуществляет должност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соблюдения и ис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м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лицам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сотрудникам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ложени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егламент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091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орядок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ериодичность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лановых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неплановых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роверок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олноты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качества предоставления муниципальной услуги, в том числе порядок и формы контроля 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т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ачеством 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2" w:firstLine="533"/>
        <w:rPr>
          <w:sz w:val="26"/>
          <w:szCs w:val="26"/>
        </w:rPr>
      </w:pPr>
      <w:r>
        <w:rPr>
          <w:sz w:val="26"/>
          <w:szCs w:val="26"/>
        </w:rPr>
        <w:t>Контроль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олното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качеством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ключает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ебя проведение проверок, выявление и устранение нарушений прав заявителей, принятие решений 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одготов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трудников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и полноты и качества предоставления муниципальной услуги осуществляются 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аспоряжений уполномоченного органа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и могут быть плановыми и внеплановыми. Порядок и периодичность план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уководител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рассматрив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с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прос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а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(комплексны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верки), ил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дельны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опросы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тематические проверки)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одя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ра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я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ушений, а также в случае получения жалоб на действия (бездействие) сотрудников. Проверк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водятся по конкретному обращению заявителя.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z w:val="26"/>
          <w:szCs w:val="26"/>
        </w:rPr>
        <w:t>Периодичност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лановых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верок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еж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д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з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вартал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134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 должностных лиц, уполномоченного органа за решения и 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ем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существляемы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09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у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ож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ющи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иновные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сотрудник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должностны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несут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у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ональ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 соблюден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рок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рядка прием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истрации документов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у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ональ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 соблюден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роков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рядка оформления документов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направлен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у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ональ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 соблюден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рядка выдач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направления) документов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вш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формирова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муниципальной услуги, несет персональную ответственность за правомер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направлен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вш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направившему) заявление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трудни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реп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струкци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Федераци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239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олож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арактеризу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тро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 муниципальной услуги, в том числе со стороны граждан, их объединений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й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административного регламента со стороны граждан, 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динени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рганизаци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форм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нтрол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ринятых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ламента. Граждане, их объединения и организации вправе направлять замечания и предложения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лучшени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ачеств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ступности предост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9"/>
        </w:numPr>
        <w:tabs>
          <w:tab w:val="clear" w:pos="720"/>
          <w:tab w:val="left" w:pos="284" w:leader="none"/>
        </w:tabs>
        <w:ind w:left="142" w:right="-1" w:hanging="14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судебный (внесудебный) порядок обжалования решений 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бездействия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ов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их муниципальные услуги, а также</w:t>
      </w:r>
      <w:r>
        <w:rPr>
          <w:spacing w:val="-67"/>
          <w:sz w:val="26"/>
          <w:szCs w:val="26"/>
        </w:rPr>
        <w:t xml:space="preserve">   </w:t>
      </w:r>
      <w:r>
        <w:rPr>
          <w:sz w:val="26"/>
          <w:szCs w:val="26"/>
        </w:rPr>
        <w:t xml:space="preserve"> и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61" w:leader="none"/>
        </w:tabs>
        <w:ind w:left="135" w:right="311" w:firstLine="540"/>
        <w:rPr>
          <w:sz w:val="26"/>
          <w:szCs w:val="26"/>
        </w:rPr>
      </w:pPr>
      <w:bookmarkStart w:id="2" w:name="_bookmark1"/>
      <w:bookmarkStart w:id="3" w:name="_bookmark11"/>
      <w:bookmarkEnd w:id="2"/>
      <w:bookmarkEnd w:id="3"/>
      <w:r>
        <w:rPr>
          <w:sz w:val="26"/>
          <w:szCs w:val="26"/>
        </w:rPr>
        <w:t>Информ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интересов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ое)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бжал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существленных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 (далее - жалоба)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ею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 услугу, муниципального служащего, руководителя органа, предоставл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у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алоб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одается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исьменной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бумажном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осителе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рган,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у.</w:t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е) органа, предоставляющего муниципаль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у, должностного лица органа, предоставляющего муниципальную услугу, муницип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аще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уковод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а по почте, через МФЦ, с использованием информационно-телекоммуник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«Интернет»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фициально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айт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слугу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ЕПГУ,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РПГУ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 такж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ожет быть принят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 личном прием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я.</w:t>
      </w:r>
    </w:p>
    <w:p>
      <w:pPr>
        <w:pStyle w:val="TextBody"/>
        <w:ind w:left="675" w:hanging="0"/>
        <w:rPr>
          <w:sz w:val="26"/>
          <w:szCs w:val="26"/>
        </w:rPr>
      </w:pPr>
      <w:r>
        <w:rPr>
          <w:sz w:val="26"/>
          <w:szCs w:val="26"/>
        </w:rPr>
        <w:t>Заявител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ожет обратитьс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 жалобой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числе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едующи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лучаях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нарушени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наруш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94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требование у заявителя документов или информации либо осуществления действ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ие или осуществление которых не предусмотрено нормативными правовыми актам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, нормативными правовыми актами субъектов Российской 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м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актами 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003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отка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-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оссийской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Федерации,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униципальным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услуги, у заявителя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33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отказ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снова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едусмотрены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федеральными законами и принятыми в соответствии с ними иными нормативными 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 Российской Федерации, законами и иными нормативными правовыми актами су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ми правовы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актами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047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затреб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т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ым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актами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91" w:leader="none"/>
        </w:tabs>
        <w:spacing w:before="69" w:after="0"/>
        <w:ind w:left="135" w:right="309" w:firstLine="540"/>
        <w:rPr>
          <w:sz w:val="26"/>
          <w:szCs w:val="26"/>
        </w:rPr>
      </w:pPr>
      <w:r>
        <w:rPr>
          <w:sz w:val="26"/>
          <w:szCs w:val="26"/>
        </w:rPr>
        <w:t>отказ органа, предоставляющего муниципальную услугу, должностного лица 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услугу,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многофункционального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центра,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работника многофункцион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тр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аст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.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6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№ 210, или их работников в исправлении допущенных ими опечаток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шибок в выданных в результате предоставления государственной или муниципальной 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бо нарушен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тановленного срока так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справлений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018" w:leader="none"/>
        </w:tabs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нару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03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приостано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едусмотрены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льным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аконам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инятым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ними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и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ктами;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01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требование у заявителя при предоставлении муниципальной услуги документов 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, отсутствие и (или) недостоверность которых не указывались при первонач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 случаев, предусмотренных пунктом 4 части 1 статьи 7 Федерального закона N 210-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ФЗ.</w:t>
      </w:r>
    </w:p>
    <w:p>
      <w:pPr>
        <w:pStyle w:val="TextBody"/>
        <w:spacing w:before="90" w:after="0"/>
        <w:ind w:left="675" w:hanging="0"/>
        <w:rPr>
          <w:sz w:val="26"/>
          <w:szCs w:val="26"/>
        </w:rPr>
      </w:pPr>
      <w:r>
        <w:rPr>
          <w:sz w:val="26"/>
          <w:szCs w:val="26"/>
        </w:rPr>
        <w:t>Жалоб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лж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держать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84" w:leader="none"/>
        </w:tabs>
        <w:ind w:left="135" w:right="309" w:firstLine="540"/>
        <w:rPr>
          <w:sz w:val="26"/>
          <w:szCs w:val="26"/>
        </w:rPr>
      </w:pPr>
      <w:r>
        <w:rPr>
          <w:sz w:val="26"/>
          <w:szCs w:val="26"/>
        </w:rPr>
        <w:t>наименование органа, предоставляющего муниципальную услугу, должностного 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 предоставляющего муниципальную услугу, либо муниципального служащего, решения 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бездействие) которых обжалуются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13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фамилию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че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ослед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и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тель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 - физического лица либо наименование, сведения о месте нахождения заявителя 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го лица, а также номер (номера) контактного телефона, адрес (адреса) 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ы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личии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чтовы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дрес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оторы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правлен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ю;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933" w:leader="none"/>
        </w:tabs>
        <w:ind w:left="135" w:right="309" w:firstLine="574"/>
        <w:rPr>
          <w:sz w:val="26"/>
          <w:szCs w:val="26"/>
        </w:rPr>
      </w:pPr>
      <w:r>
        <w:rPr>
          <w:sz w:val="26"/>
          <w:szCs w:val="26"/>
        </w:rPr>
        <w:t>свед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бжалуемы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ешения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ействия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(бездействии)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 услугу, должностного лица органа, предоставляющего муниципальную услуг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ужащего;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039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довод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м) органа, предоставляющего муниципальную услугу, должностного лица 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 муниципальную услугу, либо муниципального служащего. Заявителем могут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и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твержда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во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-57"/>
          <w:sz w:val="26"/>
          <w:szCs w:val="26"/>
        </w:rPr>
        <w:t xml:space="preserve">                          </w:t>
      </w:r>
      <w:r>
        <w:rPr>
          <w:sz w:val="26"/>
          <w:szCs w:val="26"/>
        </w:rPr>
        <w:t>копи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59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жалобы лица, которым может быть направлена жалоба заявителя в досудебном (внесудебном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" w:after="0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, действия (бездействия) должностных лиц рассматриваются в 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 сроки, установленные Федеральный закон от 02.05.2006 № 59-ФЗ «О порядке 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едерации».</w:t>
      </w:r>
    </w:p>
    <w:p>
      <w:pPr>
        <w:pStyle w:val="TextBody"/>
        <w:spacing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03" w:leader="none"/>
        </w:tabs>
        <w:spacing w:before="1" w:after="0"/>
        <w:ind w:left="135" w:right="312" w:firstLine="540"/>
        <w:rPr>
          <w:sz w:val="26"/>
          <w:szCs w:val="26"/>
        </w:rPr>
      </w:pPr>
      <w:r>
        <w:rPr>
          <w:sz w:val="26"/>
          <w:szCs w:val="26"/>
        </w:rPr>
        <w:t>Способы информирования заявителей о порядке подачи и рассмотрения жалобы, в 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 использование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ЕПГУ, РПГУ.</w:t>
      </w:r>
    </w:p>
    <w:p>
      <w:pPr>
        <w:pStyle w:val="TextBody"/>
        <w:spacing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" w:after="0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дня, следующего за днем принятия решения, заявителю в письменной форме 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 желанию заявителя, в электронной форме направляется мотивированный ответ о результа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жалобы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зн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лежа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влетвор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я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действиях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осуществляемых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рганом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им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услугу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замедлит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ра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я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у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каз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 а также приносятся извинения за доставленные неудобства и указывается информация 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льнейш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жалобы не подлежащей удовлетворению в ответе заявителю д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гументированные разъяснения о причинах принятого решения, а также информация о порядк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инят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ешения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нару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ступ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дел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мочиями по рассмотрению жалоб незамедлительно направляют имеющиеся материалы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ы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куратуры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245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еречен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улиру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ого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у, а также его должностных лиц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ого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 предоставляющего муниципальную услугу, а также его должностных лиц, руковод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 Федеральным законом № 210-ФЗ, постановлением Правительства 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6.08.2012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840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дач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жалоб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-58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федеральны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сполнитель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ласт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лиц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федеральных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ащи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небюдже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н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рпорац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де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моч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фер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астью 1.1 статьи 16 Федерального закона «Об организации предоставления государственных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услуг», и их работников, а также функциональных центров 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услуг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аботников»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9"/>
        </w:numPr>
        <w:tabs>
          <w:tab w:val="clear" w:pos="720"/>
          <w:tab w:val="left" w:pos="0" w:leader="none"/>
        </w:tabs>
        <w:ind w:left="2193" w:right="-1" w:hanging="2477"/>
        <w:jc w:val="center"/>
        <w:rPr>
          <w:sz w:val="26"/>
          <w:szCs w:val="26"/>
        </w:rPr>
      </w:pPr>
      <w:r>
        <w:rPr>
          <w:sz w:val="26"/>
          <w:szCs w:val="26"/>
        </w:rPr>
        <w:t>Особенности выполнения административных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процедур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действий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231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лючен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глаш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ежд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рган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141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Основанием для начала предоставления муниципальной услуги является обра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живает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явитель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096" w:leader="none"/>
        </w:tabs>
        <w:ind w:left="135" w:right="309" w:firstLine="540"/>
        <w:rPr>
          <w:sz w:val="26"/>
          <w:szCs w:val="26"/>
        </w:rPr>
      </w:pPr>
      <w:bookmarkStart w:id="4" w:name="_bookmark2"/>
      <w:bookmarkStart w:id="5" w:name="_bookmark21"/>
      <w:bookmarkEnd w:id="4"/>
      <w:bookmarkEnd w:id="5"/>
      <w:r>
        <w:rPr>
          <w:sz w:val="26"/>
          <w:szCs w:val="26"/>
        </w:rPr>
        <w:t>Информирование заявителей о порядке предоставления муниципальной услуги в МФЦ,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проса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анным с предоставлением муниципальной услуги, а также консультирование заявителей 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фико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боты МФЦ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188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ля 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2" w:firstLine="533"/>
        <w:jc w:val="both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отрудник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окументов:</w:t>
      </w:r>
    </w:p>
    <w:p>
      <w:pPr>
        <w:pStyle w:val="TextBody"/>
        <w:ind w:left="142" w:firstLine="533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, представителя заявителя - на основании документов, удостоверяющих его личность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в случае обращения его представителя)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15" w:leader="none"/>
        </w:tabs>
        <w:ind w:left="814" w:right="0" w:hanging="140"/>
        <w:jc w:val="left"/>
        <w:rPr>
          <w:sz w:val="26"/>
          <w:szCs w:val="26"/>
        </w:rPr>
      </w:pPr>
      <w:r>
        <w:rPr>
          <w:sz w:val="26"/>
          <w:szCs w:val="26"/>
        </w:rPr>
        <w:t>проверяет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едставленно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явлен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едмет: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текст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явлени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ддаетс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чтению;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931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заявлени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казаны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фамилия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мя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тчеств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(последне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аличии)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физическо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именован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ца;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заявлен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дписан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цом;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935" w:leader="none"/>
        </w:tabs>
        <w:ind w:left="934" w:right="0" w:hanging="260"/>
        <w:jc w:val="left"/>
        <w:rPr>
          <w:sz w:val="26"/>
          <w:szCs w:val="26"/>
        </w:rPr>
      </w:pPr>
      <w:r>
        <w:rPr>
          <w:sz w:val="26"/>
          <w:szCs w:val="26"/>
        </w:rPr>
        <w:t>приложены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окументы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еобходимы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1013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соответств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ы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обходимых документах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76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заполн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втоматизированно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истеме (АИС МФЦ)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35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выдает расписку в получении документов на предоставление услуги, сформированную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ИС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ФЦ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27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информир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особ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нформации о ход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709" w:leader="none"/>
        </w:tabs>
        <w:ind w:left="819" w:right="0" w:hanging="144"/>
        <w:jc w:val="left"/>
        <w:rPr>
          <w:sz w:val="26"/>
          <w:szCs w:val="26"/>
        </w:rPr>
      </w:pPr>
      <w:r>
        <w:rPr>
          <w:sz w:val="26"/>
          <w:szCs w:val="26"/>
        </w:rPr>
        <w:t>уведомляет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т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евостребованны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хранятс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ечение 30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ней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сл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че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ередаютс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рган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15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Заявление и документы, принятые от заявителя на предоставление 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 передаются в уполномоченный орган не позднее 1 рабочего дня, следующего за дн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проводительному реестру, содержащему дату и отметку о передаче, оформленному в дву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земплярах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ест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вер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трудни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 органа под подпись. Один экземпляр сопроводительного реестра остается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м органе и хранится как документ строгой отчетности отдельно от личных дел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тор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хранитс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заявлени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оизводитс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тметк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казание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еквизитов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еестра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которо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ереданы заявление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кументы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157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Выдач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выдач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умаж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сител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твержд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ючая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оставление на бумажном носителе и заверение выписок из информационных систем орган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е услуги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заявителя за предоставлением муниципальной услуги через МФЦ выдач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 предоставления муниципальной услуги осуществляется при личном обращении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297" w:leader="none"/>
        </w:tabs>
        <w:ind w:left="135" w:right="311" w:firstLine="540"/>
        <w:rPr>
          <w:sz w:val="26"/>
          <w:szCs w:val="26"/>
        </w:rPr>
      </w:pPr>
      <w:r>
        <w:rPr>
          <w:sz w:val="26"/>
          <w:szCs w:val="26"/>
        </w:rPr>
        <w:t>Ответственность за выдачу результата предоставления муниципальной услуги нес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трудни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ФЦ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 руководителем МФЦ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296" w:leader="none"/>
        </w:tabs>
        <w:spacing w:before="69" w:after="0"/>
        <w:ind w:left="135" w:right="0" w:firstLine="574"/>
        <w:jc w:val="left"/>
        <w:rPr>
          <w:sz w:val="26"/>
          <w:szCs w:val="26"/>
        </w:rPr>
      </w:pPr>
      <w:r>
        <w:rPr>
          <w:sz w:val="26"/>
          <w:szCs w:val="26"/>
        </w:rPr>
        <w:t>Дл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заявитель предъявляе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достоверяющи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списку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35" w:right="31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обращения представителя заявителя представляются документы, удостоверяющие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дтверждающ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я.</w:t>
      </w:r>
    </w:p>
    <w:p>
      <w:pPr>
        <w:pStyle w:val="TextBody"/>
        <w:ind w:left="135" w:right="311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трудник МФЦ, ответственный за выдачу документов, выдает документы заявителю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ирует факт их выдачи в АИС МФЦ. Заявитель подтверждает факт получения документов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вое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дпись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асписке, которая остается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TextBody"/>
        <w:ind w:left="135" w:right="312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востребованные документы хранятся в МФЦ в течение 30 дней, после чего передаются в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 орган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109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ые действия, необходимые для предоставления муниципальной услуги, в том 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анные с проверкой действительности усиленной квалифицированной электронной подпис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 использованной при обращении за получением муниципальной услуги, а также 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ч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тр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пуск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реде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утверждаемой уполномоченным органом по согласованию с Федеральной службой безопасност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 модели угроз безопасности информации в информационной систем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уем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кой услуги, 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усмотрены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  <w:t>Досудеб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о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трудни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ом</w:t>
      </w:r>
      <w:r>
        <w:rPr>
          <w:spacing w:val="1"/>
          <w:sz w:val="26"/>
          <w:szCs w:val="26"/>
        </w:rPr>
        <w:t xml:space="preserve"> </w:t>
      </w:r>
      <w:hyperlink w:anchor="_bookmark1">
        <w:r>
          <w:rPr>
            <w:rStyle w:val="InternetLink"/>
            <w:sz w:val="26"/>
            <w:szCs w:val="26"/>
          </w:rPr>
          <w:t>пунктом</w:t>
        </w:r>
        <w:r>
          <w:rPr>
            <w:rStyle w:val="InternetLink"/>
            <w:spacing w:val="1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5.1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1172" w:leader="none"/>
        </w:tabs>
        <w:ind w:left="135" w:right="31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6071" w:right="310" w:firstLine="166"/>
        <w:jc w:val="right"/>
        <w:rPr/>
      </w:pPr>
      <w:r>
        <w:rPr/>
        <w:t>Приложение № 1</w:t>
      </w:r>
      <w:r>
        <w:rPr>
          <w:spacing w:val="-57"/>
        </w:rPr>
        <w:t xml:space="preserve"> </w:t>
      </w:r>
      <w:r>
        <w:rPr/>
        <w:t>к административному регламенту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ind w:left="6230" w:right="310" w:hanging="0"/>
        <w:jc w:val="both"/>
        <w:rPr/>
      </w:pPr>
      <w:r>
        <w:rPr/>
        <w:t>«Перевод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жилое</w:t>
      </w:r>
      <w:r>
        <w:rPr>
          <w:spacing w:val="1"/>
        </w:rPr>
        <w:t xml:space="preserve"> </w:t>
      </w:r>
      <w:r>
        <w:rPr/>
        <w:t>помещ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жилого</w:t>
      </w:r>
      <w:r>
        <w:rPr>
          <w:spacing w:val="-57"/>
        </w:rPr>
        <w:t xml:space="preserve"> </w:t>
      </w:r>
      <w:r>
        <w:rPr/>
        <w:t>помещ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лое</w:t>
      </w:r>
      <w:r>
        <w:rPr>
          <w:spacing w:val="-2"/>
        </w:rPr>
        <w:t xml:space="preserve"> </w:t>
      </w:r>
      <w:r>
        <w:rPr/>
        <w:t>помещение»</w:t>
      </w:r>
      <w:bookmarkStart w:id="6" w:name="_bookmark3"/>
      <w:bookmarkEnd w:id="6"/>
    </w:p>
    <w:p>
      <w:pPr>
        <w:pStyle w:val="TextBody"/>
        <w:ind w:left="6230" w:right="310" w:hanging="0"/>
        <w:jc w:val="both"/>
        <w:rPr/>
      </w:pPr>
      <w:r>
        <w:rPr/>
      </w:r>
    </w:p>
    <w:p>
      <w:pPr>
        <w:pStyle w:val="TextBody"/>
        <w:ind w:left="6230" w:right="310" w:hanging="0"/>
        <w:jc w:val="both"/>
        <w:rPr/>
      </w:pPr>
      <w:r>
        <w:rPr/>
      </w:r>
    </w:p>
    <w:p>
      <w:pPr>
        <w:pStyle w:val="TextBody"/>
        <w:ind w:left="6230" w:right="310" w:hanging="0"/>
        <w:rPr/>
      </w:pPr>
      <w:r>
        <w:rPr/>
      </w:r>
    </w:p>
    <w:p>
      <w:pPr>
        <w:pStyle w:val="TextBody"/>
        <w:ind w:left="3261" w:right="310" w:hanging="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left="174" w:right="349" w:hanging="0"/>
        <w:jc w:val="center"/>
        <w:rPr>
          <w:b/>
          <w:b/>
          <w:sz w:val="28"/>
        </w:rPr>
      </w:pPr>
      <w:r>
        <w:rPr>
          <w:b/>
          <w:sz w:val="28"/>
        </w:rPr>
        <w:t>ПРЕДОСТАВЛЕНИЯ МУНИЦИПАЛЬНОЙ УСЛУГИ «ПЕРЕВОД ЖИЛОГО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ПОМЕЩЕНИЯ В НЕЖИЛОЕ ПОМЕЩЕНИЕ И НЕЖИЛ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МЕЩЕНИ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 ЖИЛОЕ ПОМЕЩЕНИЕ»</w:t>
      </w:r>
    </w:p>
    <w:p>
      <w:pPr>
        <w:pStyle w:val="TextBody"/>
        <w:spacing w:before="7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25750</wp:posOffset>
                </wp:positionH>
                <wp:positionV relativeFrom="paragraph">
                  <wp:posOffset>175260</wp:posOffset>
                </wp:positionV>
                <wp:extent cx="1806575" cy="317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2" w:after="0"/>
                              <w:ind w:left="902" w:hanging="0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25pt;mso-wrap-distance-left:0pt;mso-wrap-distance-right:0pt;mso-wrap-distance-top:0pt;mso-wrap-distance-bottom:0pt;margin-top:13.8pt;mso-position-vertical-relative:text;margin-left:222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2" w:after="0"/>
                        <w:ind w:left="902" w:hanging="0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6" w:after="126"/>
        <w:ind w:right="1000" w:hanging="0"/>
        <w:jc w:val="center"/>
        <w:rPr>
          <w:rFonts w:ascii="Symbol" w:hAnsi="Symbol" w:cs="Symbol"/>
          <w:sz w:val="28"/>
        </w:rPr>
      </w:pPr>
      <w:r>
        <w:rPr>
          <w:rFonts w:cs="Symbol" w:ascii="Symbol" w:hAnsi="Symbol"/>
          <w:w w:val="105"/>
          <w:sz w:val="28"/>
        </w:rPr>
        <w:t></w:t>
      </w:r>
    </w:p>
    <w:p>
      <w:pPr>
        <w:pStyle w:val="TextBody"/>
        <w:ind w:left="192" w:hanging="0"/>
        <w:rPr>
          <w:rFonts w:ascii="Symbol" w:hAnsi="Symbol" w:cs="Symbol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6435" cy="4927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2" w:after="0"/>
                              <w:ind w:left="3377" w:right="322" w:hanging="3036"/>
                              <w:rPr/>
                            </w:pPr>
                            <w:r>
                              <w:rPr/>
                              <w:t>Прием и регистрация заявления и документов на предоставление муниципальной</w:t>
                            </w:r>
                            <w:r>
                              <w:rPr>
                                <w:spacing w:val="-58"/>
                              </w:rPr>
                              <w:t xml:space="preserve"> </w:t>
                            </w:r>
                            <w:r>
                              <w:rPr/>
                              <w:t>услуги 1 рабочий д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4.05pt;height:3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2" w:after="0"/>
                        <w:ind w:left="3377" w:right="322" w:hanging="3036"/>
                        <w:rPr/>
                      </w:pPr>
                      <w:r>
                        <w:rPr/>
                        <w:t>Прием и регистрация заявления и документов на предоставление муниципальной</w:t>
                      </w:r>
                      <w:r>
                        <w:rPr>
                          <w:spacing w:val="-58"/>
                        </w:rPr>
                        <w:t xml:space="preserve"> </w:t>
                      </w:r>
                      <w:r>
                        <w:rPr/>
                        <w:t>услуги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6" w:after="0"/>
        <w:ind w:right="1000" w:hanging="0"/>
        <w:jc w:val="center"/>
        <w:rPr>
          <w:rFonts w:ascii="Symbol" w:hAnsi="Symbol" w:cs="Symbol"/>
          <w:sz w:val="28"/>
        </w:rPr>
      </w:pPr>
      <w:r>
        <w:rPr>
          <w:rFonts w:cs="Symbol" w:ascii="Symbol" w:hAnsi="Symbol"/>
          <w:w w:val="105"/>
          <w:sz w:val="28"/>
        </w:rPr>
        <w:t>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45820</wp:posOffset>
                </wp:positionH>
                <wp:positionV relativeFrom="paragraph">
                  <wp:posOffset>358775</wp:posOffset>
                </wp:positionV>
                <wp:extent cx="5766435" cy="4927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2" w:after="0"/>
                              <w:ind w:left="1859" w:right="81" w:hanging="1760"/>
                              <w:rPr/>
                            </w:pPr>
                            <w:r>
                              <w:rPr/>
                              <w:t>Принятие решения о переводе или об отказе в переводе жилого помещения в нежилое</w:t>
                            </w:r>
                            <w:r>
                              <w:rPr>
                                <w:spacing w:val="-58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нежилого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помещения в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жилое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помещение 45 дн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05pt;height:38.8pt;mso-wrap-distance-left:0pt;mso-wrap-distance-right:0pt;mso-wrap-distance-top:0pt;mso-wrap-distance-bottom:0pt;margin-top:28.25pt;mso-position-vertical-relative:text;margin-left:66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2" w:after="0"/>
                        <w:ind w:left="1859" w:right="81" w:hanging="1760"/>
                        <w:rPr/>
                      </w:pPr>
                      <w:r>
                        <w:rPr/>
                        <w:t>Принятие решения о переводе или об отказе в переводе жилого помещения в нежилое</w:t>
                      </w:r>
                      <w:r>
                        <w:rPr>
                          <w:spacing w:val="-58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нежилого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помещения в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жилое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помещение 45 дн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6" w:after="126"/>
        <w:ind w:right="1000" w:hanging="0"/>
        <w:jc w:val="center"/>
        <w:rPr>
          <w:rFonts w:ascii="Symbol" w:hAnsi="Symbol" w:cs="Symbol"/>
          <w:sz w:val="28"/>
        </w:rPr>
      </w:pPr>
      <w:r>
        <w:rPr>
          <w:rFonts w:cs="Symbol" w:ascii="Symbol" w:hAnsi="Symbol"/>
          <w:w w:val="105"/>
          <w:sz w:val="28"/>
        </w:rPr>
        <w:t></w:t>
      </w:r>
    </w:p>
    <w:p>
      <w:pPr>
        <w:pStyle w:val="TextBody"/>
        <w:ind w:left="192" w:hanging="0"/>
        <w:rPr>
          <w:rFonts w:ascii="Symbol" w:hAnsi="Symbol" w:cs="Symbol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6435" cy="4927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2" w:after="0"/>
                              <w:ind w:left="3434" w:right="244" w:hanging="3173"/>
                              <w:rPr/>
                            </w:pPr>
                            <w:r>
                              <w:rPr/>
                              <w:t>Выдача (направление) документов по результатам предоставления муниципальной</w:t>
                            </w:r>
                            <w:r>
                              <w:rPr>
                                <w:spacing w:val="-57"/>
                              </w:rPr>
                              <w:t xml:space="preserve"> </w:t>
                            </w:r>
                            <w:r>
                              <w:rPr/>
                              <w:t>услуги 3 рабочих д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4.05pt;height:3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2" w:after="0"/>
                        <w:ind w:left="3434" w:right="244" w:hanging="3173"/>
                        <w:rPr/>
                      </w:pPr>
                      <w:r>
                        <w:rPr/>
                        <w:t>Выдача (направление) документов по результатам предоставления муниципальной</w:t>
                      </w:r>
                      <w:r>
                        <w:rPr>
                          <w:spacing w:val="-57"/>
                        </w:rPr>
                        <w:t xml:space="preserve"> </w:t>
                      </w:r>
                      <w:r>
                        <w:rPr/>
                        <w:t>услуги 3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6" w:after="0"/>
        <w:ind w:right="1000" w:hanging="0"/>
        <w:jc w:val="center"/>
        <w:rPr>
          <w:rFonts w:ascii="Symbol" w:hAnsi="Symbol" w:cs="Symbol"/>
          <w:sz w:val="28"/>
        </w:rPr>
      </w:pPr>
      <w:r>
        <w:rPr>
          <w:rFonts w:cs="Symbol" w:ascii="Symbol" w:hAnsi="Symbol"/>
          <w:w w:val="105"/>
          <w:sz w:val="28"/>
        </w:rPr>
        <w:t>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825750</wp:posOffset>
                </wp:positionH>
                <wp:positionV relativeFrom="paragraph">
                  <wp:posOffset>358775</wp:posOffset>
                </wp:positionV>
                <wp:extent cx="1806575" cy="3175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2" w:after="0"/>
                              <w:ind w:left="902" w:hanging="0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25pt;mso-wrap-distance-left:0pt;mso-wrap-distance-right:0pt;mso-wrap-distance-top:0pt;mso-wrap-distance-bottom:0pt;margin-top:28.25pt;mso-position-vertical-relative:text;margin-left:222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2" w:after="0"/>
                        <w:ind w:left="902" w:hanging="0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spacing w:before="7" w:after="0"/>
        <w:rPr>
          <w:rFonts w:ascii="Symbol" w:hAnsi="Symbol" w:cs="Symbol"/>
          <w:sz w:val="27"/>
          <w:lang w:val="en-US" w:eastAsia="en-US"/>
        </w:rPr>
      </w:pPr>
      <w:r>
        <w:rPr>
          <w:rFonts w:cs="Symbol" w:ascii="Symbol" w:hAnsi="Symbol"/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91210</wp:posOffset>
                </wp:positionH>
                <wp:positionV relativeFrom="paragraph">
                  <wp:posOffset>245110</wp:posOffset>
                </wp:positionV>
                <wp:extent cx="6386195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9.3pt" to="565.1pt,1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spacing w:before="90" w:after="0"/>
        <w:ind w:left="6071" w:right="310" w:firstLine="875"/>
        <w:jc w:val="right"/>
        <w:rPr/>
      </w:pPr>
      <w:r>
        <w:rPr/>
        <w:t>Приложение № 2</w:t>
      </w:r>
      <w:r>
        <w:rPr>
          <w:spacing w:val="-57"/>
        </w:rPr>
        <w:t xml:space="preserve">  </w:t>
      </w:r>
    </w:p>
    <w:p>
      <w:pPr>
        <w:pStyle w:val="TextBody"/>
        <w:spacing w:before="90" w:after="0"/>
        <w:ind w:left="6071" w:right="310" w:firstLine="875"/>
        <w:jc w:val="right"/>
        <w:rPr/>
      </w:pPr>
      <w:r>
        <w:rPr/>
        <w:t>к административному регламенту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ind w:left="6230" w:right="31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91210</wp:posOffset>
                </wp:positionH>
                <wp:positionV relativeFrom="paragraph">
                  <wp:posOffset>593725</wp:posOffset>
                </wp:positionV>
                <wp:extent cx="6386195" cy="63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46.75pt" to="565.1pt,46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«Перевод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жилое</w:t>
      </w:r>
      <w:r>
        <w:rPr>
          <w:spacing w:val="1"/>
        </w:rPr>
        <w:t xml:space="preserve"> </w:t>
      </w:r>
      <w:r>
        <w:rPr/>
        <w:t>помещ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нежилого </w:t>
      </w:r>
      <w:r>
        <w:rPr>
          <w:spacing w:val="-57"/>
        </w:rPr>
        <w:t xml:space="preserve"> </w:t>
      </w:r>
      <w:r>
        <w:rPr/>
        <w:t>помещ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лое</w:t>
      </w:r>
      <w:r>
        <w:rPr>
          <w:spacing w:val="-2"/>
        </w:rPr>
        <w:t xml:space="preserve">    </w:t>
      </w:r>
    </w:p>
    <w:p>
      <w:pPr>
        <w:pStyle w:val="TextBody"/>
        <w:ind w:left="6230" w:right="310" w:hanging="0"/>
        <w:jc w:val="both"/>
        <w:rPr/>
      </w:pPr>
      <w:r>
        <w:rPr/>
        <w:t>помещение»</w:t>
      </w:r>
    </w:p>
    <w:p>
      <w:pPr>
        <w:pStyle w:val="Normal"/>
        <w:spacing w:before="91" w:after="0"/>
        <w:ind w:left="103" w:right="349" w:hanging="0"/>
        <w:jc w:val="center"/>
        <w:rPr>
          <w:b/>
          <w:b/>
        </w:rPr>
      </w:pPr>
      <w:r>
        <w:rPr>
          <w:b/>
        </w:rPr>
        <w:t>Форма</w:t>
      </w:r>
      <w:r>
        <w:rPr>
          <w:b/>
          <w:spacing w:val="-3"/>
        </w:rPr>
        <w:t xml:space="preserve"> </w:t>
      </w:r>
      <w:r>
        <w:rPr>
          <w:b/>
        </w:rPr>
        <w:t>заявления</w:t>
      </w:r>
      <w:r>
        <w:rPr>
          <w:b/>
          <w:spacing w:val="-3"/>
        </w:rPr>
        <w:t xml:space="preserve"> </w:t>
      </w:r>
      <w:r>
        <w:rPr>
          <w:b/>
        </w:rPr>
        <w:t>о</w:t>
      </w:r>
      <w:r>
        <w:rPr>
          <w:b/>
          <w:spacing w:val="-2"/>
        </w:rPr>
        <w:t xml:space="preserve"> </w:t>
      </w:r>
      <w:r>
        <w:rPr>
          <w:b/>
        </w:rPr>
        <w:t>предоставлении</w:t>
      </w:r>
      <w:r>
        <w:rPr>
          <w:b/>
          <w:spacing w:val="-4"/>
        </w:rPr>
        <w:t xml:space="preserve"> </w:t>
      </w:r>
      <w:r>
        <w:rPr>
          <w:b/>
        </w:rPr>
        <w:t>муниципальной</w:t>
      </w:r>
      <w:r>
        <w:rPr>
          <w:b/>
          <w:spacing w:val="-3"/>
        </w:rPr>
        <w:t xml:space="preserve"> </w:t>
      </w:r>
      <w:r>
        <w:rPr>
          <w:b/>
        </w:rPr>
        <w:t>услуги</w:t>
      </w:r>
    </w:p>
    <w:p>
      <w:pPr>
        <w:pStyle w:val="TextBody"/>
        <w:spacing w:before="7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tabs>
          <w:tab w:val="clear" w:pos="720"/>
          <w:tab w:val="left" w:pos="10126" w:leader="none"/>
        </w:tabs>
        <w:ind w:left="5644" w:hanging="0"/>
        <w:rPr/>
      </w:pPr>
      <w:r>
        <w:rPr/>
        <w:t>кому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4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78045</wp:posOffset>
                </wp:positionH>
                <wp:positionV relativeFrom="paragraph">
                  <wp:posOffset>170180</wp:posOffset>
                </wp:positionV>
                <wp:extent cx="2445385" cy="635"/>
                <wp:effectExtent l="635" t="3175" r="635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3.4pt" to="560.85pt,13.4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44" w:leader="none"/>
        </w:tabs>
        <w:spacing w:lineRule="auto" w:line="232"/>
        <w:ind w:left="6070" w:right="398" w:hanging="1342"/>
        <w:rPr/>
      </w:pPr>
      <w:r>
        <w:rPr/>
        <w:t>(</w:t>
      </w:r>
      <w:r>
        <w:rPr>
          <w:i/>
        </w:rPr>
        <w:t>наименование уполномоченного органа исполнительной</w:t>
      </w:r>
      <w:r>
        <w:rPr>
          <w:i/>
          <w:spacing w:val="-52"/>
        </w:rPr>
        <w:t xml:space="preserve"> </w:t>
      </w:r>
      <w:r>
        <w:rPr>
          <w:i/>
        </w:rPr>
        <w:t>власти субъекта Российской Федерации</w:t>
      </w:r>
      <w:r>
        <w:rPr>
          <w:i/>
          <w:spacing w:val="1"/>
        </w:rPr>
        <w:t xml:space="preserve"> </w:t>
      </w:r>
      <w:r>
        <w:rPr>
          <w:i/>
        </w:rPr>
        <w:t>или органа местного самоуправления</w:t>
      </w:r>
      <w:r>
        <w:rPr/>
        <w:t>) от</w:t>
      </w:r>
      <w:r>
        <w:rPr>
          <w:spacing w:val="1"/>
        </w:rPr>
        <w:t xml:space="preserve"> </w:t>
      </w:r>
      <w:r>
        <w:rPr/>
        <w:t xml:space="preserve">кого: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678045</wp:posOffset>
                </wp:positionH>
                <wp:positionV relativeFrom="paragraph">
                  <wp:posOffset>149860</wp:posOffset>
                </wp:positionV>
                <wp:extent cx="2445385" cy="635"/>
                <wp:effectExtent l="635" t="3175" r="63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8pt" to="560.85pt,11.8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2"/>
        <w:ind w:left="3969" w:hanging="141"/>
        <w:rPr>
          <w:i/>
          <w:i/>
        </w:rPr>
      </w:pPr>
      <w:r>
        <w:rPr>
          <w:i/>
        </w:rPr>
        <w:t>(полное</w:t>
      </w:r>
      <w:r>
        <w:rPr>
          <w:i/>
          <w:spacing w:val="-6"/>
        </w:rPr>
        <w:t xml:space="preserve"> </w:t>
      </w:r>
      <w:r>
        <w:rPr>
          <w:i/>
        </w:rPr>
        <w:t>наименование,</w:t>
      </w:r>
      <w:r>
        <w:rPr>
          <w:i/>
          <w:spacing w:val="-6"/>
        </w:rPr>
        <w:t xml:space="preserve"> </w:t>
      </w:r>
      <w:r>
        <w:rPr>
          <w:i/>
        </w:rPr>
        <w:t>ИНН,</w:t>
      </w:r>
      <w:r>
        <w:rPr>
          <w:i/>
          <w:spacing w:val="-6"/>
        </w:rPr>
        <w:t xml:space="preserve"> </w:t>
      </w:r>
      <w:r>
        <w:rPr>
          <w:i/>
        </w:rPr>
        <w:t>ОГРН</w:t>
      </w:r>
      <w:r>
        <w:rPr>
          <w:i/>
          <w:spacing w:val="-6"/>
        </w:rPr>
        <w:t xml:space="preserve"> </w:t>
      </w:r>
      <w:r>
        <w:rPr>
          <w:i/>
        </w:rPr>
        <w:t>юридического</w:t>
      </w:r>
      <w:r>
        <w:rPr>
          <w:i/>
          <w:spacing w:val="-5"/>
        </w:rPr>
        <w:t xml:space="preserve"> </w:t>
      </w:r>
      <w:r>
        <w:rPr>
          <w:i/>
        </w:rPr>
        <w:t>лица)</w:t>
      </w:r>
    </w:p>
    <w:p>
      <w:pPr>
        <w:pStyle w:val="TextBody"/>
        <w:spacing w:before="6" w:after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678045</wp:posOffset>
                </wp:positionH>
                <wp:positionV relativeFrom="paragraph">
                  <wp:posOffset>170815</wp:posOffset>
                </wp:positionV>
                <wp:extent cx="2445385" cy="635"/>
                <wp:effectExtent l="635" t="3175" r="635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3.45pt" to="560.85pt,13.45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2"/>
        <w:ind w:left="4227" w:right="-143" w:hanging="399"/>
        <w:rPr>
          <w:i/>
          <w:i/>
        </w:rPr>
      </w:pPr>
      <w:r>
        <w:rPr>
          <w:i/>
        </w:rPr>
        <w:t>(контактный</w:t>
      </w:r>
      <w:r>
        <w:rPr>
          <w:i/>
          <w:spacing w:val="-1"/>
        </w:rPr>
        <w:t xml:space="preserve"> </w:t>
      </w:r>
      <w:r>
        <w:rPr>
          <w:i/>
        </w:rPr>
        <w:t>телефон,</w:t>
      </w:r>
      <w:r>
        <w:rPr>
          <w:i/>
          <w:spacing w:val="-1"/>
        </w:rPr>
        <w:t xml:space="preserve"> </w:t>
      </w:r>
      <w:r>
        <w:rPr>
          <w:i/>
        </w:rPr>
        <w:t>электронная почта,</w:t>
      </w:r>
      <w:r>
        <w:rPr>
          <w:i/>
          <w:spacing w:val="-1"/>
        </w:rPr>
        <w:t xml:space="preserve"> </w:t>
      </w:r>
      <w:r>
        <w:rPr>
          <w:i/>
        </w:rPr>
        <w:t>почтовый</w:t>
      </w:r>
      <w:r>
        <w:rPr>
          <w:i/>
          <w:spacing w:val="-1"/>
        </w:rPr>
        <w:t xml:space="preserve"> а</w:t>
      </w:r>
      <w:r>
        <w:rPr>
          <w:i/>
        </w:rPr>
        <w:t>дрес)</w:t>
      </w:r>
    </w:p>
    <w:p>
      <w:pPr>
        <w:pStyle w:val="TextBody"/>
        <w:spacing w:before="6" w:after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678045</wp:posOffset>
                </wp:positionH>
                <wp:positionV relativeFrom="paragraph">
                  <wp:posOffset>170815</wp:posOffset>
                </wp:positionV>
                <wp:extent cx="2445385" cy="635"/>
                <wp:effectExtent l="635" t="3175" r="635" b="317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3.45pt" to="560.85pt,13.45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32"/>
        <w:ind w:left="3828" w:right="383" w:hanging="1639"/>
        <w:jc w:val="right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фамилия, имя, отчество (последнее - при наличии),</w:t>
      </w:r>
      <w:r>
        <w:rPr>
          <w:i/>
          <w:spacing w:val="-52"/>
        </w:rPr>
        <w:t xml:space="preserve"> </w:t>
      </w:r>
      <w:r>
        <w:rPr>
          <w:i/>
        </w:rPr>
        <w:t>данные</w:t>
      </w:r>
      <w:r>
        <w:rPr>
          <w:i/>
          <w:spacing w:val="-3"/>
        </w:rPr>
        <w:t xml:space="preserve"> </w:t>
      </w:r>
      <w:r>
        <w:rPr>
          <w:i/>
        </w:rPr>
        <w:t>документа,</w:t>
      </w:r>
      <w:r>
        <w:rPr>
          <w:i/>
          <w:spacing w:val="-2"/>
        </w:rPr>
        <w:t xml:space="preserve"> </w:t>
      </w:r>
      <w:r>
        <w:rPr>
          <w:i/>
        </w:rPr>
        <w:t>удостоверяющего</w:t>
      </w:r>
      <w:r>
        <w:rPr>
          <w:i/>
          <w:spacing w:val="-2"/>
        </w:rPr>
        <w:t xml:space="preserve"> </w:t>
      </w:r>
      <w:r>
        <w:rPr>
          <w:i/>
        </w:rPr>
        <w:t>личность,</w:t>
      </w:r>
    </w:p>
    <w:p>
      <w:pPr>
        <w:pStyle w:val="Normal"/>
        <w:ind w:right="366" w:hanging="0"/>
        <w:jc w:val="right"/>
        <w:rPr>
          <w:i/>
          <w:i/>
        </w:rPr>
      </w:pPr>
      <w:r>
        <w:rPr>
          <w:i/>
        </w:rPr>
        <w:t>контактный</w:t>
      </w:r>
      <w:r>
        <w:rPr>
          <w:i/>
          <w:spacing w:val="-3"/>
        </w:rPr>
        <w:t xml:space="preserve"> </w:t>
      </w:r>
      <w:r>
        <w:rPr>
          <w:i/>
        </w:rPr>
        <w:t>телефон,</w:t>
      </w:r>
      <w:r>
        <w:rPr>
          <w:i/>
          <w:spacing w:val="-3"/>
        </w:rPr>
        <w:t xml:space="preserve"> </w:t>
      </w:r>
      <w:r>
        <w:rPr>
          <w:i/>
        </w:rPr>
        <w:t>адрес</w:t>
      </w:r>
      <w:r>
        <w:rPr>
          <w:i/>
          <w:spacing w:val="-2"/>
        </w:rPr>
        <w:t xml:space="preserve"> </w:t>
      </w:r>
      <w:r>
        <w:rPr>
          <w:i/>
        </w:rPr>
        <w:t>электронной</w:t>
      </w:r>
      <w:r>
        <w:rPr>
          <w:i/>
          <w:spacing w:val="-3"/>
        </w:rPr>
        <w:t xml:space="preserve"> </w:t>
      </w:r>
      <w:r>
        <w:rPr>
          <w:i/>
        </w:rPr>
        <w:t>почты</w:t>
      </w:r>
      <w:r>
        <w:rPr>
          <w:i/>
          <w:spacing w:val="-2"/>
        </w:rPr>
        <w:t xml:space="preserve"> </w:t>
      </w:r>
      <w:r>
        <w:rPr>
          <w:i/>
        </w:rPr>
        <w:t>уполномоченного</w:t>
      </w:r>
      <w:r>
        <w:rPr>
          <w:i/>
          <w:spacing w:val="-2"/>
        </w:rPr>
        <w:t xml:space="preserve"> </w:t>
      </w:r>
      <w:r>
        <w:rPr>
          <w:i/>
        </w:rPr>
        <w:t>лица)</w:t>
      </w:r>
    </w:p>
    <w:p>
      <w:pPr>
        <w:pStyle w:val="TextBody"/>
        <w:spacing w:before="6" w:after="0"/>
        <w:rPr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258945</wp:posOffset>
                </wp:positionH>
                <wp:positionV relativeFrom="paragraph">
                  <wp:posOffset>163195</wp:posOffset>
                </wp:positionV>
                <wp:extent cx="2864485" cy="635"/>
                <wp:effectExtent l="635" t="3175" r="635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4520" cy="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12.85pt" to="560.85pt,12.85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(данные</w:t>
      </w:r>
      <w:r>
        <w:rPr>
          <w:i/>
          <w:spacing w:val="-3"/>
        </w:rPr>
        <w:t xml:space="preserve"> </w:t>
      </w:r>
      <w:r>
        <w:rPr>
          <w:i/>
        </w:rPr>
        <w:t>представителя</w:t>
      </w:r>
      <w:r>
        <w:rPr>
          <w:i/>
          <w:spacing w:val="-3"/>
        </w:rPr>
        <w:t xml:space="preserve"> </w:t>
      </w:r>
      <w:r>
        <w:rPr>
          <w:i/>
        </w:rPr>
        <w:t>заявителя)</w:t>
      </w:r>
    </w:p>
    <w:p>
      <w:pPr>
        <w:pStyle w:val="TextBody"/>
        <w:spacing w:before="1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" w:after="0"/>
        <w:ind w:left="103" w:right="349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20" w:after="0"/>
        <w:ind w:left="241" w:hanging="0"/>
        <w:rPr>
          <w:b/>
          <w:b/>
        </w:rPr>
      </w:pPr>
      <w:r>
        <w:rPr>
          <w:b/>
        </w:rPr>
        <w:t>о</w:t>
      </w:r>
      <w:r>
        <w:rPr>
          <w:b/>
          <w:spacing w:val="-5"/>
        </w:rPr>
        <w:t xml:space="preserve"> </w:t>
      </w:r>
      <w:r>
        <w:rPr>
          <w:b/>
        </w:rPr>
        <w:t>переводе</w:t>
      </w:r>
      <w:r>
        <w:rPr>
          <w:b/>
          <w:spacing w:val="-5"/>
        </w:rPr>
        <w:t xml:space="preserve"> </w:t>
      </w:r>
      <w:r>
        <w:rPr>
          <w:b/>
        </w:rPr>
        <w:t>жилого</w:t>
      </w:r>
      <w:r>
        <w:rPr>
          <w:b/>
          <w:spacing w:val="-6"/>
        </w:rPr>
        <w:t xml:space="preserve"> </w:t>
      </w:r>
      <w:r>
        <w:rPr>
          <w:b/>
        </w:rPr>
        <w:t>помещения</w:t>
      </w:r>
      <w:r>
        <w:rPr>
          <w:b/>
          <w:spacing w:val="-5"/>
        </w:rPr>
        <w:t xml:space="preserve"> </w:t>
      </w:r>
      <w:r>
        <w:rPr>
          <w:b/>
        </w:rPr>
        <w:t>в</w:t>
      </w:r>
      <w:r>
        <w:rPr>
          <w:b/>
          <w:spacing w:val="-4"/>
        </w:rPr>
        <w:t xml:space="preserve"> </w:t>
      </w:r>
      <w:r>
        <w:rPr>
          <w:b/>
        </w:rPr>
        <w:t>нежилое</w:t>
      </w:r>
      <w:r>
        <w:rPr>
          <w:b/>
          <w:spacing w:val="-6"/>
        </w:rPr>
        <w:t xml:space="preserve"> </w:t>
      </w:r>
      <w:r>
        <w:rPr>
          <w:b/>
        </w:rPr>
        <w:t>помещение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нежилого</w:t>
      </w:r>
      <w:r>
        <w:rPr>
          <w:b/>
          <w:spacing w:val="-6"/>
        </w:rPr>
        <w:t xml:space="preserve"> </w:t>
      </w:r>
      <w:r>
        <w:rPr>
          <w:b/>
        </w:rPr>
        <w:t>помещения</w:t>
      </w:r>
      <w:r>
        <w:rPr>
          <w:b/>
          <w:spacing w:val="-4"/>
        </w:rPr>
        <w:t xml:space="preserve"> </w:t>
      </w:r>
      <w:r>
        <w:rPr>
          <w:b/>
        </w:rPr>
        <w:t>в</w:t>
      </w:r>
      <w:r>
        <w:rPr>
          <w:b/>
          <w:spacing w:val="-4"/>
        </w:rPr>
        <w:t xml:space="preserve"> </w:t>
      </w:r>
      <w:r>
        <w:rPr>
          <w:b/>
        </w:rPr>
        <w:t>жилое</w:t>
      </w:r>
      <w:r>
        <w:rPr>
          <w:b/>
          <w:spacing w:val="-6"/>
        </w:rPr>
        <w:t xml:space="preserve"> </w:t>
      </w:r>
      <w:r>
        <w:rPr>
          <w:b/>
        </w:rPr>
        <w:t>помещ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683" w:hanging="0"/>
        <w:rPr/>
      </w:pPr>
      <w:r>
        <w:rPr/>
        <w:t>Прошу</w:t>
      </w:r>
      <w:r>
        <w:rPr>
          <w:spacing w:val="-6"/>
        </w:rPr>
        <w:t xml:space="preserve"> </w:t>
      </w:r>
      <w:r>
        <w:rPr/>
        <w:t>предоставить</w:t>
      </w:r>
      <w:r>
        <w:rPr>
          <w:spacing w:val="-6"/>
        </w:rPr>
        <w:t xml:space="preserve"> </w:t>
      </w:r>
      <w:r>
        <w:rPr/>
        <w:t>муниципальную</w:t>
      </w:r>
      <w:r>
        <w:rPr>
          <w:spacing w:val="-6"/>
        </w:rPr>
        <w:t xml:space="preserve"> </w:t>
      </w:r>
      <w:r>
        <w:rPr/>
        <w:t>услугу</w:t>
      </w:r>
    </w:p>
    <w:p>
      <w:pPr>
        <w:pStyle w:val="Normal"/>
        <w:tabs>
          <w:tab w:val="clear" w:pos="720"/>
          <w:tab w:val="left" w:pos="6074" w:leader="none"/>
          <w:tab w:val="left" w:pos="9363" w:leader="none"/>
        </w:tabs>
        <w:spacing w:lineRule="auto" w:line="244" w:before="22" w:after="0"/>
        <w:ind w:left="253" w:right="1080" w:hanging="8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в отношении помещения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бственности</w:t>
      </w:r>
      <w:r>
        <w:rPr>
          <w:u w:val="single"/>
        </w:rPr>
        <w:t xml:space="preserve"> </w:t>
        <w:tab/>
        <w:tab/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4" w:before="90" w:after="0"/>
        <w:ind w:left="251" w:right="344" w:hanging="8"/>
        <w:rPr/>
      </w:pPr>
      <w:r>
        <w:rPr/>
        <w:t>(для физических лиц/индивидуальных предпринимателей: ФИО,</w:t>
      </w:r>
      <w:r>
        <w:rPr>
          <w:spacing w:val="1"/>
        </w:rPr>
        <w:t xml:space="preserve"> </w:t>
      </w:r>
      <w:r>
        <w:rPr/>
        <w:t>документ, удостоверяющий личность:</w:t>
      </w:r>
      <w:r>
        <w:rPr>
          <w:spacing w:val="-52"/>
        </w:rPr>
        <w:t xml:space="preserve"> </w:t>
      </w:r>
      <w:r>
        <w:rPr/>
        <w:t>вид документа</w:t>
      </w:r>
      <w:r>
        <w:rPr>
          <w:spacing w:val="1"/>
        </w:rPr>
        <w:t xml:space="preserve"> </w:t>
      </w:r>
      <w:r>
        <w:rPr>
          <w:u w:val="single"/>
        </w:rPr>
        <w:t>паспорт,</w:t>
      </w:r>
      <w:r>
        <w:rPr/>
        <w:t xml:space="preserve"> ИНН, СНИЛС, ОГРНИП (для индивидуальных предпринимателей), для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-3"/>
        </w:rPr>
        <w:t xml:space="preserve"> </w:t>
      </w:r>
      <w:r>
        <w:rPr/>
        <w:t>лиц:</w:t>
      </w:r>
      <w:r>
        <w:rPr>
          <w:spacing w:val="-1"/>
        </w:rPr>
        <w:t xml:space="preserve"> </w:t>
      </w:r>
      <w:r>
        <w:rPr/>
        <w:t>полное</w:t>
      </w:r>
      <w:r>
        <w:rPr>
          <w:spacing w:val="-3"/>
        </w:rPr>
        <w:t xml:space="preserve"> </w:t>
      </w:r>
      <w:r>
        <w:rPr/>
        <w:t>наименование</w:t>
      </w:r>
      <w:r>
        <w:rPr>
          <w:spacing w:val="-2"/>
        </w:rPr>
        <w:t xml:space="preserve"> </w:t>
      </w:r>
      <w:r>
        <w:rPr/>
        <w:t>юридического</w:t>
      </w:r>
      <w:r>
        <w:rPr>
          <w:spacing w:val="-2"/>
        </w:rPr>
        <w:t xml:space="preserve"> </w:t>
      </w:r>
      <w:r>
        <w:rPr/>
        <w:t>лица,</w:t>
      </w:r>
      <w:r>
        <w:rPr>
          <w:spacing w:val="-1"/>
        </w:rPr>
        <w:t xml:space="preserve"> </w:t>
      </w:r>
      <w:r>
        <w:rPr/>
        <w:t>ОГРН,</w:t>
      </w:r>
      <w:r>
        <w:rPr>
          <w:spacing w:val="-3"/>
        </w:rPr>
        <w:t xml:space="preserve"> </w:t>
      </w:r>
      <w:r>
        <w:rPr/>
        <w:t>ИНН</w:t>
      </w:r>
      <w:r>
        <w:rPr>
          <w:spacing w:val="-1"/>
        </w:rPr>
        <w:t xml:space="preserve"> </w:t>
      </w:r>
      <w:r>
        <w:rPr/>
        <w:t>расположенного</w:t>
      </w:r>
      <w:r>
        <w:rPr>
          <w:spacing w:val="-2"/>
        </w:rPr>
        <w:t xml:space="preserve"> </w:t>
      </w:r>
      <w:r>
        <w:rPr/>
        <w:t>по</w:t>
      </w:r>
    </w:p>
    <w:p>
      <w:pPr>
        <w:pStyle w:val="Normal"/>
        <w:tabs>
          <w:tab w:val="clear" w:pos="720"/>
          <w:tab w:val="left" w:pos="7698" w:leader="none"/>
        </w:tabs>
        <w:spacing w:lineRule="auto" w:line="244" w:before="3" w:after="0"/>
        <w:ind w:left="251" w:right="453" w:hanging="0"/>
        <w:rPr/>
      </w:pPr>
      <w:r>
        <w:rPr/>
        <w:t>адресу:</w:t>
      </w:r>
      <w:r>
        <w:rPr>
          <w:u w:val="single"/>
        </w:rPr>
        <w:tab/>
      </w:r>
      <w:r>
        <w:rPr/>
        <w:t>(город, улица, проспе,</w:t>
        <w:tab/>
        <w:t>,</w:t>
      </w:r>
    </w:p>
    <w:p>
      <w:pPr>
        <w:pStyle w:val="Normal"/>
        <w:tabs>
          <w:tab w:val="clear" w:pos="720"/>
          <w:tab w:val="left" w:pos="5663" w:leader="none"/>
        </w:tabs>
        <w:spacing w:lineRule="exact" w:line="20"/>
        <w:ind w:left="126" w:hanging="0"/>
        <w:rPr>
          <w:sz w:val="2"/>
        </w:rPr>
      </w:pPr>
      <w:r>
        <w:rPr>
          <w:sz w:val="2"/>
        </w:rPr>
        <w:tab/>
      </w:r>
    </w:p>
    <w:p>
      <w:pPr>
        <w:pStyle w:val="Normal"/>
        <w:spacing w:before="40" w:after="0"/>
        <w:ind w:left="3623" w:hanging="0"/>
        <w:rPr/>
      </w:pPr>
      <w:r>
        <w:rPr/>
        <w:t>(№</w:t>
      </w:r>
      <w:r>
        <w:rPr>
          <w:spacing w:val="-2"/>
        </w:rPr>
        <w:t xml:space="preserve"> </w:t>
      </w:r>
      <w:r>
        <w:rPr/>
        <w:t>дома,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корпуса,</w:t>
      </w:r>
      <w:r>
        <w:rPr>
          <w:spacing w:val="-1"/>
        </w:rPr>
        <w:t xml:space="preserve"> </w:t>
      </w:r>
      <w:r>
        <w:rPr/>
        <w:t>строения)</w:t>
      </w:r>
    </w:p>
    <w:p>
      <w:pPr>
        <w:pStyle w:val="Normal"/>
        <w:tabs>
          <w:tab w:val="clear" w:pos="720"/>
          <w:tab w:val="left" w:pos="6805" w:leader="none"/>
        </w:tabs>
        <w:spacing w:before="2" w:after="0"/>
        <w:ind w:left="24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12800</wp:posOffset>
                </wp:positionH>
                <wp:positionV relativeFrom="paragraph">
                  <wp:posOffset>128905</wp:posOffset>
                </wp:positionV>
                <wp:extent cx="6330950" cy="8255"/>
                <wp:effectExtent l="25908635" t="291465" r="97722055" b="137160"/>
                <wp:wrapNone/>
                <wp:docPr id="13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82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coordsize="1000,1000" path="l112,101l95,48l0,35l-3806,12l0,912l1,0l1343,0l1,0l-4080,4l0,12l0,0l-4079,4l0,1l0,15l-4092,66l0,18l-4086,8l0,1025l0,3584l0,83l-4085,30l0,447l0,16l459,0l0,511l0,8l772,9l0,831l1,1l0,-4079l4,0l1,0l31,-4091l32,0l1,-4078l24,0l1,0l0,0l0,0l1044,0l-1,-1l-1,-1l4695,1l4724,1l4729,1l4758,1l4763,1l4766,1l4869,1l5025,1l5164,1l5217,1l5275,1l5452,1l6107,1l6282,1l6298,1l6715,1l6756,1l6794,1l6851,1l6882,1l6896,1l6999,1l7271,1l7323,1l7980,1l8016,1l8045,1l8310,1l8311,1l8316,1l8317,1l8318,1l8411,1l8761,1l1064,0l4455,0l281,0l7290,0l771,0l16434,1l0,1063l0,0l0,0l0,9071l0,766l0,-32652l1,0l1062,0l1337,0l570,0l10408,0l1336,0l16434,1l0,1061l0,0l0,0l0,9071l0,766l0,-32652l1,0l1060,0l4455,0l570,0l7290,0l1060,0l16434,1l0,1059l0,1246l0,386l0,11303l0,387l0,16434l0,0l482344960,2127835967l35717120,0l-457179136,1434835725l1013121024,1253952283l963439128,942943285l858533996,858614837l741748792,812397105l842086700,808202604l875770220,1815096371l1815096369,942683181l1815358512,842083376l808202348,808725868l875313463,824979564l824979564,875392053l741488944,812398134l1815621932,942683181l1815620662,808528944l812397874,943010604l741370932,762065720l892874804,1815098156l875834416,741370935l879506993,808204597l892088428,812396849l929839148,959197751l942420076,829174067l812396844,808725804l879507767,829173804l862728236,875375665l1815165232,808202803l757870956,943140916l741618284,741436464l741370928,741370928l808545328,808203316l741420396,762065197l825044017,959853676l1815161909,875706164l879505708,741945911l926182449,824981557l909587564,1815161907l909522740,879505708l741946936,808807473l824980786,909194604l1815161908,925970997l896282924,741685042l875916337,824980021l808531564,1815161911l842543670,913060140l741882162,926313521l824980785,892810860l1815161910,876164918l913060140,741422392l943090737,824980024l959985260,1815161910l960051510,929837356l741422898,859270193l824980274,943273836l1815161904,909193272l946614572,741684272l859335729,824979505l825440364,1815161905l909194040,946614572l741814579,859335729l824981553,825505900l1815161905,825636664l829174060,741619248l875850800,808203573l825766508,1996501036l29242,1010725434l1047673463,1916434236l51475024,0l-1797259264,1434835724l1013121024,1253952283l8251928,65536l1136684129,1434485194l494927872,1434485194l6815744,131073l1127268048,1434485194l811597824,1434484770l6815744,65537l1234189374,1434485194l1241513984,1434485194l1469186048,16l1130390369,1434485194l671088640,1434485194l6815744,1l1195391607,1434485194l756023296,1434484770l6029312,8650752l1189100908,1434485194l740294656,1434484770l6619136,196608l1280340794,1434485194l1241513984,1434485194l1469710336,16l1148206142,1434485194l811597824,1434484770l6750208,1l1151366944,1434485194l756023296,1434484770l6750208,8519681l1155558497,1434485194l811597824,1434484770l6750208,65537l1254142672,1434485194l740294656,1434484770l8060928,0l1159778743,1434485194l756023296,1434484770l5963776,8650753l132151087,1434485194l740294656,1434484770l6488064,0l1284533865,1434485194l740294656,1434484770l6750208,196608l1271947638,1434485194l811597824,1434484770l1469579264,0l1287664162,1434485194l811597824,1434484770l5832704,65536l1290822000,1434485194l811597824,1434484770l5832704,1048576l1295021871,1434485194l811597824,1434484770l5832704,131072l1162901050,1434485194l756023296,1434484770l5963776,8716289l1276125757,1434485194l1241513984,1434485194l1469644800,16l1166063056,1434485194l653262848,1434485194l6619136,1l1180749856,1434485194l740294656,1434484770l6619136,65537l1184944318,1434485194l740294656,1434484770l6619136,131072l1210085968,1434485194l1218445312,1434485194l1468792832,0l1177566767,1434485194l653262848,1434485194l6619136,0l1192248186,1434485194l756023296,1434484770l6029312,8585216l1266710332,1434485194l-589299712,1434485193l1469513728,16l1198538274,1434485194l811597824,1434484770l6684672,1l1201697360,1434485194l756023296,1434484770l6684672,8519681l1205893747,1434485194l811597824,1434484770l6684672,65537l1258306622,1434485194l-807403520,1434484764l8192000,0l58735678,0l54591488,0l47185920,1434835725l1013121024,1253952283l1047718424,1949988668l-776155074,-792866685l-796470856,-792735560l-776220496,-792866676l1018810558,1949988655l1999584318,1010725434l1047673463,1916434236l1010725456,1886599799l1852400481,980885607l1030513014,926231842l1010708258,2054371959l1983543072,574450785l790771250,980892734l1933802099,1983543072l574450785,790771250l1999584318,1917874746l980892734,1836589172l1886599788,1030054753l1701998626,1987208563l540942949,980889404l792477300,1047673463l1916434236,980892734l1047679090,1933211452l980885626,1030513014l573977122,2000436783l1132098362,980885619l1030513014,573977122l792477231,1349663351l2000436850,-784436166l-796798589,-796667461l1018745011,1949988655l1999584318,1010725434l1047673463,1916434236l1010725456,1886599799l1852400481,980885607l1030513014,573648162l2000436783,544895802l1635138167,841104748l1043276342,1933211452l544424826,1635138167l841104748,1043276342l980889404,1047679090l1949988668,1819113504l1634759482,574448995l1936028272,1702261349l1008746018,1949988655l1999584318,1010725434l1047673463,1916434236l1010725456,2054371959l1983543072,574450785l790771250,980892734l1933802099,1983543072l574450785,790771250l1999584318,1917874746l980892734,-1294975372l980889404,792477300l1047673463,1916434236l980892734,1047679090l1933211452,1768120688l1998612334,1818326586l825041469,1010708258l2054371959,1983543072l574450785,790771250l980892734,1933802099l1983543072,574450785l790771250,1999584318l1917874746,980892734l1836589172,1886599788l1030054753,1701998626l1987208563,540942949l980889404,792477300l1047673463,1916434236l980892734,1047679090l1933211452,980885626l1030513014,573977122l2000436783,1132098362l980885619,1030513014l573977122,792477231l1349663351,2000436850l-784436166,-792735613l-792997698,-792801091l-776023876,-793390969l-792866627,1019007166l1949988655,1999584318l1010725434,1047673463l1916434236,1010725456l1886599799,1852400481l980885607,1030513014l573648162,2000436783l544895802,1635138167l841104748,1043276342l1933211452,544424826l1635138167,841104748l1043276342,980889404l1047679090,1949988668l1819113504,1634759482l574448995,1936028272l1702261349,1008746018l1949988655,1999584318l373191226,1434485135l65011712,0l66125824,0l-563085312,1434835725l1013121024,1253952283l59928,0l0,0l0,0l266338304,1434485114l0,0l0,0l0,0l0,0l0,0l0,0l0,0l0,0l0,0l0,0l0,0l0,0l0,0l0,0l0,0l0,0l0,0l0,0l0,0l0,0l0,0l0,0l0,0l0,0l0,0l0,0l0,0l0,0l0,0l0,0l0,0l0,0l0,0l0,0l0,0l2016411648,1434485133l2018508800,1434485133l0,0l0,0l0,0l0,0l0,0l0,0l0,0l0,0l0,0l0,0l0,0l0,0l0,0l0,0l0,0l0,0l0,0l0,0l0,0l0,0l0,0l0,0l0,0l0,0l0,0l0,0l29425664,0l482344960,2127835967l482344960,2127835967l1043267584,980889404l1047679090,1949988668l-792735682,-792932162l-796274251,-792866635l783667384,980889404l792477300,1047673463l1635138167,841104748l24191542,0l505413632,2127835967l505413632,2127835967l2000420864,1650553914l1983543072,574450785l1634036835,1998594674l1936683066,842474045l1043276336,1949988668l1998611041,1818326586l1701585469,539128934l1869625975,841104755l539112504,1701591671l1919247457,1869488701l790783342,980892734l543318388,1635138167l1814183276,578053733l1882879776,574452591l808923956,980885538l1684104556,574452325l1701736302,1010708258l1635007095,980885602l1030513014,1717922850l1998594676,1936683066l926229053,539112756l1701591671,1919247457l1869488701,790783342l980892734,543318388l1635138167,1814183276l578053733,1882879776l574452591,909588534l980885538,1684104556l574452325,1701736302l1010708258,1635007095l980885602,1030513014l1717922850,1998594676l1936683066,876094013l539111986,1701591671l1919247457,1869488701l790783342,980892734l543318388,1635138167l1814183276,578053733l1882879776,574452591l926431032,980885538l1684104556,574452325l1701736302,1010708258l74479407,0l30474240,0l1893203968,2127833786l434110464,2127835530l434110464,2127835530l-1729101824,2127835528l0,1l65536,0l262144,0l1751580672,892484212l1832612976,1999466355l762339698,1953720676l1701015137,1717922861l1882208884,1936538484l1920413039,1680699489l1635021673,761619310l1751607666,1882208884l1936538484,1920413039l1680699489,1635021673l761619310,980447092l997486640,762278765l1885434487,1936286765l1668178292,1868705125l1836020852,1953509434l1918987579,762210663l980447092,841889842l997486645,762278765l1769172848,1852795252l1919252013,1633905012l1701981548,1769234796l1949984118,997488741l1735549293,1814916713l980706917,775041586l997486645,762278765l1769172848,1852795252l1919903789,1852799593l762077556,1634493810l1702259060,1734438970l101,0l0,0l0,0l0,0l0,0l0,0l0,0l0,0l0,0l0,589824l0,0l0,0l0,0l0,150994944l0,100663296l9,0l0,0l1245184009,2127837065l19660800,1824362088l6343,4064768l482344960,2113942272l50397184,0l-682622976,1434835725l1013121024,1253952283l1349708312,2000436850l544895802,1635138167l841104748,1043276342l1933211452,544424826l1635138167,841104748l1043276342,980889404l1047679090,1949988668l-793456578,-776286018l-792932221,-776089419l792472706,1047804535l980889404,2000436850l1010725434,1349663351l2000436850,1634759482l1735289187,1983543072l574450785,790770221l980892734,1998617203l1818326586,909255229l1010708258,2054371959l1998615363,1818326586l909255229,1010708258l1916434223,1010725456l544488055,980184440l1667330163,1881292133l1702061426,577074802l792469566,1047804535l980889404,2000436850l1010725434,1349663351l2000436850,544895802l1635138167,841104748l1043276342,1933211452l544424826,1635138167l841104748,1043276342l980889404,1047679090l1949988668,-796667586l-776023884,-796733055l-793587522,-780086859l-779169393,-793194359l1999584441,1010725946l1916434223,980892734l2000436850,1917874746l980892734,1667330163l543649385,1635138167l757218668,1043276338l1933211452,980885626l1030513014,573977122l2000436783,1132098362l980885619,1030513014l573977122,792477231l1349663351,2000436850l2015392826,1933208685l1701011824,1919951421l1919251301,1042441590l1999584288,1010725946l1916434223,980892734l2000436850,1917874746l980892734,1998617203l1818326586,909255229l1010708258,2054371959l1998615363,1818326586l909255229,1010708258l1916434223,1010725456l1047804535,-1194279984l-1110407215,-2116960560l-1932426543,980889404l792477300,1047673463l1916434236,980892734l1047679090,1933211452l1768120688,1998612334l1818326586,841818685l1010708258,2054371959l1983543072,574450785l790771250,980892734l1933802099,1983543072l574450785,790771250l1999584318,1917874746l980892734,1836589172l1886599788,1030054753l1701998626,1987208563l540942949,980889404l792477300,1047673463l1916434236,980892734l1047679090,1933211452l980885626,1030513014l573977122,2000436783l1132098362,980885619l1030513014,573977122l792477231,1349663351l2000436850,-801213382l-776941385,-793587569l-796733000,-776220491l792476559,1047804535l980889404,1132084850l980885619,1030513014l10564130,0l938999808,2127836981l131072,0l0,0l0,0l948436992,2127836981l952107008,2127836981l958398464,2127836981l-121634816,1434485511l3801088,1434451968l2000683008,1434485512l2001207296,1434485512l2001207296,1434485512l1983905792,1434485513l1984167936,1434485513l1984167936,1434485513l0,0l0,0l0,0l0,0l5308416,0l589824,1638400l5242880,7471201l4718689,7340153l6619240,6357102l6881396,7209071l7274574,6357068l7602291,7274583l6553714,6619136l5242880,0l5308416,0l65536,1572864l5963776,6488157l7143535,7536686l7209077,7536686l6357108,3014770l7798881,3014772l7274576,7209065l116,1651310592l790785135,62l2162688,0l-1401421824,2127835415l65536,0l0,0l42008576,0l-58654720,1434835725l1013121024,1253952283l980937240,2037666672l1998611820,1818326586l1951605309,828730489l1043276341,1849325372l1917873525,980892734l1819700329,1983543072l574450785,1043276336l1849325372,1682533749l1983543072,574450785l790771505,1999584318l1836412474,1010725456l1635007095,1010725730l1635007095,980885602l1030513014,1701602082l539128417,1869625975l924990835,790769714l980892734,543318388l1635138167,1814183276l578053733,1882879776l574452591,573911865l1815770912,1701077349l1847737714,577072751l792477231,1635007095l1010725730,1852390007l980885604,1952867692l859382333,1998594612l1734963770,574452840l1998594608,1851877434l1735289191,909255229l1043276336,1782216508l980885603,1030513014l1717922850,1043276404l1916434236,1010725456l2054371959,1983543072l574450785,790771250l980892734,1933802099l1983543072,574450785l790771250,1999584318l1917874746,1999584318l1917874234,980892734l2000436850,1917874746l980892734,1998617203l1818326586,909255229l1010708258,2054371959l1998615363,1818326586l909255229,1010708258l1916434223,1010725456l1047804535,-1949191472l-1328499504,-2100185648l980889404,792477300l1047673463,1916434236l980892734,1047679090l1933211452,1768120688l1998612334,1818326586l875373117,1010708258l2054371959,1983543072l574450785,790771250l980892734,1933802099l1983543072,574450785l790771250,1999584318l1917874746,980892734l1836589172,1886599788l1030054753,1701998626l1987208563,540942949l980889404,792477300l1047673463,1916434236l980892734,1047679090l1933211452,980885626l1030513014,573977122l2000436783,1132098362l980885619,1030513014l573977122,792477231l1349663351,2000436850l-801213382,-792801100l-796667462,-793390916l-779955779,792476555l1047804535,980889404l60898930,0l-920584192,1434835725l1013121024,1253952283l980937240,2037666672l1998611820,1818326586l1699226173,1852400737l790770023,980892734l1349350766,2000436850l1986816314,980885612l1030513014,790769698l980892734,1231910254l980885604,1030513014l574173474,792477231l1970158199,1047679085l1765439292,1998611566l1717922874,891436404l539113270,1769093751l1031039079,573648162l1748662048,1768386145l574449518,573782328l2000436783,543386170l1635138167,1663188332l1702129253,1043276402l1916434236,1010725456l2054371959,1983543072l574450785,790771250l980892734,1933802099l1983543072,574450785l790771250,1999584318l1917874746,1999584318l1917874234,980892734l2000436850,1917874746l980892734,1998617203l1818326586,909255229l1010708258,2054371959l1998615363,1818326586l909255229,1010708258l1916434223,1010725456l544488055,980184440l1667330163,1881292133l1702061426,577074802l538976318,980889404l792477300,1047673463l1916434236,980892734l1047679090,1933211452l980885626,1030513014l573977122,2000436783l1132098362,980885619l1030513014,573977122l792477231,1349663351l2000436850,-801213382l-776023900,-776155008l-1160765301,-1110393136l-2133753135,-1143947568l-803172399,548458679l-2116962096,-1093615664l-1110393904,-1110395440l-1244612400,792509648l1047804535,980889404l2000436850,1010725434l1349663351,2000436850l1634759482,1735289187l1983543072,574450785l574043693,2000436783l544895802,1635138167l841104748,1043276342l1933211452,544424826l1635138167,841104748l1043276342,980889404l1047679090,1949988668l1819113504,1634759482l574448995,1936028272l1702261349,1008746018l1949988655,1999584318l1010725434,1047673463l1916434236,1010725456l2054371959,1983543072l574450785,790771250l980892734,1933802099l1983543072,574450785l790771250,1999584318l1917874746,980892734l-1328529804,-1127172912l-1110394672,-2116962096l-2133753135,-2100186928l-1294944048,-1093616176l-1093618736,980889404l792477300,1047673463l1916434236,980892734l1047679090,1933211452l1768120688,1998612334l1818326586,875373117l1010708258,2054371959l1983543072,574450785l790771250,980892734l1933802099,1983543072l574450785,790771250l1999584318,1917874746l980892734,1836589172l1886599788,1030054753l1701998626,1987208563l540942949,980889404l792477300,1047673463l1916434236,980892734l1047679090,1933211452l980885626,1030513014l573977122,2000436783l1132098362,980885619l1030513014,573977122l792477231,1349663351l2000436850,-784436166l-793390976,-792997709l-792932176,-776089419l1018220674,1949988655l1999584318,4092474l0,0l60882944,0l1087897600,2127833433l988807168,2127833433l985661440,2127833433l987234304,2127833433l990380032,2127833433l991952896,2127833433l993525760,2127833433l995098624,2127833433l1002962944,2127833433l1004535808,2127833433l1006108672,2127833433l1007681536,2127833433l1001390080,2127833433l1058013184,2127833433l1070596096,2127833433l1069023232,2127833433l1076887552,2127833433l1056440320,2127833433l1103626240,2127833433l1105199104,2127833433l1106771968,2127833433l998244352,2127833433l1092616192,2127833433l1108344832,2127833433l1102053376,2127833433l1142947840,2127833433l1144520704,2127833433l1124073472,2127833433l1139802112,2127833433l1147666432,2127833433l1125646336,2127833433l1127219200,2127833433l1128792064,2127833433l1130364928,2127833433l1131937792,2127833433l1133510656,2127833433l1135083520,2127833433l1136656384,2127833433l1138229248,2127833433l1146093568,2127833433l1141374976,2127833433l1163395072,2127833433l1150812160,2127833433l1152385024,2127833433l1149239296,2127833433l1153957888,2127833433l1155530752,2127833433l1157103616,2127833433l1158676480,2127833433l1160249344,2127833433l1161822208,2127833433l1111490560,2127833433l1113063424,2127833433l996671488,2127833433l1114636288,2127833433l999817216,2127833433l1116209152,2127833433l1117782016,2127833433l1013972992,2127833433l1015545856,2127833433l1017118720,2127833433l1018691584,2127833433l1023410176,2127833433l1021837312,2127833433l1020264448,2127833433l1040711680,2127833433l1083179008,2127833433l1048576000,2127833433l1047003136,2127833433l1094189056,2127833433l1064304640,2127833433l1072168960,2127833433l1009254400,2127833433l1095761920,2127833433l1097334784,2127833433l1078460416,2127833433l1024983040,2127833433l1026555904,2127833433l1084751872,2127833433l1028128768,2127833433l1029701632,2127833433l1031274496,2127833433l1032847360,2127833433l1034420224,2127833433l1035993088,2127833433l1065877504,2127833433l1073741824,2127833433l1010827264,2127833433l1042284544,2127833433l1037565952,2127833433l1039138816,2127833433l1043857408,2127833433l1045430272,2127833433l1119354880,2127833433l1100480512,2127833433l1051721728,2127833433l1053294592,2127833433l1109917696,2127833433l1098907648,2127833433l1050148864,2127833433l1089470464,2127833433l1091043328,2127833433l1067450368,2127833433l1075314688,2127833433l1054867456,2127833433l1080033280,2127833433l1059586048,2127833433l1061158912,2127833433l1062731776,2127833433l1012400128,2127833433l1120927744,2127833433l1086324736,2127833433l1122500608,2127833433l1081606144,2127833433l1047658496,980889404l52510320,0l-214892544,1434835562l1013121024,1253952283l1349708312,2000436850l544895802,1635138167l841104748,1043276342l1933211452,544424826l1635138167,841104748l1043276342,980889404l1047679090,1949988668l-778055618,-792801152l-776613710,-793063296l-1127210824,-1278165296l-2100198447,-776876000l-779955829,-1076879220l-1328497712,-1093616176l-1949191472,-1194279728l548982816,-1110396208l-1076841008,-1328497712l-1093616176,-1949191472l-1194279728,-1613750226l-2133737776,-1261400111l-1160724784,548982816l-1244610608,-1194295087l-1261388080,-2016298800l-1093616176,-2100198959l-803173167,-792997697l-792866640,-776810306l1015402891,1949988655l1999584318,1010725434l1047673463,1916434236l1010725456,1886599799l1852400481,980885607l1030513014,790769954l980892734,1998617203l1818326586,909255229l1010708258,2054371959l1998615363,1818326586l909255229,1010708258l1916434223,1010725456l544488055,980184440l1667330163,1881292133l1702061426,577074802l792469566,1047804535l980889404,2000436850l1010725434,1349663351l2000436850,544895802l1635138167,841104748l1043276342,1933211452l544424826,1635138167l841104748,1043276342l980889404,1047679090l1949988668,-775958466l-792801152,-776613710l-792801152,1999584442l1010725946,1916434223l980892734,2000436850l1917874746,980892734l1667330163,543649385l1635138167,824327532l1010708258,2054371959l1983543072,574450785l790771250,980892734l1933802099,1983543072l574450785,790771250l1999584318,1917874746l980892734,1836589172l1886599788,1030054753l1701998626,1987208563l540942949,980889404l792477300,1047673463l1916434236,980892734l1047679090,1933211452l980885626,1030513014l573977122,2000436783l1132098362,980885619l1030513014,573977122l792477231,1349663351l2000436850,-784436166l-780021373,-793718654l-793718595,-792997710l-793587528,-779169360l-780021374,1999584399l1010725946,1916434223l980892734,2000436850l1917874746,980892734l1667330163,543649385l1635138167,824327532l1010708258,2054371959l1983543072,574450785l790771250,980892734l1933802099,1983543072l574450785,790771250l1999584318,1917874746l980892734,1836589172l1886599788,1030054753l1701998626,1987208563l540942949,980889404l792477300,1047673463l573977122,792477231l3226231,0l0,0l0,0l65536,0l0,0l0,0l3211264,0l1959264256,2127833422l0,8192000l131072,1434485249l0,0l3145728,0l59834368,0l-1697513472,1434835725l1013121024,1253952283l1349577240,2000436850l1951625274,543517817l1635138167,1411530092l1114929253,578380911l2000436783,1684957498l1815770912,1031038565l892547362,980885538l1751607666,857881972l539111985,1768307319l1282700146,1030057577l808727842,1010708258l1667906167,1983543072l574450785,1752461154l1010708258,1349663351l2000436850,544895802l1635138167,841104748l1043276342,1933211452l544424826,1635138167l841104748,1043276342l980889404,1047679090l980889404,1047679088l1916434236,980892734l1047679090,1933211452l980885626,1030513014l573977122,2000436783l1132098362,980885619l1030513014,573977122l792477231,1349663351l2000436850,-801213382l-796864097,-793587522l-796864075,548982970l-1093615664,-1110393904l-2100183344,-803173423l-1160765256,-2016300848l-2116962864,-1294957871l-803163952,-796864065l-793456459,-780021314l-793718654,-792997710l-792866635,546296248l-2083406640,-1194279472l-1194293551,-1328496688l-1932411952,-1093616176l-786384432,-796798589l-796667461,548982963l-2116960560,-1982757935l-2116962864,-1294957871l-1882080304,-2100195631l-1882095151,-792866784l1999584432,1010725946l1916434223,980892734l2000436850,1917874746l980892734,1667330163l543649385,1635138167l824327532,1010708258l2054371959,1983543072l574450785,790771250l980892734,1933802099l1983543072,574450785l790771250,1999584318l1917874746,980892734l1836589172,1886599788l1030054753,1701998626l1987208563,540942949l980889404,792477300l1047673463,1916434236l980892734,1047679090l1933211452,980885626l1030513014,573977122l2000436783,1132098362l980885619,1030513014l573977122,792477231l1349663351,2000436850l-801213382,-796798530l-792801091,-793718606l-793194307,1999584440l1010725946,1916434223l980892734,2000436850l1917874746,980892734l1667330163,543649385l1635138167,757218668l1043276337,1933211452l980885626,1030513014l573977122,2000436783l1132098362,980885619l1030513014,573977122l792477231,1349663351l2000436850,2015392826l1933208685,1701011824l1919951421,1919251301l1042441590,1999584288l1010725946,1916434223l980892734,2000436850l1917874746,980892734l1998617203,1818326586l909255229,1010708258l2054371959,1998615363l1818326586,909255229l1010708258,1916434223l1010725456,1047804535l-1328512815,-1076854319l-2133737776,-1227845679l-1110395440,-1177503536l-796667616,-792801089l-792866629,-792932162l-796405314,-792866635l-792801091,549376179l-2133737776,-1328499760l-1328497200,1999584302l1010725946,1916434223l1999584318,4091962l482344960,2127835967l53542912,0l-1107165184,1434835352l1013121024,1253952283l980937240,2037666672l1998611820,1818326586l1700012605,1866626168l790788452,980892734l543452777,1701591671l574452838,825700406l980885538,1751607666l857881972,539111473l1768307319,1282700146l1030057577,909521186l1010708258,1667906167l1983543072,574450785l1751607666,1043276404l1916434236,1010725456l1916434223,1010725456l1882879791,1010725456l1047673463,1916434236l1010725456,1916434223l1010725456,1047804535l-2133745712,-1143949104l-1227833648,-1110395440l-1244612400,-1769676256l792473888,1047804535l980889404,2000436850l1010725434,1349663351l2000436850,1634759482l1735289187,1983543072l574450785,574043437l792477231,1349663351l2000436850,2015392826l1933208685,1701011824l1919951421,1919251301l1042441590,1999584288l1010725946,1916434223l980892734,2000436850l1917874746,1999584318l1917874746,980892734l-1160757644,-793718752l-792932172,-792866632l-780021320,-796864126l-796733008,-793587528l-792801091,545509820l-1244626735,-1143950384l-1127173936,-1110395440l-2083421487,980889404l792477300,1047673463l1916434236,980892734l1047679090,1933211452l1768120688,1998612334l1818326586,573645373l792477231,1349663351l2000436850,2015392826l1933208685,1701011824l1919951421,1919251301l1042441590,1999584288l1010725946,1916434223l980892734,2000436850l1917874746,1999584318l1917874746,980892734l-1076871564,-1244626735l-1093618480,-2100198959l-1294946096,-1244611632l-1194279472,792498129l1047804535,980889404l2000436850,1010725434l1349663351,2000436850l1634759482,1735289187l1983543072,574450785l790770733,1999584318l1917874746,980892734l1836589172,1886599788l1030054753,1701998626l1987208563,540942949l980889404,792477300l1047673463,1916434236l980892734,1047679090l980889404,1047679090l1949988668,-776155074l-792866685,-796470856l-792735560,-776220496l-792866676,1018810558l1949988655,1999584318l1010725434,1047673463l1916434236,1010725456l1886599799,1852400481l980885607,1030513014l573844770,792477231l1349663351,2000436850l2015392826,1933208685l1701011824,1919951421l1919251301,1042441590l1999584288,1010725946l1916434223,980892734l2000436850,1917874746l1999584318,1917874746l980892734,-2083438988l-1143963183,-1278180399l792508624,1047804535l980889404,1999584882l54620730,0l899809280,1434835726l1013121024,1253952283l1349577240,2000436850l1951625274,543517817l1635138167,1411530092l1114929253,578380911l2000436783,1684957498l1815770912,1031038565l925906466,1998594609l1734963770,574452840l573583667,1715107616l1953722985,1701734732l909189693,1043276342l1782216508,980885603l1030513014,1734963746l790787176,980892734l1047679090,980889404l1047679090,980889404l1047679088,1916434236l980892734,1047679090l980889404,1047679090l1949988668,-778055618l-793194368,-792801093l-793390922,-793194307l-2065555275,1009852566l1949988655,1999584318l1010725434,1047673463l1916434236,1010725456l1886599799,1852400481l980885607,1030513014l926231842,1010708258l1916434223,1010725456l544488055,980184440l1667330163,1881292133l1702061426,577074802l792469566,1047804535l980889404,2000436850l1010725434,1349663351l792477298,1349663351l2000436850,-801213382l-1328537414,-1127172912l-1110394672,-2116962096l-2133753135,-2100186928l-1294944048,-1093616176l-2083406640,-796864224l-793521995,-793718597l-793390916,-779955779l1999584387,1010725946l1916434223,980892734l2000436850,1917874746l980892734,1667330163l543649385,1635138167l824327532,1010708258l1916434223,1010725456l544488055,980184440l1667330163,1881292133l1702061426,577074802l792469566,1047804535l980889404,2000436850l1010725434,1349663351l792477298,1349663351l2000436850,-801213382l-796864065,-793456459l-780021314,-793718654l-792997710,-792866635l1016058296,1949988655l1999584318,1010725434l1047673463,1916434236l1010725456,1886599799l1852400481,980885607l1030513014,573844770l792477231,1349663351l2000436850,2015392826l1933208685,1701011824l1919951421,1919251301l1042441590,1999584288l1010725946,1916434223l980892734,2000436850l1917874746,1999584318l1917874746,980892734l-1127203212,-1110408239l-2033076016,-1076840240l-1143951152,-1110405935l-1177502000,980889404l792477300,1047673463l1916434236,980892734l1047679090,1933211452l1768120688,1998612334l1818326586,875373117l1010708258,1916434223l1010725456,544488055l980184440,1667330163l1881292133,1702061426l577074802,792469566l1047804535,980889404l2000436850,1010725434l1349663351,792477298l1349663351,2000436850l-784436166,-796798589l-796667461,1018745011l1949988655,1999584318l1010725434,1882879791l1010708286,1916434223l4289104,0l589824,1376256l4587520,7209071l5701748,7471215l5439595,6357096l7274596,5177463l6684774,6619251l5767284,543621120l4274807,0l589824,1376256l4587520,7209071l5701748,7471215l5439595,6357096l7274596,5177463l6684774,6619251l5832820,1010696192l5323383,0l589824,1048576l4587520,7209071l5701748,7471215l4718699,6553705l4587621,7471215l109,-793587569l-796733000,-776220491l1999584396,1010725946l5273391,0l2162688,0l-1401421824,2127835415l65536,0l0,0l2162688,0l-727187456,1434485508l0,0l2097152,0l2162688,0l-533659648,1434485508l0,0l7274496,108l5308416,0l65536,1966080l6488064,7143535l7536686,7209077l7536686,6357108l3014770,7471204l7798881,7209065l3014759,6619220l7602296,6815827l7340129,101l26279936,0l-365821952,1434835724l1013121024,1253952283l1349577240,2000436850l1951625274,543517817l1635138167,1310866796l1634562671,1043276396l1933211452,1768120688l1998612334,1717920314l1030058607,573978658l1631221536,1919251558l842080829,1043276342l1765439292,1998611566l1734963770,574452840l808464433,980885538l1735287144,1030188649l790769698,980892734l1998611306,1818326586l1700995645,1919251566l1010708258,1349663351l2000436850,1866887738l544437358,1935751799l1030318435,1836667682l577531746,1748662048l1769172545,2035491389l1819239021,980885538l574452579,1651341651l790785135,980892734l1998617203,1818326586l942809661,1010708258l1916434223,1010725456l1882879791,1010725456l1047673463,1916434236l1010725456,1181891191l1937010287,1664775968l1394752883,1868721529l1998594668,1668505914l574450025,1651341651l539126895,1097349751l1030321006,1836667682l577531746,2000436783l1998616378,1818326586l808526397,1043276341l1933211452,980885626l1030513014,574108194l792477231,1349663351l2000436850,-281119686l792506242,1047804535l980889404,792477298l1047542391,1866622062l23164020,0l1378877440,2127833420l0,65536l315097088,2127833423l1349582848,2000436850l213414970,2127836987l0,0l0,0l0,0l0,0l0,0l0,0l-2137522176,2127833422l768081920,1434485510l768081920,1434485510l1037041664,2127833420l1773666304,1434485075l1139277824,2126970257l-620232704,1434485187l6291456,-803209216l-615984708,1434485187l0,0l0,0l0,0l1037041664,2127833420l1773666304,1434485075l769654784,1434485510l-576716800,1434485187l0,790757376l-616022978,1434485187l771751936,1434485510l0,0l0,0l774373376,1434485510l769654784,1434485510l1912602624,980892734l20594,0l0,0l0,0l0,0l0,-1093619248l-1194293295,-803174959l-776089420,1999584399l23098426,0l42008576,0l591527936,1434835726l1013121024,1253952283l1698359832,1852142712l2019762292,926229053l859059766,1663050293l874659193,909587001l1043276336,980449084l1701209701,2017817699l1953391988,574450720l1948262960,573579837l574452256,1646273072l573579837,2000436783l1868839536,544362595l574448745,1847599666l1030057313,1634879010l573728109,1999584318l1868839536,1047679075l1731879228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400262243,544362608l1866627188,824327544l1010708258,980643959l1917874291,979450942l1836213880,979450942l543581807,807550328l1031348258,790769698l979450942,544503909l574453859,909522741l573911860,1031365408l842609698,573584951l792477231,1719155297l1010724210,1919957601l1699181683,1881173359l1031041906,1667592738l1043276404,1933205820l1684630639,1819044166l979450942,1650946675l544369731,1030513014l1179010594,575030854l979450942,1752198241l1635131489,807550316l1010708258,1933205807l1130522482,1010725484l1933205807,1684630639l1819044166,979450942l1998614124,859185725l1042427957,1933205820l1684630639,1819044166l979450942,1650946675l544369731,1030513014l808464418,573583408l792477231,1869822561l1180985708,1047293033l979447612,1010724460l1936750383,1349546810l2000436850,1949987696l1048076920,1949988668l1131963000,1702129263l46167150,0l33619968,0l-307036160,1434835724l1013121024,1253952283l980937240,2037666672l1998611820,1818326586l1700012605,1866626168l790788452,980892734l1667330163,543649385l1700936311,1701998438l808526397,1998594610l1952866618,574452325l1043276336,1765439292l1998611566,1717922874l857881972,574043955l1916434208,1952999273l842211901,1998594610l1851877434,1735289191l808657469,790771251l980892734,1047679090l980889404,1047679090l980889404,1047679088l1916434236,980892734l1047679090,980889404l1047679090,1949988668l-778055618,-793194368l549245109,-786384688l-793390976,-776417101l-779955839,-776941440l-776417146,-1211096945l-1882083120,-1143950640l-1110395440,-1882081072l548982816,-1093618480l-2083407152,-1244611376l-2100183600,-1294942512l-792866784,-1076879184l-1244626735,-1093618480l-2100198959,-1294946096l-1244611632,-1194279472l-803162672,-796667460l-776417091,-793194362l-793718593,-796077637l-792801091,1999584441l1010725946,1916434223l980892734,2000436850l1917874746,980892734l1667330163,543649385l1635138167,757218668l790771765,1999584318l1917874746,980892734l1836589172,1886599788l1030054753,1701998626l1987208563,540942949l980889404,792477300l1047673463,1916434236l980892734,1047679090l980889404,1047679090l1949988668,-779890370l-776220543,-793522045l540090552,-1328512815l-1093619248,-1194293295l-803161648,-793390924l1015861693,1949988655l1999584318,4092474l0,0l33619968,0l20119552,1434835726l1013121024,1253952283l1349577240,2000436850l1951625274,543517817l1635138167,1411530092l1114929253,578380911l2000436783,1634759482l1735289187,1647998752l1919903333,824327525l539111984,1717647991l1030907252,790769698l980892734,543452777l1701591671,574452838l926364467,980885538l1751607666,857881972l539111986,1634220663l1852401518,857881959l573977392,2000436783l1917874746,1999584318l1917874746,1999584318l1917874234,980892734l2000436850,1917874746l1999584318,1917874746l980892734,-1613742476l-1194295087,-1127172656l548982816,-1244626735l-1194282032,-2100198959l-1328512815,-1194293551l-803172399,-776941385l-793587569,-793390917l-776417091,-1194319729l-793456608,-776286018l-792932221,-776089419l-792801150,-1110433614l-803163952,-796864065l-793456459,-780021314l-793718654,-792997710l-792866635,548786360l-2083406640,-1194279472l-1194293551,-1328496688l-1932411952,-1093616176l792508880,1047804535l980889404,2000436850l1010725434,1349663351l2000436850,1634759482l1735289187,1983543072l574450785,574108973l792477231,1349663351l2000436850,2015392826l1933208685,1701011824l1919951421,1919251301l1042441590,1999584288l1010725946,1916434223l980892734,2000436850l1917874746,1999584318l1917874746,980892734l-2083438988,-1143963183l-1278180399,824228048l-796864224,-793653072l-796405314,549048504l-1244613424,-1932411440l980889404,792477300l1047673463,980889404l12664432,0l78643200,2127836991l955252736,1434485509l889192448,1434485510l65536,0l0,0l0,0l0,-775995520l53376,0l0,0l902299648,1434485510l0,0l0,0l0,0l0,-779337856l53378,0l0,0l905969664,1434485510l65536,0l0,0l0,0l0,-793755776l53691,0l0,0l4259840,0l589824,1179648l4390912,6357096l4784242,7602286l7471205,7340143l7471175,6422625l6357058,103l-734527488,1434485187l4259840,0l589824,1376256l5242880,7471201l4718689,7340153l6619240,6357102l6881396,7209071l7274574,6357059l7536752,1434451968l2162688,0l-1401421824,2127835415l131072,0l2024800256,1434485524l2162688,0l-1401421824,2127835415l65536,0l0,0l2162688,0l-1401421824,2127835415l65536,0l0,0l3211264,0l589824,458752l5636096,7536745l6422633,6619244l-1594884096,1434485509l3145728,0l40960000,0l-1965883392,1434835724l1013121024,1253952283l1953032728,808526397l539111472,1634220663l1852401518,807550311l1010708258,1667906167l1983543072,574450785l1953391971,790786661l980892734,1047679090l1916434236,1953394502l980885619,1768125281l1394752873,1868721529l1998594668,1849780282l574450035,1651341651l539126895,1935882871l2035491389,1819239021l1010708258,2054371959l1983543072,574450785l790771762,1999584318l1917874746,1999584318l1917874234,980892734l2000436850,1917874746l980892734,1852786290l1998615412,1030972218l1836667682,577531746l1631221536,1768514419l2035491389,1819239021l980885538,1936605544l1394752873,1868721529l1043276396,2000320316l1983543072,574450785l573911089,2000436783l544895802,1635138167l841104748,1043276344l980889404,1047679090l1949988668,-1350373570l980889404,792477300l1047673463,1916434236l1668103230,1953251642l1634628197,1866687860l1852142702,1832664692l1749236323,1701013871l1902465568,1701996917l1998732659,1042445168l1681553212,1769431410l1010722670,1631219831l1869112174,1700929650l1684957544,1029926724l539111714,1953720676l807550292,1768169506l1027765363,539111458l1953720676,807550284l1768169506,1028813939l539111458,1886218611l1867539820,807550323l1869357090,1684368227l573579837,2036427808l1232369007,1818575726l807550316,1818304546l1333227372,1819436406l574451809,1914708529l1952541797,1214609001l1751607653,891436404l2000436770,1769159280l1701605485,544436048l807550328,1031348258l790769698,1886862398l1936683066,1869182057l1914718318,1952541797l1181054569,1030582130l1734438946,1010704997l1882878071,1716482927l1952805734,892614718l1009791544,980449071l1332965232,1702061670l792477300,1882878071l44069743,0l68222976,0l-113049600,1434835724l1013121024,1253952283l909371928,1010708258l1349663351,792477298l1349663351,792477298l1349532279,2000436850l1010725434,1349663351l792477298,1349663351l2000436850,-801213382l-796864097,-793390920l-1194319684,-796864224l-793521995,-780021320l-796864126,-796470864l546296248,-1328498736l-1294954543,-1244611632l-1194279472,-803172399l-1261428552,-1160724784l-1127185455,-1110395440l-1093631279,-803163440l548458685,-2133737520l-1261390384,-2116960560l-1328512303,-1143950640l-1110395440,-1244612400l-776155104,-792866685l-796470856,-792735560l-776220496,-792866676l1018810558,1949988655l1999584318,1010725434l1047673463,1916434236l1010725456,1886599799l1852400481,980885607l1030513014,943009058l1010708258,1916434223l1010725456,544488055l980184440,1667330163l1881292133,1702061426l577074802,792469566l1047804535,980889404l2000436850,1010725434l1349663351,792477298l1349663351,2000436850l-784436166,-796798589l-796667461,548982963l-2133778383,-1311723312l-2016297264,-1177503536l-793456608,-776089419l1999584396,1010725946l1916434223,1999584318l1010724922,1949988655l1131963000,1702129263l1010725998,1936750383l1652061242,2000436856l1647997808,1350132847l1851859058,1919903843l578036285,1850305568l807550323,1232347170l574452590,1914708528l1030975049,539111458l1936607586,573579837l979450942,1967222638l1768320884,1010708340l1936750383,1685021242l1047679097,1886859068l1937193587,792477296l1919367777,1768452193l1952531555,792477281l1919367777,1768452193l792477283,1765437559l1852402798,792477285l1919171191,1852405601l792477287,1127900013l1667854184,1832664677l1631992419,1633840236l1010723683,1768962679l1010725987,1701984886l1713402979,1668050025l1919904879,1176707645l1179010630,1931485766l1802465908,1819239269l574452335,808464419l573583408,1920234272l2003135343,1751607653l807550324,539128944l1819898995,1881292133l1953067887,980316009l1869832801,1702131052l1953460795,1869182049l808270446,1684633403l876243060,808334389l997486645,1734960488l859468904,1882730040l1936538484,1920413039l1680699489,1635021673l761619310,1952867692l1953509434,1869835579l1634891565,1768172912l1851880563,1915577699l1952999273,1953509434l1869835579,1634891565l1768172912,1851880563l1949132131,809136239l1832612976,1999466355l762339698,1953720676l1701015137,1953456685l980250484,997486640l1735549293,1949134441l758804591,892481072l1832612976,1882025843l1953067887,762212201l1953654134,1818321769l1818587693,1986622561l1702115941,1832612984l1768387169,1701588334l758805606,892481072l1832612976,1882025843l1953067887,762212201l1769107304,1953394554l1915579489,1952541797l979727977,1954047348l1983659554,1818846778l1886330988,1953063777l807550329,1043276390l1949988412,1651800165l1763735663,1952805742l1764762173,1764764782l1764764782,1764764782l1010705006,2020883063l1866692706,1852142702l71319156,0l33619968,0l53673984,1434835726l1013121024,1253952283l980937240,2037666672l1998611820,1818326586l1700012605,1866626168l790788452,980892734l1667330163,543649385l1700936311,1701998438l808526397,1998594610l1952866618,574452325l1043276336,1765439292l1998611566,1717922874l857881972,574043955l1916434208,1952999273l842211901,1998594610l1851877434,1735289191l808657469,790771251l980892734,1047679090l980889404,1047679090l980889404,1047679088l1916434236,980892734l1047679090,980889404l1047679090,1949988668l-778055618,-793194368l549245109,-786384688l-793390976,-776417101l-779955839,-776941440l-776417146,-1211096945l-1882083120,-1143950640l-1110395440,-1882081072l548982816,-1093618480l-2083407152,-1244611376l-2100183600,-1294942512l-792866784,-1076879184l-1244626735,-1093618480l-2100198959,-1294946096l-1244611632,-1194279472l-803162672,-796667460l-776417091,-793194362l-793718593,-796077637l-792801091,1999584441l1010725946,1916434223l980892734,2000436850l1917874746,980892734l1667330163,543649385l1635138167,757218668l790771765,1999584318l1917874746,980892734l1836589172,1886599788l1030054753,1701998626l1987208563,540942949l980889404,792477300l1047673463,1916434236l980892734,1047679090l980889404,1047679090l1949988668,-779890370l-776220543,-793522045l540090552,-1328512815l-1093619248,-1194293295l-803161648,-793390924l1015861693,1949988655l1999584318,4092474l0,0l33619968,0l230883328,1434835726l1013121024,1253952283l1349577240,2000436850l1951625274,543517817l1635138167,1411530092l1114929253,578380911l2000436783,1634759482l1735289187,1647998752l1919903333,824327525l539111984,1717647991l1030907252,790769698l980892734,543452777l1701591671,574452838l926364467,980885538l1751607666,857881972l539111986,1634220663l1852401518,857881959l573977392,2000436783l1917874746,1999584318l1917874746,1999584318l1917874234,980892734l2000436850,1917874746l1999584318,1917874746l980892734,-1613742476l-1194295087,-1127172656l548982816,-1244626735l-1194282032,-2100198959l-1328512815,-1194293551l-803172399,-776941385l-793587569,-793390917l-776417091,-1194319729l-793456608,-776286018l-792932221,-776089419l-792801150,-1110433614l-803163952,-796864065l-793456459,-780021314l-793718654,-792997710l-792866635,548786360l-2083406640,-1194279472l-1194293551,-1328496688l-1932411952,-1093616176l792508880,1047804535l980889404,2000436850l1010725434,1349663351l2000436850,1634759482l1735289187,1983543072l574450785,574108973l792477231,1349663351l2000436850,2015392826l1933208685,1701011824l1919951421,1919251301l1042441590,1999584288l1010725946,1916434223l980892734,2000436850l1917874746,1999584318l1917874746,980892734l-2083438988,-1143963183l-1278180399,824228048l-796864224,-793653072l-796405314,549048504l-1244613424,-1932411440l980889404,792477300l1047673463,980889404l27344496,0l-1957429248,1434835725l1013121024,1253952283l1349708312,792477298l1349663351,2000436850l-801213382,-796864097l-776089416,-796733041l548786360,-1244626735l-1244624687,-1194279472l-803172399,-1076879170l-2133740080,-1294944816l-1261388080,-803162672l-792997704,-1093656392l-803163696,-796732994l-793718598,548786359l-803163440,-776613697l-793390976,-792801102l548786356,-1194281264l-1093616688,-1093618736l-792735712,-792932162l-796274251,-792866635l546296248,-803163440l-793390915,-793194314l-792801093,1999584437l1010725946,1916434223l980892734,2000436850l1917874746,980892734l1667330163,543649385l1635138167,757218668l790771765,1999584318l1917874746,980892734l1836589172,1886599788l1030054753,1701998626l1987208563,540942949l980889404,792477300l1047673463,1916434236l980892734,1047679090l980889404,1047679090l1949988668,1018744894l1949988655,1999584318l1010725434,1047673463l1916434236,1010725456l1886599799,1852400481l980885607,1030513014l573713698,792477231l1349663351,2000436850l2015392826,1933208685l1701011824,1919951421l1919251301,1042441590l1999584288,1010725946l1916434223,1866687806l1852142702,1832664692l67189347,0l1998848000,1434835726l1013121024,1253952283l1681582616,1769431410l1010722670,1631219831l1869112174,1700929650l1684957544,1029926724l539111714,1953720676l807550292,1768169506l1027765363,539111458l1953720676,807550284l1768169506,1028813939l539111458,1886218611l1867539820,807550323l1869357090,1684368227l573579837,2036427808l1232369007,1818575726l807550316,1818304546l1333227372,1819436406l574451809,1914708529l1952541797,1214609001l1751607653,891436404l2000436770,1769159280l1701605485,544436048l807550328,1031348258l790769698,1886862398l1936683066,1869182057l1914718318,1952541797l1181054569,1030582130l1734438946,1010704997l1882878071,1716482927l1952805734,892614718l1009791544,980449071l1332965232,1702061670l792477300,1882878071l1953067887,1215197033l1886862398,1936683066l1869182057,1914721902l1952541797,1181054569l1030582130,1918988322l1634887521,1042442352l980449084,1332965232l1702061670,892550772l892811064,1886859068l1936683066,1936090703l1010725989,980449071l1769172848,1852795252l2000436822,2019900016l1953391988,1031299872l909587746,892548150l2036539426,959717949l808859442,1010708258l1698328695,1667589734l1954039156,544501349l807550316,1031020578l539111458,807550322l1029840930,790769698l1886862398,1634891578l1886344304,1113878081l1869902959,1010708333l1681551479,1917870959l1029990688,539112226l1701667182,1917198909l862285153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1115190304,574453871l1043276337,1936750396l1349546810,1631338098l1919318074,1631338093l1717989178,574453792l2032149040,573579837l1631338031,1954047290l1031299872,909587746l892548150,2036539426l959717949,808859442l1010708258,2017091887l1047360102,1882874172l1198814066,544042853l1953722992,1701978685l790787171,979450942l1768714099,1818838628l1631338092,1735553850l1919697762,1818326560l1179001405,1179010630l1631338018,1886150970l1981833576,574450785l1043276336,979447612l1650946675,1047686211l979447612,1768714099l1818838628,1631338092l544107578,908213623l573584691,979450942l1768714099,1818838628l1631338092,1735553850l1919697762,1818326560l808460861,808464432l1010708258,1933205807l1684630639,1819044166l1630485566,1047424058l1886859068,1886599795l1010725456,980643959l2019719284,980892734l2019719284,1953394499l1047817829,14l72351744,0l67174400,0l-1191968768,1434835455l1013121024,1253952283l980937240,2037666672l1998611820,1818326586l1700012605,1866626168l790788452,980892734l1667330163,543649385l1700936311,1701998438l808526397,1998594610l1952866618,574452325l1043276336,1765439292l1998611566,1717922874l824327540,574174520l1916434208,1952999273l825762365,980885538l1735287144,1030188649l909586722,1043276336l1916434236,1010725456l1916434223,1010725456l1882879791,1010725456l1047673463,1916434236l1010725456,1916434223l1010725456,1047804535l-2133745712,-1110394672l-2100195375,-1244612400l-796864224,-796339787l-792866635,546296248l-803160368,-776613697l-793390976,-792801102l548786356,-1143949104l-803161904,548524222l-2100183344,-1328497968l-1244612656,548589600l-1244610608,-1244626735l-1093618992,-1244613424l-793325536,-792997704l-793521986,-1076879170l-1127170352,-1982745136l-1110395440,-1882081072l548589600,-1244611120l-1194281264,-1093616688l792507856,1047804535l980889404,2000436850l1010725434,1349663351l2000436850,1634759482l1735289187,1983543072l574450785,574108973l792477231,1349663351l2000436850,2015392826l1933208685,1701011824l1919951421,1919251301l1042441590,1999584288l1010725946,1916434223l980892734,2000436850l1917874746,1999584318l1917874746,980892734l-1194312076,980889404l792477300,1047673463l1916434236,980892734l1047679090,1933211452l1768120688,1998612334l1818326586,841818685l1010708258,1916434223l1010725456,544488055l980184440,1667330163l1881292133,1702061426l577074802,792469566l1047804535,980889404l2000436850,1010725434l1349663351,792477298l1349663351,2000436850l-801213382,-793390915l-793194314,-792801093l1019138227,1949988655l1999584318,1010725434l1047673463,1916434236l1010725456,1886599799l1852400481,980885607l1030513014,573648162l792477231,1349663351l2000436850,2015392826l1933208685,1701011824l1919951421,1919251301l1042441590,1999584288l1010725946,1916434223l980892734,2000436850l1917874746,1999584318l1917874746,980892734l-1076871564,-1127170352l-1982745136,-1110395440l-1882081072,1018351648l1949988655,1999584318l1010725434,1047673463l1916434236,1010725456l1886599799,1852400481l980885607,1030513014l573648162,792477231l1349663351,2000436850l2015392826,1933208685l1701011824,1919951421l1919251301,1042441590l1999584288,1010725946l1916434223,980892734l2000436850,1917874746l1999584318,1917874746l980892734,-1227866508l-1143949104,-1244610864l980889404,792477300l1047673463,1916434236l980892734,1047679090l1933211452,1768120688l1998612334,1818326586l841818685,1010708258l1916434223,1010725456l544488055,980184440l1667330163,1881292133l1702061426,577074802l792469566,1047804535l980889404,2000436850l1010725434,1349663351l792477298,1349663351l2000436850,-801213382l-792801089,-776613700l-793390967,-793194307l892608693,-793456608l-793390915,1999584441l1010725946,1916434223l68223038,0l166985728,1434835726l1013121024,1253952283l1349577240,2000436850l1951625274,543517817l1635138167,1411530092l1114929253,578380911l2000436783,1634759482l1735289187,1647998752l1919903333,824327525l539111984,1717647991l1030907252,790769698l980892734,543452777l1701591671,574452838l959789105,980885538l1751607666,941768052l1998594609,1851877434l1735289191,925966909l790769718,980892734l1047679090,980889404l1047679090,980889404l1047679088,1916434236l980892734,1047679090l980889404,1047679090l1949988668,-778055618l-793194368,-779103811l-793194366,-2133778251l-1999522352,-1110395440l-1882081072,549376032l-1244610608,-1244626735l-1093618992,-1244613424l-793194464,548982971l-1311719728,-776024032l-793063294,-793259856l-1294982987,-792735712l-796864075,-793587531l-793456450,-1227874123l-1143949104,-1278165296l-803160368,-792801089l-776613700,-793390967l-776417091,-1294983025l-792866784,-793325387l-792997704,1018548414l1949988655,1999584318l1010725434,1047673463l1916434236,1010725456l1886599799,1852400481l980885607,1030513014l943009058,1010708258l1916434223,1010725456l544488055,980184440l1667330163,1881292133l1702061426,577074802l792469566,1047804535l980889404,2000436850l1010725434,1349663351l792477298,1349663351l2000436850,-801213382l1999584440,1010725946l1916434223,980892734l2000436850,1917874746l980892734,1667330163l543649385,1635138167l757218668,1043276338l980889404,1047679090l1949988668,1819113504l1634759482,574448995l1936028272,1702261349l1008746018,1949988655l1999584318,1010725434l1047673463,1916434236l1010725456,1916434223l1010725456,1047804535l-1244611120,-1194281264l-1093616688,-1093618736l980889404,792477300l1047673463,1916434236l980892734,1047679090l1933211452,1768120688l1998612334,1818326586l825041469,1010708258l1916434223,1010725456l544488055,980184440l1667330163,1881292133l1702061426,577074802l792469566,1047804535l980889404,2000436850l1010725434,1349663351l792477298,1349663351l2000436850,-801213382l-792801089,-776613700l-793390967,-776417091l-1294983025,980889404l792477300,1047673463l1916434236,980892734l1047679090,1933211452l1768120688,1998612334l1818326586,825041469l1010708258,1916434223l1010725456,544488055l980184440,1667330163l1881292133,1702061426l577074802,792469566l1047804535,980889404l2000436850,1010725434l1349663351,792477298l1349663351,2000436850l-801213382,-793194314l-792801093,1999584437l1010725946,1916434223l980892734,2000436850l1917874746,980892734l1667330163,543649385l1635138167,757218668l1043276338,980889404l1047679090,1949988668l1819113504,1634759482l574448995,1936028272l1702261349,1008746018l1949988655,1999584318l1010725434,1047673463l1916434236,1010725456l1916434223,1010725456l1047804535,-1093615664l-1244611376,-1244624431l-1194279472,874558928l-1261428683,-1244611120l792508880,1047804535l980889404,792477298l1047542391,1702261349l13712930,0l65536,262144l-1954545664,1434485191l0,792461312l-449824137,1434485185l1333264384,1434485510l-463470592,1434485192l0,-776011776l-1885286272,1434485191l0,699727872l-1963929568,1434485186l1336410112,1434485510l876609536,1434485192l0,-793444352l1845547447,1434485191l0,-793772032l-449830724,1434485185l1339555840,1434485510l19922944,1434485193l0,-803209216l-1938763332,1434485191l0,-793772032l811651515,1434484770l1342701568,1434485510l65536,980892734l15986,1917845504l2178110,0l-426704896,1434485279l0,0l0,0l4259840,0l589824,983040l4390912,6357096l4259954,7602293l4915311,7471205l6881390,6750318l262144,-1932460032l4206396,0l3211264,0l589824,720896l4390912,6357096l4915314,7471205l6881390,6750318l2126512128,1434485095l2162688,0l915406848,1434485510l0,0l2097152,0l26279936,0l461701120,1434835726l1013121024,1253952283l6875672,131073l1127247930,1434485194l811597824,1434484770l6815744,65537l1130395452,1434485194l671088640,1434485194l6815744,1l1195407136,1434485194l756023296,1434484770l6029312,8650752l1189114426,1434485194l740294656,1434484770l6619136,196608l1148203042,1434485194l811597824,1434484770l6750208,1l1151348514,1434485194l756023296,1434484770l6750208,8519681l1155557731,1434485194l811597824,1434484770l6750208,65537l1159750253,1434485194l756023296,1434484770l5963776,8650753l1162902131,1434485194l756023296,1434484770l5963776,8716289l1166047023,1434485194l653262848,1434485194l6619136,1l1180724847,1434485194l740294656,1434484770l6619136,65537l1184917865,1434485194l740294656,1434484770l6619136,131072l1177579362,1434485194l653262848,1434485194l6619136,0l1192261436,1434485194l756023296,1434484770l6029312,8585216l1198538354,1434485194l811597824,1434484770l6684672,1l1047542391,980449071l22114160,0l1378877440,2127833420l0,65536l315097088,2127833423l1998651392,1818326586l213393981,2127836987l0,0l0,0l0,0l0,0l0,0l0,0l-2137522176,2127833422l1387790336,1434485510l1387790336,1434485510l1037041664,2127833420l1773666304,1434485075l1139277824,2126970257l2050490368,1434485188l589824,1181876224l2054712943,1434485188l0,0l0,0l0,0l1037041664,2127833420l1773666304,1434485075l1389363200,1434485510l-654311424,1434485187l0,1043267584l2054696764,1434485188l1391460352,1434485510l0,0l0,0l1394081792,1434485510l1389363200,1434485510l973078528,2037666672l25964,0l0,0l0,0l0,0l0,574449010l539113017,1717647991l22111604,0l1378877440,2127833420l0,65536l315097088,2127833423l1951465472,543517817l213400183,2127836987l0,0l0,0l0,0l0,0l0,0l0,0l-2137522176,2127833422l1409810432,1434485510l1409810432,1434485510l1037041664,2127833420l1773666304,1434485075l1139277824,2126970257l2050490368,1434485188l589824,1047658496l2054715196,1434485188l0,0l0,0l0,0l1037041664,2127833420l1773666304,1434485075l1411383296,1434485510l-654311424,1434485187l0,574423040l2054699058,1434485188l1413480448,1434485510l0,0l0,0l1416101888,1434485510l1411383296,1434485510l1828716544,577531746l30496,0l0,0l0,0l0,0l0,2000320316l1983543072,574450785l4272177,0l589824,1179648l5505024,7864421l4587636,7602281l7274580,6881363l6619258,6488147l7077985,101l73,1953251642l2191973,0l1432354816,1434485510l1432879104,1434485510l1432879104,1434485510l2162688,0l651165696,1434485511l0,0l2097152,0l3211264,0l-1197473792,1434485510l1625292800,1434485250l262144,655360l-1071972352,-17149l6750207,102l4285037,0l65536,0l0,0l-1053032448,2127833780l3538944,65536l0,0l0,0l0,0l3211264,0l-1206910976,1434485510l-870318080,1434485279l196608,7340143l-1433665465,-21496l6422527,103l2193212,0l1592786944,2127836970l1328545792,1434485283l-1535115264,1434485511l33619968,0l264568832,1434835726l1013121024,1253952283l980937240,2037666672l1998611820,1818326586l1700012605,1866626168l790788452,980892734l1667330163,543649385l1700936311,1701998438l808526397,1998594610l1952866618,574452325l1043276336,1765439292l1998611566,1717922874l857881972,573846324l1916434208,1952999273l875700797,1998594612l1851877434,1735289191l825434685,790770487l980892734,1047679090l980889404,1047679090l980889404,1047679088l1916434236,980892734l1047679090,980889404l1047679090,1949988668l-778907586,-793456501l-796405328,-802676560l-793718595,-796864065l-793587536,-793390917l-793194307,-803198539l-792801100,-796667462l-793390916,-796732995l548589758,-1093615664l-796864224,-776482635l-776220541,-796733044l-796733008,549245104l-2133737520,-1261390384l-2116960560,-1328512303l-1143950640,-1110395440l-1882081072,-776155104l-792866685,-796470856l-792735560,-776220496l-792866676,1018810558l1949988655,1999584318l1010725434,1047673463l1916434236,1010725456l1886599799,1852400481l980885607,1030513014l926231842,1010708258l1916434223,1010725456l544488055,980184440l1667330163,1881292133l1702061426,577074802l792469566,1047804535l980889404,2000436850l1010725434,1349663351l792477298,1349663351l2000436850,-784436166l-796798589,-796667461l548982963,-2133778381l-1311723312,-2016297264l-2049853232,-793456608l1016058301,1949988655l1999584318,4092474l0,0l27328512,0l1908736000,1434835726l1013121024,1253952283l1349577240,2000436850l1951625274,543517817l1635138167,1310866796l1634562671,1043276396l1933211452,1768120688l1998612334,1717920314l1030058607,573978914l1631221536,1919251558l573579837,2000436783l1684957498,1916434208l1952999273,808526397l539111472,1634220663l1852401518,807550311l1010708258,1667906167l1983543072,574450785l1953391971,790786661l980892734,1047679090l1916434236,1953394502l980885619,1768125281l1394752873,1868721529l1998594668,1849780282l574450035,1651341651l539126895,1935882871l2035491389,1819239021l1010708258,2054371959l1983543072,574450785l790771762,1999584318l1917874746,1999584318l1917874234,980892734l2000436850,1917874746l980892734,1852786290l1998615412,1030972218l1836667682,577531746l1631221536,1768514419l2035491389,1819239021l980885538,1936605544l1394752873,1868721529l1043276396,2000320316l1983543072,574450785l573911089,2000436783l544895802,1635138167l841104748,1043276344l980889404,1047679090l1949988668,-1350373570l980889404,792477300l1047673463,1916434236l1668103230,1953251642l1634628197,1866687860l1852142702,2127838836l67174400,0l1837432832,1434835726l1013121024,1253952283l1916463640,1010725456l1916434223,1010725456l1047804535,-2116975663l-2083406896,-1194282032l-786418912,-793718656l-776023887,-776417145l-1261428603,-1882079792l980889404,792477300l1047673463,980889404l60898928,0l482344960,2127835967l1401946112,1434485510l0,0l0,0l0,0l0,0l0,0l0,0l0,0l-446693376,1434485187l-303038464,1434485186l0,0l0,0l0,0l0,0l0,0l0,0l0,0l0,0l0,0l0,0l0,0l0,0l0,0l0,0l0,0l0,0l0,0l0,0l0,0l0,0l0,0l0,0l0,0l0,0l0,0l0,0l0,0l0,0l0,0l0,0l0,0l0,0l0,0l0,0l149946368,1434485133l-1086324736,1434485114l0,0l0,0l0,0l0,0l0,0l0,0l0,0l0,0l0,0l0,0l0,0l0,0l0,0l0,0l0,0l0,0l0,0l0,0l0,0l0,0l0,0l0,0l0,0l0,0l0,0l0,0l22085632,0l503316480,2127835967l503316480,2127835967l1916403712,1010725456l1886599799,1852400481l980885607,1030513014l573713698,792477231l1349663351,2000436850l2015392826,1933208685l1701011824,1919951421l1919251301,1042441590l1999584288,1010725946l1916434223,980892734l2000436850,1917874746l1999584318,1917874746l980892734,-1110425996l-1227835952,-1143949104l-1278165296,792510160l1047804535,980889404l30424690,0l4194304,0l1710555136,1434835708l2000420864,1917874746l1999584318,1917874746l980892734,-1076871564l-1127170352,-1982745136l-1110395440,-1882081072l34656288,0l7340032,0l811925504,350216l2000420864,1010725434l1349663351,2000436850l1634759482,1735289187l1983543072,574450785l790769965,1999584318l1917874746,980892734l1836589172,1886599788l1030054753,1701998626l1987208563,540942949l980889404,792477300l1047673463,792477300l68172407,0l67174400,0l1931804672,1434835726l1013121024,1253952283l980937240,2037666672l1998611820,1818326586l1700012605,1866626168l790788452,980892734l1667330163,543649385l1700936311,1701998438l808526397,1998594610l1952866618,574452325l1043276336,1765439292l1998611566,1717922874l824327540,574174520l1916434208,1952999273l825762365,980885538l1735287144,1030188649l909586722,1043276336l1916434236,1010725456l1916434223,1010725456l1882879791,1010725456l1047673463,1916434236l1010725456,1916434223l1010725456,1047804535l-2133745712,-1110394672l-2100195375,-1244612400l-796864224,-796339787l-792866635,546296248l-803160368,-776613697l-793390976,-792801102l548786356,-1143949104l-803161904,548524222l-2100183344,-1328497968l-1244612656,548589600l-1244610608,-1244626735l-1093618992,-1244613424l-793325536,-792997704l-793521986,-1076879170l-1127170352,-1982745136l-1110395440,-1882081072l548589600,-1244611120l-1194281264,-1093616688l792507856,1047804535l980889404,2000436850l1010725434,1349663351l2000436850,1634759482l1735289187,1983543072l574450785,574108973l792477231,1349663351l2000436850,2015392826l1933208685,1701011824l1919951421,1919251301l1042441590,1999584288l1010725946,1916434223l980892734,2000436850l1917874746,1999584318l1917874746,980892734l-1194312076,980889404l792477300,1047673463l1916434236,980892734l1047679090,1933211452l1768120688,1998612334l1818326586,841818685l1010708258,1916434223l1010725456,544488055l980184440,1667330163l1881292133,1702061426l577074802,792469566l1047804535,980889404l2000436850,1010725434l1349663351,792477298l1349663351,2000436850l-801213382,-793390915l-793194314,-792801093l1019138227,1949988655l1999584318,1010725434l1047673463,1916434236l1010725456,1886599799l1852400481,980885607l1030513014,573648162l792477231,1349663351l2000436850,2015392826l1933208685,1701011824l1919951421,1919251301l1042441590,1999584288l1010725946,1916434223l980892734,2000436850l1917874746,1999584318l1917874746,980892734l-1076871564,-1127170352l-1982745136,-1110395440l-1882081072,1018351648l1949988655,1999584318l1010725434,1047673463l1916434236,1010725456l1886599799,1852400481l980885607,1030513014l573648162,792477231l1349663351,2000436850l2015392826,1933208685l1701011824,1919951421l1919251301,1042441590l1999584288,1010725946l1916434223,980892734l2000436850,1917874746l1999584318,1917874746l980892734,-1227866508l-1143949104,-1244610864l980889404,792477300l1047673463,1916434236l980892734,1047679090l1933211452,1768120688l1998612334,1818326586l841818685,1010708258l1916434223,1010725456l544488055,980184440l1667330163,1881292133l1702061426,577074802l792469566,1047804535l980889404,2000436850l1010725434,1349663351l792477298,1349663351l2000436850,-801213382l-792801089,-776613700l-793390967,-793194307l892608693,-793456608l-793390915,1999584441l1010725946,1916434223l68223038,0l2066087936,1434835726l1013121024,1253952283l65595928,2127837030l57671680,2127837030l56098816,2127837030l52953088,2127837030l59244544,2127837030l54525952,2127837030l49807360,2127837030l63963136,2127837030l60817408,2127837030l51380224,2127837030l62390272,2127837030l-35127296,2127837029l-107479040,2127837029l-105906176,2127837029l-126353408,2127837029l-110624768,2127837029l-102760448,2127837029l-124780544,2127837029l-123207680,2127837029l-121634816,2127837029l-120061952,2127837029l-118489088,2127837029l-116916224,2127837029l-115343360,2127837029l-113770496,2127837029l-112197632,2127837029l-104333312,2127837029l-109051904,2127837029l-87031808,2127837029l-83886080,2127837029l-82313216,2127837029l-85458944,2127837029l-99614720,2127837029l-98041856,2127837029l-101187584,2127837029l-96468992,2127837029l-94896128,2127837029l-93323264,2127837029l-91750400,2127837029l-90177536,2127837029l-88604672,2127837029l-79167488,2127837029l41943040,2127837030l-27262976,2127837029l-134217728,2127837029l-11534336,2127837029l-13107200,2127837029l-9961472,2127837029l-80740352,2127837029l-33554432,2127837029l-31981568,2127837029l-20971520,2127837029l-52428800,2127837029l-50855936,2127837029l-74448896,2127837029l-72876032,2127837029l-77594624,2127837029l-76021760,2127837029l-58720256,2127837029l-71303168,2127837029l-57147392,2127837029l-69730304,2127837029l-68157440,2127837029l-55574528,2127837029l-66584576,2127837029l-54001664,2127837029l-65011712,2127837029l-63438848,2127837029l-61865984,2127837029l-60293120,2127837029l-14680064,2127837029l-16252928,2127837029l-22544384,2127837029l-49283072,2127837029l-47710208,2127837029l7340032,2127837030l5767168,2127837030l-131072000,2127837029l-127926272,2127837029l-129499136,2127837029l-132644864,2127837029l-46137344,2127837029l-25690112,2127837029l-6815744,2127837029l4194304,2127837030l-5242880,2127837029l1048576,2127837030l2621440,2127837030l-3670016,2127837029l-2097152,2127837029l-524288,2127837029l-17825792,2127837029l-42991616,2127837029l-8388608,2127837029l10485760,2127837030l12058624,2127837030l13631488,2127837030l15204352,2127837030l16777216,2127837030l18350080,2127837030l19922944,2127837030l21495808,2127837030l23068672,2127837030l46661632,2127837030l48234496,2127837030l24641536,2127837030l26214400,2127837030l-38273024,2127837029l27787264,2127837030l29360128,2127837030l30932992,2127837030l32505856,2127837030l34078720,2127837030l35651584,2127837030l37224448,2127837030l38797312,2127837030l40370176,2127837030l43515904,2127837030l45088768,2127837030l8912896,2127837030l-36700160,2127837029l-30408704,2127837029l-39845888,2127837029l-41418752,2127837029l-44564480,2127837029l-28835840,2127837029l1047527424,790771250l135347262,0l-24117248,2127837029l-19398656,2127837029l98566144,2127837030l74973184,2127837030l76546048,2127837030l92274688,2127837030l65536000,2127837030l71827456,2127837030l73400320,2127837030l68681728,2127837030l70254592,2127837030l95420416,2127837030l89128960,2127837030l103284736,2127837030l78118912,2127837030l96993280,2127837030l57671680,2127837030l111149056,2127837030l125304832,2127837030l56098816,2127837030l109576192,2127837030l123731968,2127837030l52953088,2127837030l106430464,2127837030l120586240,2127837030l59244544,2127837030l112721920,2127837030l126877696,2127837030l54525952,2127837030l108003328,2127837030l122159104,2127837030l49807360,2127837030l104857600,2127837030l119013376,2127837030l134742016,2127837030l100139008,2127837030l63963136,2127837030l117440512,2127837030l131596288,2127837030l84410368,2127837030l85983232,2127837030l87556096,2127837030l60817408,2127837030l114294784,2127837030l128450560,2127837030l133169152,2127837030l51380224,2127837030l93847552,2127837030l90701824,2127837030l67108864,2127837030l79691776,2127837030l81264640,2127837030l82837504,2127837030l62390272,2127837030l115867648,2127837030l130023424,2127837030l101711872,2127837030l-35127296,2127837029l-107479040,2127837029l-105906176,2127837029l-126353408,2127837029l-110624768,2127837029l-102760448,2127837029l-124780544,2127837029l-123207680,2127837029l-121634816,2127837029l-120061952,2127837029l-118489088,2127837029l-116916224,2127837029l-115343360,2127837029l-113770496,2127837029l-112197632,2127837029l-104333312,2127837029l-109051904,2127837029l-87031808,2127837029l-83886080,2127837029l-82313216,2127837029l-85458944,2127837029l-99614720,2127837029l-98041856,2127837029l-101187584,2127837029l-96468992,2127837029l-94896128,2127837029l-93323264,2127837029l-91750400,2127837029l-90177536,2127837029l-88604672,2127837029l-79167488,2127837029l41943040,2127837030l163053568,2127837030l164626432,2127837030l177209344,2127837030l167772160,2127837030l169345024,2127837030l170917888,2127837030l172490752,2127837030l174063616,2127837030l175636480,2127837030l178782208,2127837030l166199296,2127837030l161480704,2127837030l-27262976,2127837029l-134217728,2127837029l-11534336,2127837029l-13107200,2127837029l-9961472,2127837029l-80740352,2127837029l-33554432,2127837029l-31981568,2127837029l-20971520,2127837029l-52428800,2127837029l-50855936,2127837029l-74448896,2127837029l-72876032,2127837029l-77594624,2127837029l-76021760,2127837029l-58720256,2127837029l-71303168,2127837029l-57147392,2127837029l-69730304,2127837029l-68157440,2127837029l-55574528,2127837029l-66584576,2127837029l-54001664,2127837029l-65011712,2127837029l-63438848,2127837029l-61865984,2127837029l-60293120,2127837029l-14680064,2127837029l-16252928,2127837029l-22544384,2127837029l-49283072,2127837029l-47710208,2127837029l7340032,2127837030l5767168,2127837030l136314880,2127837030l137887744,2127837030l153616384,2127837030l141033472,2127837030l142606336,2127837030l156762112,2127837030l158334976,2127837030l155189248,2127837030l139460608,2127837030l144179200,2127837030l145752064,2127837030l147324928,2127837030l148897792,2127837030l150470656,2127837030l152043520,2127837030l181927936,2127837030l-131072000,2127837029l-127926272,2127837029l-129499136,2127837029l-132644864,2127837029l-46137344,2127837029l-25690112,2127837029l-6815744,2127837029l4194304,2127837030l-5242880,2127837029l1048576,2127837030l2621440,2127837030l-3670016,2127837029l-2097152,2127837029l-524288,2127837029l-17825792,2127837029l-42991616,2127837029l-8388608,2127837029l10485760,2127837030l12058624,2127837030l13631488,2127837030l15204352,2127837030l16777216,2127837030l18350080,2127837030l19922944,2127837030l21495808,2127837030l23068672,2127837030l46661632,2127837030l48234496,2127837030l24641536,2127837030l26214400,2127837030l-38273024,2127837029l27787264,2127837030l29360128,2127837030l30932992,2127837030l32505856,2127837030l34078720,2127837030l35651584,2127837030l37224448,2127837030l38797312,2127837030l40370176,2127837030l43515904,2127837030l45088768,2127837030l8912896,2127837030l-36700160,2127837029l-30408704,2127837029l-39845888,2127837029l-41418752,2127837029l180355072,2127837030l-44564480,2127837029l159907840,2127837030l-28835840,2127837029l1010696192,1949988655l1131963000,1702129263l1010725998,1936750383l1652061242,2000436856l1647997808,1350132847l1851859058,1919903843l578036285,1850305568l807550323,1232347170l574452590,1914708528l1030975049,539111458l1936607586,573579837l979450942,1967222638l1768320884,1010708340l1936750383,1685021242l1047679097,1886859068l1937193587,792477296l1919367777,1768452193l1952531555,792477281l1919367777,1768452193l792477283,1631219831l1869112174,792477298l1919171191,1852405601l792477287,1127900013l1667854184,15973l119537664,0l20971520,0l1176698880,1179010630l807600198,808464432l1882193968,1869611124l1769236851,1631219311l1819243362,996504693l1635020658,1852795252l993013050,1952737655l875641448,892481074l1748726896,1751607653l892484212,1832612976l1999466355,762339698l1953720676,1701015137l1717922861,1882208884l1936538484,1920413039l1680699489,1635021673l761619310,1751607666l1882208884,1936538484l1920413039,1680699489l1635021673,761619310l980447092,997486640l762278765,1885434487l1936286765,1668178292l1868705125,1836020852l1953509434,1918987579l762210663,980447092l841889842,997486645l762278765,1769172848l1852795252,1919252013l1633905012,1701981548l107045228,0l-24117248,2127837029l-19398656,2127837029l98566144,2127837030l74973184,2127837030l76546048,2127837030l92274688,2127837030l65536000,2127837030l71827456,2127837030l73400320,2127837030l68681728,2127837030l70254592,2127837030l95420416,2127837030l89128960,2127837030l103284736,2127837030l78118912,2127837030l96993280,2127837030l57671680,2127837030l111149056,2127837030l125304832,2127837030l56098816,2127837030l109576192,2127837030l123731968,2127837030l52953088,2127837030l106430464,2127837030l120586240,2127837030l59244544,2127837030l112721920,2127837030l126877696,2127837030l54525952,2127837030l108003328,2127837030l122159104,2127837030l49807360,2127837030l104857600,2127837030l119013376,2127837030l134742016,2127837030l100139008,2127837030l63963136,2127837030l117440512,2127837030l131596288,2127837030l84410368,2127837030l85983232,2127837030l87556096,2127837030l60817408,2127837030l114294784,2127837030l128450560,2127837030l133169152,2127837030l51380224,2127837030l93847552,2127837030l90701824,2127837030l67108864,2127837030l79691776,2127837030l81264640,2127837030l82837504,2127837030l62390272,2127837030l115867648,2127837030l130023424,2127837030l101711872,2127837030l-35127296,2127837029l-107479040,2127837029l-105906176,2127837029l-126353408,2127837029l-110624768,2127837029l-102760448,2127837029l-124780544,2127837029l-123207680,2127837029l-121634816,2127837029l-120061952,2127837029l-118489088,2127837029l-116916224,2127837029l-115343360,2127837029l-113770496,2127837029l-112197632,2127837029l-104333312,2127837029l-109051904,2127837029l-87031808,2127837029l-83886080,2127837029l-82313216,2127837029l-85458944,2127837029l-99614720,2127837029l-98041856,2127837029l-101187584,2127837029l-96468992,2127837029l-94896128,2127837029l-93323264,2127837029l-91750400,2127837029l-90177536,2127837029l-88604672,2127837029l-79167488,2127837029l41943040,2127837030l163053568,2127837030l164626432,2127837030l177209344,2127837030l167772160,2127837030l169345024,2127837030l170917888,2127837030l172490752,2127837030l174063616,2127837030l175636480,2127837030l178782208,2127837030l166199296,2127837030l161480704,2127837030l-27262976,2127837029l-134217728,2127837029l-11534336,2127837029l-13107200,2127837029l-9961472,2127837029l-80740352,2127837029l-33554432,2127837029l-31981568,2127837029l-20971520,2127837029l-52428800,2127837029l-50855936,2127837029l-74448896,2127837029l-72876032,2127837029l-77594624,2127837029l-76021760,2127837029l-58720256,2127837029l-71303168,2127837029l-57147392,2127837029l-69730304,2127837029l-68157440,2127837029l-55574528,2127837029l-66584576,2127837029l-54001664,2127837029l-65011712,2127837029l-63438848,2127837029l-61865984,2127837029l-60293120,2127837029l-14680064,2127837029l-16252928,2127837029l-22544384,2127837029l-49283072,2127837029l-47710208,2127837029l7340032,2127837030l5767168,2127837030l136314880,2127837030l137887744,2127837030l153616384,2127837030l141033472,2127837030l142606336,2127837030l156762112,2127837030l158334976,2127837030l155189248,2127837030l139460608,2127837030l144179200,2127837030l145752064,2127837030l147324928,2127837030l148897792,2127837030l150470656,2127837030l152043520,2127837030l181927936,2127837030l-131072000,2127837029l-127926272,2127837029l-129499136,2127837029l-132644864,2127837029l-46137344,2127837029l-25690112,2127837029l-6815744,2127837029l4194304,2127837030l-5242880,2127837029l1048576,2127837030l2621440,2127837030l-3670016,2127837029l-2097152,2127837029l-524288,2127837029l-17825792,2127837029l-42991616,2127837029l-8388608,2127837029l10485760,2127837030l12058624,2127837030l13631488,2127837030l15204352,2127837030l16777216,2127837030l18350080,2127837030l19922944,2127837030l21495808,2127837030l23068672,2127837030l46661632,2127837030l48234496,2127837030l24641536,2127837030l26214400,2127837030l-38273024,2127837029l27787264,2127837030l29360128,2127837030l30932992,2127837030l32505856,2127837030l34078720,2127837030l35651584,2127837030l37224448,2127837030l38797312,2127837030l40370176,2127837030l43515904,2127837030l45088768,2127837030l8912896,2127837030l-36700160,2127837029l-30408704,2127837029l-39845888,2127837029l-41418752,2127837029l180355072,2127837030l-44564480,2127837029l159907840,2127837030l-28835840,2127837029l1349648384,792477298l424753783,0l65536,13238272l-788529152,2127836809l256901120,1434451968l-785383424,1434485193l1048576,-793587569l-792669768,2127836809l257490944,1010696192l-2118093009,1434485186l1048576,1949988655l1346396792,1434485510l264699904,1936719872l740324410,1434484770l0,1350132847l-511696782,1434485279l266076160,1850277888l756039027,1434484770l0,1914708528l1533046345,1434485492l266076160,573571072l740310078,1434484770l0,1010708340l929068847,2127836789l265945088,1886846976l811612787,1434484770l0,1768452193l972047459,2127836789l263979008,1768423424l756039267,1434484770l0,792477298l956316279,2127836789l263979008,1127874560l811626344,1434484770l0,1633840236l952134499,2127836789l263979008,1701969920l811627619,1434484770l0,1176707645l964707910,2127836789l263979008,1819213824l811627119,1434484770l0,1920234272l960523119,2127836789l263979008,539099136l811627635,1434484770l0,980316009l1918919265,1434485508l264503296,1869152256l740309614,1434484770l0,841888308l935358517,2127836789l264372224,997457920l740324205,1434484770l0,1668178292l-1859113627,1434485508l265617408,1999437824l811622770,1434484770l0,1734963757l947942504,2127836789l264634368,762314752l811624804,1434484770l0,1953509434l1922067771,1434485508l264634368,1851850752l-807377565,1434484764l0,1634548596l985687922,2127836789l264044544,1953497088l811625787,1434484770l0,1702243694l903902322,2127836789l265093120,979697664l811623796,1434484770l0,1952867692l866136634,2127836789l265158656,1936654336l811627625,1434484770l0,1818326126l989884973,2127836789l264044544,1042415616l811628092,1434484770l0,1031369833l908079138,2127836789l265093120,2020540416l811624736,1434484770l0,745433392l870345008,2127836789l265158656,2019688448l811626307,1434484770l0,980892734l998264944,2127836789l264044544,980877312l154165622,1434484788l0,1043276409l916485948,2127836789l265093120,1717895168l154169967,1434484788l0,1702127201l878722418,2127836789l265158656,980877312l154166636,1434484788l0,1851877434l981494119,2127836789l264044544,1917845504l811613246,1434484770l0,1917874234l899693630,2127836789l265093120,1999568896l811627066,1434484770l0,-1882083120l861975248,2127836789l265158656,980877312l811613812,1434484770l0,792477296l994065015,2127836789l264044544,792461312l154155638,1434484788l0,2000302129l912286066,2127836789l265093120,1684930560l154169154,1434484788l0,1667592762l874528372,2127836789l265158656,979566592l154165574,1434484788l0,1816214115l1002464628,2127836789l264110080,1010696192l-1582270673,1434484772l0,577074802l920657982,2127836789l265224192,1434451968l-1582301184,1434484772l0,0l882900992,2127836789l265289728,1933180928l-1582283910,1434484772l0,1043276342l907030332,1434485510l266010624,1018298368l1738569519,1434484995l0,1047673463l1350596412,1434485510l264765440,1852375040l811606119,1434484770l0,980892734l975207027,2127836789l264896512,1010696192l-1555023241,1434484764l0,909255229l887107362,2127836789l264962048,544473088l-1555010184,1434484764l0,1702061426l849376882,2127836789l265027584,980877312l-1555022222,1434484764l0,2000436850l939553594,2127836789l265879552,1043267584l811628348,1434484770l0,841104748l2121278006,1434485508l265879552,1949958144l756076862,1434484770l0,-779955787l2125517185,1434485508l265879552,-794558464l740348085,1434484770l0,-776089460l979423371,2127836789l264437760,-1093664768l-413090608,1434485193l0,748146852l895537184,2127836789l265486336,-792854528l-413085518,1434485193l0,-1613750084l857768145,2127836789l265551872,-1932460032l-413105711,1434485193l0,-780021314l-1855926143,1434485508l265682944,1999568896l811627578,1434484770l0,2000436850l-514821574,1434485279l264175616,543621120l811612791,1434484770l0,2054371959l924874528,2127836789l264568832,980877312l740326003,1434484770l0,790771250l931150910,2127836789l264372224,1836580864l811612780,1434484770l0,1987208563l968893029,2127836789l263979008,1047658496l811628348,1434484770l0,1933211452l943726714,2127836789l264306688,2000420864l811627322,1434484770l0,573977122l408960559,1434485283l264306688,-801243136l756076708,1434484770l0,-793194362l413154488,1434485283l264306688,980877312l740310642,1434484770l0,1667330163l977301097,2127836789l264241152,1043267584l-1582270660,1434484772l0,573977122l891305519,2127836789l265355264,1030488064l-1582288350,1434484772l0,2000436850l853570618,2127836789l265420800,1919942656l-1582271643,1434484772l0,1010725946l-1862240465,1434485508l264830976,1917845504l740310078,1434484770l0,909255229l-778031326,2127836809l260964352,1818296320l154149437,1434484788l0,1010725456l1562393207,2127836809l67698688,792461312l740309623,1434484770l0,1047679090l1560311612,2127836809l66715648,1818296320l-785374659,1434485193l0,1983543072l1600154721,2127836809l67305472,1933770752l740325152,1434484770l0,1999584318l1566601786,2127836809l258539520,1886584832l-795843743,1434485193l0,540942949l1551904572,2127836809l66715648,1916403712l154156094,1434484788l0,980885626l1595957622,2127836809l67371008,1132068864l756031603,1434484770l0,792477231l1591753335,2127836809l67436544,942669824l756036142,1434484770l0,1916434223l1814051902,2127837026l67567616,980877312l756052083,1434484770l0,757218668l1587552822,2127836809l67633152,1030488064l756036130,1434484770l0,980885619l1809867126,2127837026l66977792,1349648384l814759538,1434485193l0,1701011824l1583358525,2127836809l67043328,1999568896l756053050,1434484770l0,2000436850l1579184698,2127836809l67108864,1818296320l756032061,1434484770l0,1998615363l1574991418,2127836809l67502080,1916403712l740323920,1434484770l0,1949988655l1570782270,2127836809l66912256,1916403712l740323920,1434484770l0,980885607l1556111734,2127836809l66715648,544866304l154155639,1434484788l0,1933211452l1604338554,2127836809l66519040,1043267584l756035388,1434484770l0,1819113504l1528853306,2127836809l67239936,1702232064l756039202,1434484770l0,1010725434l1818245751,2127837026l66519040,2054356992l811628320,1434484770l0,980892734l1606449779,2127836809l66519040,790757376l811613246,1434484770l0,876101236l1610628144,2127836809l66519040,980877312l811613810,1434484770l0,1667330163l1547726441,2127836809l66584576,1043267584l-764381380,1434485193l0,573977122l1801469487,2127837026l66584576,1030488064l154153506,1434484788l0,2000436850l1805677626,2127837026l66846720,1919942656l811627365,1434484770l0,1010725946l1544582959,2127836809l66650112,1917845504l-746570690,1434485193l0,909255229l1541418786,2127836809l66650112,1818296320l154149437,1434484788l0,1010725456l1538275959,2127836809l66453504,792461312l-728745353,1434485193l0,1047679090l1535145788,2127836809l66781184,1818296320l811606589,1434484770l0,1983543072l1530948705,2127836809l67174400,1933770752l-764381408,1434485193l0,1999584318l1795191354,2127837026l67174400,1886584832l154166113,1434484788l0,540942949l1790979900,2127837026l67764224,1916403712l740310078,1434484770l0,980885626l1975542134,2127837026l71499776,1132068864l740302963,1434484770l0,792477231l-247448969,1434485250l67960832,-776077312l756076928,1434484770l0,1010725946l-1282377937,1434485509l68026368,1917845504l756038718,1434484770l0,1635138167l719338860,1434485510l68550656,980877312l740319606,1434484770l0,1132098362l-1275060109,1434485509l68157440,792461312l740309623,1434484770l0,1933208685l159408496,1434485509l68222976,1042415616l740310048,1434484770l0,980892734l163593842,1434485509l68288512,1998585856l756053562,1434484770l0,2054371959l166753091,1434485509l68354048,1010696192l756053807,1434484770l0,-1093615664l710980816,1434485510l68419584,792461312l756038263,1434484770l0,1047679090l715159356,1434485510l68485120,1818296320l756032061,1434484770l0,1983543072l-2026869663,1434485250l68616192,1933770752l811628320,1434484770l0,1999584318l-1278184902,1434485509l68091904,1886584832l756048737,1434484770l0,540942949l-250597572,1434485250l67895296,1916403712l756038718,1434484770l0,980885626l-784309898,2127836809l257228800,1132068864l-2118115213,1434485186l0,792477231l1573927543,1434485492l258670592,1999568896l-660573126,1434485508l0,2000436850l-175082950,1434485281l81264640,543621120l756038263,1434484770l0,1933211452l1706041466,1434485492l81199104,2000420864l756052794,1434484770l0,573977122l1649425967,1434485492l81330176,2015363072l811625581,1434484770l0,1919251301l1526752630,2127836809l76939264,1916403712l-713016258,1434485193l0,980892734l-780109197,2127836809l262602752,1010696192l154155639,1434484788l0,909255229l-687853790,2127836801l261554176,1047789568l1738571985,1434484995l0,-2133753135l-514804272,1434485508l257425408,792461312l740309623,1434484770l1048576,1047679090l-767527108,2127836809l74186752,1818296320l811606589,1434484770l0,1983543072l-769627039,2127836809l74252288,1933770752l154171168,1434484788l0,1999584318l-735022534,2127836809l66322432,1886584832l-674208927,1434485193l0,540942949l-737136836,2127836809l65732608,1916403712l756038718,1434484770l0,980885626l-732929674,2127836809l65601536,1132068864l-695197581,1434485193l0,792477231l-1362085257,1434485508l65601536,-793772032l154194107,1434484788l0,1916434223l1997552702,2127837026l65863680,980877312l-624922509,1434485193l65536,757218668l-740285898,2127836809l66125824,1030488064l740307490,1434484770l0,980885619l484467062,1434485202l65863680,1349648384l154156658,1434484788l0,1701011824l-744480195,2127836809l65994752,1999568896l756053050,1434484770l0,2000436850l-747605446,2127836809l66256896,1818296320l-658496963,1434485193l0,1998615363l-765430214,2127836809l65798144,1916403712l-624922032,1434485193l65536,980889404l-750764428,2127836809l66060288,980877312l740315250,1434484770l0,1998612334l-468683206,1434485509l65798144,2054356992l154171168,1434484788l0,980892734l-754943373,2127836809l65929216,790757376l756038718,1434484770l0,1836589172l-758105492,2127836809l65536000,1987182592l-642768283,1434485193l0,1047673463l-761235652,2127836809l66191360,1933180928l811606138,1434484770l0,2000436783l-763333830,2127836809l65667072,573964288l756039215,1434484770l0,-784436166l-803155840,2127836809l257622016,1999568896l-785353670,1434485193l1048576,2000436850l-798985670,2127836809l257556480,543621120l154155639,1434484788l1048576,1933211452l-790617990,2127836809l257359872,2000420864l1511027514,1434484765l1048576,573977122l-771736017,2127836809l73990144,2015363072l740322413,1434484770l0,1919251301l1995466102,2127837026l74317824,1916403712l154156094,1434484788l0,980892734l1008761459,2127836789l263258112,1010696192l740309623,1434484770l0,909255229l1012936482,2127836789l262995968,1047789568l-557795120,1434485193l0,2000436850l847278650,2127836789l263716864,1634729984l811624803,1434484770l0,790771245l843070526,2127836789l263585792,909246464l756035362,1434484770l0,1818326586l809509437,2127836789l263520256,1010696192l756038263,1434484770l0,1881292133l911238514,1434485510l263127040,1047789568l740306748,1434484770l0,1349663351l308297330,1434485510l263192576,841089024l740303414,1434484770l0,1635138167l801127788,2127836789l262930432,1047658496l740325180,1434484770l0,-796733055l796971186,2127836789l262864896,1916403712l740310078,1434484770l0,980892734l805335155,2127836789l262799360,757202944l740309045,1434484770l0,1818326586l838869565,2127836789l263061504,1998585856l740324922,1434484770l0,1916434223l834695760,2127836789l263716864,1667301376l811613541,1434484770l0,792469566l830487159,2127836789l263520256,1010696192l756038263,1434484770l0,1635138167l826293612,2127836789l263651328,544407552l-335529353,1434485193l0,980889404l822104178,2127836789l263520256,-1211105280l756069584,1434484770l0,-1244612400l817904681,2127836789l263782400,980877312l-299876750,1434485193l0,1667330163l813723241,2127836789l263585792,1043267584l756053820,1434484770l0,573977122l379600431,1434485492l262733824,1030488064l-1277152734,1434484789l0,2000436850l-989825990,2127836809l256311296,1919942656l-660573339,1434485508l0,1010725946l-908036305,2127836809l256376832,1917845504l-624935874,1434485193l0,909255229l-992989406,2127836809l257294336,1818296320l-1470094787,1434485095l0,1010725456l-987743625,2127836809l256245760,-1328545792l1469103056,1434485282l1048576,1047804535l-773836996,2127836809l74121216,1349648384l740310642,1434484770l0,1983543072l-786404255,2127836809l75038720,1998585856l756053562,1434484770l0,2054371959l1991275331,2127837026l68681728,1010696192l740325167,1434484770l0,980184440l-819957645,2127836809l69271552,577044480l756031550,1434484770l0,2000436850l-805277126,2127836809l68747264,544866304l756038263,1434484770l0,1933211452l-815774854,2127836809l69140480,1043267584l756035388,1434484770l0,-776024002l-817835904,2127836809l69206016,1949958144l756038718,1434484770l0,1916434236l1988129360,2127837026l68943872,980877312l811622774,1434484770l0,544895802l-809485705,2127836809l68812800,1933180928l756040570,1434484770l0,1043276342l-813682884,2127836809l68878336,1819082752l756052794,1434484770l0,1702261349l-794804702,2127836809l75104256,1010696192l756038263,1434484770l0,2054371959l-775915744,2127836809l74055680,980877312l740326003,1434484770l0,790771250l1584413758,1434485492l81395712,-1194328064l756056529,1434484770l0,-1244626223l1983953872,2127837026l71303168,1047789568l811609916,1434484770l0,1349663351l-824164750,2127836809l71172096,1983512576l811625569,1434484770l0,1998617203l-828344774,2127836809l71237632,2054356992l811627331,1434484770l0,1010708258l-832538833,2127836809l70975488,980156416l-519016333,1434485193l0,577074802l-836755394,2127836809l70909952,2000420864l-508530118,1434485193l0,544895802l-840942985,2127836809l71041024,1933180928l740311930,1434484770l0,1043276342l1979723580,2127837026l71106560,-793640960l740348091,1434484770l0,1010725946l-845121745,2127836809l70123520,1917845504l740310078,1434484770l0,1635138167l-849330836,2127836809l70778880,980877312l740319606,1434484770l0,1132098362l-878698381,2127836809l71630848,792461312l154155639,1434484788l0,1933208685l479224176,1434485202l262537216,1042415616l-437240800,1434485193l0,980892734l-853524878,2127836809l71368704,1998585856l740324922,1434484770l0,2054371959l-857705661,2127836809l70189056,1010696192l-491751633,1434485193l0,792508624l1426078327,1434485510l262471680,1010696192l811612791,1434484770l0,1735289187l1518368544,2127836809l70844416,980877312l-473925005,1434485193l0,1010708258l1514158711,2127836809l70254592,909246464l756035362,1434484770l0,544488055l1509977464,2127836809l70451200,1702035456l756053618,1434484770l0,980889404l-861913486,2127836809l70582272,2000420864l756052794,1434484770l0,1043276342l-866093252,2127836809l70713344,841089024l756032054,1434484770l0,1949988668l-870264770,2127836809l70057984,1916403712l756038718,1434484770l0,980892734l-874483597,2127836809l70647808,757202944l756032053,1434484770l0,1030513014l1505767970,2127836809l70320128,980877312l756048246,1434484770l0,1349663351l1501576818,2127836809l70385664,1700986880l756032061,1434484770l0,1999584288l1497396282,2127836809l70516736,2000420864l-456101318,1434485193l0,1818326586l1493180989,2127836809l71565312,1998585856l740324922,1434484770l0,1916434223l1522561616,2127836809l76218368,-1227882496l-536822320,1434485193l0,792495569l1993357943,2127837026l260898816,1010696192l154155639,1434484788l0,1735289187l1231058720,1434485279l258605056,980877312l-589268365,1434485193l0,1010708258l1850751607,1434485508l260571136,909246464l154152738,1434484788l1048576,544488055l-2000654984,1434485508l260505600,1702035456l154170994,1434484788l1048576,980889404l2020621938,1434485524l71434240,2000420864l-1277136070,1434484789l0,1043276342l921728828,1434485510l76283904,841089024l740303414,1434484770l0,1949988668l-253702082,1434485250l262668288,792461312l811612791,1434484770l0,1047679090l-782207172,2127836809l258146304,1818296320l756032061,1434484770l0,1983543072l2190433,0l65536,2127822848l0,0l0,65536l2162688,0l0,0l0,0l0,0l2162688,0l0,0l0,0l0,0l2162688,0l0,0l0,0l0,0l5308416,0l65536,1966080l6488064,7143535l7536686,7209077l7536686,6357108l3014770,7471204l7798881,7209065l3014759,6881356l6619246,6815827l7340129,101l5308416,0l65536,1966080l6488064,7143535l7536686,7209077l7536686,6357108l3014770,7471204l7798881,7209065l3014759,4980815l3276869,6815827l7340129,101l5308416,0l65536,1966080l6488064,7143535l7536686,7209077l7536686,6357108l3014770,7471204l7798881,7209065l3014759,6357072l6619239,6815827l7340129,101l28430768,0l-765984768,1434835724l1013121024,1253952283l59928,0l0,0l0,0l0,0l0,0l0,0l0,0l0,0l0,0l1802502144,1434485075l0,0l0,0l0,0l0,0l0,0l0,0l0,0l0,0l0,0l0,0l0,0l0,0l0,0l0,0l0,0l0,0l0,0l0,0l0,0l0,0l0,0l0,0l0,0l0,0l0,0l0,0l0,0l0,0l0,0l0,0l0,0l0,0l0,0l0,0l0,0l0,0l0,0l0,0l0,0l0,0l0,0l2162688,0l-867172352,1434484994l0,0l2097152,0l2162688,0l-1094713344,1434485509l0,0l0,0l2162688,0l-711983104,1434485513l0,0l0,0l42008576,0l515440640,1434835726l1013121024,1253952283l1853024792,1130722401l1702129263,1010725998l1127900013,1667854184l1699881061,1919513969l574452581,577990775l980892734,2002874980l1046965865,980449084l1751346785,1646293615l1852401765,1668236388l573645373,1936286752l574444660,1679827504l1114927977,573579837l1936286752,574442612l1679827504,1383363433l573579837,1835627296l1348824176,574452591l1814045232,1701536623l807550308,1634476066l1953853305,1698917961l574450796,1629495856l2003790956,1919252047l1030775148,539111714l1634493810,1702259060l1734960456,574452840l1010704951,1933209719l1819307369,1936674917l574453792,2032149040l573579837,2000436783l1869625968,1769236851l541617775,1634493810l1702259060,1836020294l1634738749,1042441575l980449084,1332965232l1702061670,959921780l808530481,1886859068l1936683066,1936090703l1010725989,980449071l1769172848,1852795252l2000436808,1869625968l1769236851,542535279l1634493810,1702259060l1836020294,1634738749l1919377778,577269857l1886862398,1936683066l1936090703,842953829l825308468,1999584304l1869625968,1717981043l1047815539,1886859068l1936683066,1869182057l1010718318,1698328695l1852142712,2019762292l859185725,959526456l1663050293,908213625l790770995,1886862398l1717986618,1165255525l1852142712,1030496372l892548642,1031020578l942683426,1914708528l859185725,1646273077l808788541,790769720l1886862398,1634891578l1886344304,1113878081l1869902959,1010708333l1681551479,1917870959l1029990688,539112994l1701667182,1042424381l1886859068,1668244538l1010725456,1919367777l1768452193,1836589155l980643436,1747074401l980448372,1668493103l1634559336,1886334579l1836609125,1919903340l1937006957,1735552814l1634886703,1735289207l841968749,792080432l1852399981,1434467874l6356992,0l65536,2162688l6488064,7143535l7536686,7209077l7536686,6357108l3014770,7471204l7798881,7209065l3014759,7274563l7602286,7274610l5439596,6357096l6619248,1434451968l6815744,65537l6370866,0l65536,2293760l6488064,7143535l7536686,7209077l7536686,6357108l3014770,7471204l7798881,7209065l3014759,7274563l7209070,6488165l7274612,5439602l6357096,6619248l6029312,8650752l6386490,0l65536,2162688l6488064,7143535l7536686,7209077l7536686,6357108l3014770,7471204l7798881,7209065l3014759,6619213l7536737,7471221l5439589,6357096l6619248,1434451968l7471104,1l6371959,0l65536,2424832l6488064,7143535l7536686,7209077l7536686,6357108l3014770,7471204l7798881,7209065l3014759,7274576l7929964,7274576l7929964,7274599l5439598,6357096l6619248,0l6372911,0l65536,2228224l6488064,7143535l7536686,7209077l7536686,6357108l3014770,7471204l7798881,7209065l3014759,7274576l7929964,6881356l6619246,6815827l7340129,101l263979008,0l6386256,0l65536,2359296l6488064,7143535l7536686,7209077l7536686,6357108l3014770,7471204l7798881,7209065l3014759,7340111l7209061,6619202l6881402,7471205l6815827,7340129l101,0l6372414,0l65536,2490368l6488064,7143535l7536686,7209077l7536686,6357108l3014770,7471204l7798881,7209065l3014759,7077955l7536751,6553701l6619202,6881402l7471205,6815827l7340129,101l6369084,0l65536,2490368l6488064,7143535l7536686,7209077l7536686,6357108l3014770,7471204l7798881,7209065l3014759,7340111l7209061,7471174l6619237,6357064l6553710,6815827l7340129,101l6410421,0l65536,2490368l6488064,7143535l7536686,7209077l7536686,6357108l3014770,7471204l7798881,7209065l3014759,7274576l7929964,6881356l6619246,6357072l6815860,6815827l7340129,101l6386234,0l65536,2031616l6488064,7143535l7536686,7209077l7536686,6357108l3014770,7471204l7798881,7209065l3014759,7471175l7667823,5439600l6357096,6619248l154140672,1434484788l265093120,0l6371959,0l65536,2162688l6488064,7143535l7536686,7209077l7536686,6357108l3014770,7471204l7798881,7209065l3014759,6357059l7602288,7274601l5439598,6357096l6619248,1434451968l265289728,0l6387516,0l65536,2031616l6488064,7143535l7536686,7209077l7536686,6357108l3014770,7471204l7798881,7209065l3014759,7471174l7143521,5439589l6357096,6619248l-1555038208,1434484764l264962048,0l6372414,0l65536,2097152l6488064,7143535l7536686,7209077l7536686,6357108l3014770,7471204l7798881,7209065l3014759,7077968l6750325,7209065l6815827,7340129l101,1434484770l265879552,0l6365745,0l65536,2097152l6488064,7143535l7536686,7209077l7536686,6357108l3014770,7471204l7798881,7209065l3014759,7340097l7078000,7602277l6815827,7340129l101,1434484770l265682944,0l6386234,0l65536,2097152l6488064,7143535l7536686,7209077l7536686,6357108l3014770,7471204l7798881,7209065l3014759,7667779l7602291,7143535l6815827,7340129l101,1434484770l263979008,0l6384737,0l65536,2031616l6488064,7143535l7536686,7209077l7536686,6357108l3014770,7471204l7798881,7209065l3014759,6619213l6881380,5439585l6357096,6619248l-1582301184,1434484772l264241152,0l6372978,0l65536,2490368l6488064,7143535l7536686,7209077l7536686,6357108l3014770,7471204l7798881,7209065l3014759,6815827l7340129,3342437l4390980,6422645l5177445,6946914l6488165,116l7436092,0l65536,2555904l6488064,7143535l7536686,7209077l7536686,6357108l3014770,7471204l7798881,7209065l3014759,6815827l7340129,3342437l4980804,7602273l6619240,6422607l6619242,7602275l1600126976,2127836809l740294656,1434484770l7405568,0l65536,2686976l6488064,7143535l7536686,7209077l7536686,6357108l3014770,7471204l7798881,7209065l3014759,6815827l7340129,3342437l4522052,7602296l7667826,6619236l6422607,6619242l7602275,0l1814062958,2127837026l7405568,0l65536,2686976l6488064,7143535l7536686,7209077l7536686,6357108l3014770,7471204l7798881,7209065l3014759,6815827l7340129,3342437l5242948,7077999l6750329,7209071l6422607,6619242l7602275,1434451968l67108864,0l7433313,0l262144,131072l983040,0l-1024458752,1434485510l-1688207360,1434485510l0,0l0,0l-1174339584,295686l262144,0l-1688207360,1434485510l-1191116800,1434485510l0,262144l-908066816,1434485510l-904921088,1434485510l3211264,0l-1661992960,1434485510l-1817182208,1434485510l2097152,0l885653504,23022l811597824,1434484770l3211264,0l-1671430144,1434485510l-1810890752,1434485510l1572864,0l-2111670481,2011l-764411904,1434485193l3211264,0l-1680867328,1434485510l-1804599296,1434485510l1900544,0l-553704899,-28660l811663359,1434484770l3211264,0l-1646264320,1434485510l-1909456896,1434485510l131072,0l-1900906692,18695l154140672,1434484788l3211264,0l-1188036608,1434485510l-1798307840,1434485510l524288,0l-1385618890,-31282l811663359,1434484770l3211264,0l-1203765248,1434485510l-1792016384,1434485510l589824,0l867332720,-7123l154206207,1434484788l3211264,0l-1633681408,1434485510l-1785724928,1434485510l655360,0l201012786,-27842l740360191,1434484770l3211264,0l-1627389952,1434485510l-1779433472,1434485510l720896,0l-569262896,20898l811597824,1434484770l3211264,0l-1658847232,1434485510l-1773142016,1434485510l786432,8519681l-1995344096,32213l811597824,1434484770l3211264,0l-1624244224,1434485510l-1704984576,1434485508l851968,0l216481327,-5912l756088831,1434484770l3211264,0l-1639972864,1434485510l2034237440,1434485524l1703936,0l878066750,-9518l740360191,1434484770l3211264,0l-1674575872,1434485510l-1766850560,1434485510l1769472,0l1210003234,28700l811597824,1434484770l3211264,0l-1665138688,1434485510l-2129657856,1434485508l1441792,1048576l519594352,-23664l811663359,1434484770l3211264,0l-1655701504,1434485510l-1760559104,1434485510l65536,983040l553663852,-14337l756088831,1434484770l3211264,0l-1677721600,1434485510l730857472,1434485510l1048576,16l-1948566466,-26748l653328383,1434485194l3211264,0l-1621098496,1434485510l-1904214016,1434485510l1507328,65537l1144810593,27485l740294656,1434484770l3211264,0l-1652555776,1434485510l-1898971136,1434485510l1835008,0l-867201327,-30762l494993407,1434485194l3211264,0l-1668284416,1434485510l-1754267648,1434485510l1638400,0l283866940,31737l653262848,1434485194l3211264,0l-1617952768,1434485510l-1747976192,1434485510l2031616,8585216l1649833018,20078l-589299712,1434485193l3211264,0l1441792000,1434485510l-1741684736,1434485510l6619136,1l-1057539010,32430l756023296,1434484770l4259840,0l-1210056704,1434485510l-1735393280,1434485510l6553600,65537l2104113783,2483l-807403520,1434484764l8192000,0l4240848,0l403767296,0l1263534080,1434485194l740294656,1434484770l8192000,65536l1136656384,1434485194l494927872,1434485194l6815744,131073l1127244150,1434485194l811597824,1434484770l6815744,65537l1234186786,1434485194l1241513984,1434485194l1469186048,16l1130389872,1434485194l671088640,1434485194l6815744,1l-788498641,2127836809l-785383424,1434485193l256901120,16l1195406906,1434485194l756023296,1434484770l6029312,8650752l-792714691,2127836809l-2118123520,1434485186l257490944,16l1314962384,1434485194l154140672,1434484788l7471104,131073l1308637815,1434485194l154140672,1434484788l7471104,65537l1311777329,1434485194l154140672,1434484788l7471104,1l1346401082,1434485510l740294656,1434484770l264699904,0l-511689102,1434485279l756023296,1434484770l266076160,0l1533044086,1434485492l740294656,1434484770l266076160,0l929067578,2127836789l811597824,1434484770l265945088,0l972044919,2127836789l756023296,1434484770l263979008,0l956330576,2127836789l811597824,1434484770l263979008,0l952136250,2127836789l811597824,1434484770l263979008,0l964717665,2127836789l811597824,1434484770l263979008,0l960511535,2127836789l811597824,1434484770l263979008,0l1918909047,1434485508l740294656,1434484770l264503296,0l935359333,2127836789l740294656,1434484770l264372224,0l-1859109262,1434485508l811597824,1434484770l265617408,0l947924770,2127836789l811597824,1434484770l264634368,0l1922070319,1434485508l-807403520,1434484764l264634368,0l985707216,2127836789l811597824,1434484770l264044544,0l903888498,2127836789l811597824,1434484770l265093120,0l866154272,2127836789l811597824,1434484770l265158656,0l989868578,2127836789l811597824,1434484770l264044544,0l908082735,2127836789l811597824,1434484770l265093120,0l870326845,2127836789l811597824,1434484770l265158656,0l998259774,2127836789l154140672,1434484788l264044544,0l916464189,2127836789l154140672,1434484788l265093120,0l878718754,2127836789l154140672,1434484788l265158656,0l981513680,2127836789l811597824,1434484770l264044544,0l899694194,2127836789l811597824,1434484770l265093120,0l861959996,2127836789l811597824,1434484770l265158656,0l994058355,2127836789l154140672,1434484788l264044544,0l912290874,2127836789l154140672,1434484788l265093120,0l874527776,2127836789l154140672,1434484788l265158656,0l1002454078,2127836789l-1582301184,1434484772l264110080,0l920679235,2127836789l-1582301184,1434484772l265224192,0l882915959,2127836789l-1582301184,1434484772l265289728,0l907051729,1434485510l1738539008,1434484995l266010624,0l1350595130,1434485510l811597824,1434484770l264765440,0l975187746,2127836789l-1555038208,1434484764l264896512,0l887126643,2127836789l-1555038208,1434484764l264962048,0l849361982,2127836789l-1555038208,1434484764l265027584,0l939532901,2127836789l811597824,1434484770l265879552,0l2121289842,1434485508l756023296,1434484770l265879552,0l2125493050,1434485508l740294656,1434484770l265879552,0l979385970,2127836789l-413138944,1434485193l264437760,0l895499890,2127836789l-413138944,1434485193l265486336,0l857750892,2127836789l-413138944,1434485193l265551872,0l-1855964098,1434485508l811597824,1434484770l265682944,0l-514821574,1434485279l811597824,1434484770l264175616,0l924870003,2127836789l740294656,1434484770l264568832,0l931150910,2127836789l811597824,1434484770l264372224,0l968900143,2127836789l811597824,1434484770l263979008,0l943733367,2127836789l811597824,1434484770l264306688,0l408973882,1434485283l756023296,1434484770l264306688,0l413147239,1434485283l740294656,1434484770l264306688,0l977281597,2127836789l-1582301184,1434484772l264241152,0l891301666,2127836789l-1582301184,1434484772l265355264,0l853556581,2127836789l-1582301184,1434484772l265420800,0l-1862254990,1434485508l740294656,1434484770l264830976,0l1189100908,1434485194l740294656,1434484770l6619136,196608l-778034634,2127836809l154140672,1434484788l260964352,0l1280364726,1434485194l1241513984,1434485194l1469710336,16l1562407482,2127836809l740294656,1434484770l67698688,0l1560289383,2127836809l-785383424,1434485193l66715648,0l1600135741,2127836809l740294656,1434484770l67305472,0l1566584610,2127836809l-795869184,1434485193l258539520,0l1551908197,2127836809l154140672,1434484788l66715648,0l1595948658,2127836809l756023296,1434484770l67371008,0l1591754092,2127836809l756023296,1434484770l67436544,0l1814045238,2127837026l756023296,1434484770l67567616,0l1587556156,2127836809l756023296,1434484770l67633152,0l1809872700,2127837026l814743552,1434485193l66977792,0l1583379258,2127836809l756023296,1434484770l67043328,0l1579170423,2127836809l756023296,1434484770l67108864,0l1574991904,2127836809l740294656,1434484770l67502080,0l1570797359,2127836809l740294656,1434484770l66912256,0l1556101751,2127836809l154140672,1434484788l66715648,0l1604351776,2127836809l756023296,1434484770l66519040,0l1528839796,2127836809l756023296,1434484770l67239936,0l1818246188,2127837026l811597824,1434484770l66519040,0l1606433854,2127836809l811597824,1434484770l66519040,0l1610627703,2127836809l811597824,1434484770l66519040,0l1547728672,2127836809l-764411904,1434485193l66584576,0l1801461876,2127837026l154140672,1434484788l66584576,0l1805659964,2127837026l811597824,1434484770l66846720,0l1544582972,2127836809l-746586112,1434485193l66650112,0l1541415027,2127836809l154140672,1434484788l66650112,0l1538290746,2127836809l-728760320,1434485193l66453504,0l1535168693,2127836809l811597824,1434484770l66781184,0l1530936946,2127836809l-764411904,1434485193l67174400,0l1795177836,2127837026l154140672,1434484788l67174400,0l1790983230,2127837026l740294656,1434484770l67764224,0l1975546426,2127837026l740294656,1434484770l71499776,0l-247437965,1434485250l756023296,1434484770l67960832,0l-1282393026,1434485509l756023296,1434484770l68026368,0l719339055,1434485510l740294656,1434484770l68550656,0l-1275053449,1434485509l740294656,1434484770l68157440,0l159395377,1434485509l740294656,1434484770l68222976,0l163624144,1434485509l756023296,1434484770l68288512,0l166777008,1434485509l756023296,1434484770l68354048,0l710987952,1434485510l756023296,1434484770l68419584,0l715177680,1434485510l756023296,1434484770l68485120,0l-2026843714,1434485250l811597824,1434484770l68616192,0l-1278160501,1434485509l756023296,1434484770l68091904,0l-250594697,1434485250l756023296,1434484770l67895296,0l-784326095,2127836809l-2118123520,1434485186l257228800,0l1573942074,1434485492l-660602880,1434485508l258670592,0l-175096206,1434485281l756023296,1434484770l81264640,0l1706059126,1434485492l756023296,1434484770l81199104,0l1649439290,1434485492l811597824,1434484770l81330176,0l1526741623,2127836809l-713031680,1434485193l76939264,0l1148219984,1434485194l811597824,1434484770l6750208,1l1151384528,1434485194l756023296,1434484770l6750208,8519681l1155584032,1434485194l811597824,1434484770l6750208,65537l-780087110,2127836809l154140672,1434484788l262602752,0l-687812477,2127836801l1738539008,1434484995l261554176,0l1254105221,1434485194l740294656,1434484770l8060928,0l-514797388,1434485508l740294656,1434484770l257425408,16l-767527878,2127836809l811597824,1434484770l74186752,0l-769625997,2127836809l154140672,1434484788l74252288,0l1159755552,1434485194l756023296,1434484770l5963776,8650753l-735024031,2127836809l-674234368,1434485193l66322432,0l-737133972,2127836809l756023296,1434484770l65732608,0l-732938636,2127836809l-695205888,1434485193l65601536,0l-1362091910,1434485508l154140672,1434484788l65601536,0l1997562230,2127837026l-624951296,1434485193l65863680,1l-740241229,2127836809l740294656,1434484770l66125824,0l484495805,1434485202l154140672,1434484788l65863680,0l-744459718,2127836809l756023296,1434484770l65994752,0l-747625935,2127836809l-658505728,1434485193l66256896,0l-765430982,2127836809l-624951296,1434485193l65798144,1l-750764430,2127836809l740294656,1434484770l66060288,0l-468687498,1434485509l154140672,1434484788l65798144,0l-754945478,2127836809l756023296,1434484770l65929216,0l-758105481,2127836809l-642777088,1434485193l65536000,0l-761236912,2127836809l811597824,1434484770l66191360,0l-763334086,2127836809l756023296,1434484770l65667072,0l-803181471,2127836809l-785383424,1434485193l257622016,16l-799002846,2127836809l154140672,1434484788l257556480,16l-790595793,2127836809l1510998016,1434484765l257359872,16l-771725966,2127836809l740294656,1434484770l73990144,0l1995469370,2127837026l154140672,1434484788l74317824,0l1008738870,2127836789l740294656,1434484770l263258112,0l1012936508,2127836789l-557842432,1434485193l262995968,0l132174008,1434485194l740294656,1434484770l6488064,0l1284551632,1434485194l740294656,1434484770l6750208,196608l847278650,2127836789l811597824,1434484770l263716864,0l843063857,2127836789l756023296,1434484770l263585792,0l809530170,2127836789l756023296,1434484770l263520256,0l911228530,1434485510l740294656,1434484770l263127040,0l308307318,1434485510l740294656,1434484770l263192576,0l801141306,2127836789l740294656,1434484770l262930432,0l796932727,2127836789l740294656,1434484770l262864896,0l805335632,2127836789l740294656,1434484770l262799360,0l838891324,2127836789l740294656,1434484770l263061504,0l834696762,2127836789l811597824,1434484770l263716864,0l830486066,2127836789l756023296,1434484770l263520256,0l826293310,2127836789l-335544320,1434485193l263651328,0l822112290,2127836789l756023296,1434484770l263520256,0l817919804,2127836789l-299892736,1434485193l263782400,0l813707810,2127836789l756023296,1434484770l263585792,0l379600431,1434485492l-1277165568,1434484789l262733824,0l-989802366,2127836809l-660602880,1434485508l256311296,0l-908050830,2127836809l-624951296,1434485193l256376832,0l-993001472,2127836809l-1470103552,1434485095l257294336,0l-987758592,2127836809l1469054976,1434485282l256245760,16l1271922688,1434485194l811597824,1434484770l1469579264,0l-773849088,2127836809l740294656,1434484770l74121216,0l1287651328,1434485194l811597824,1434484770l5832704,65536l1290797056,1434485194l811597824,1434484770l5832704,1048576l1294991360,1434485194l811597824,1434484770l5832704,131072l1298137088,1434485194l811597824,1434484770l5832704,983040l1162870784,1434485194l756023296,1434484770l5963776,8716289l-786432000,2127836809l756023296,1434484770l75038720,0l1991245824,2127837026l740294656,1434484770l68681728,0l-819986432,2127836809l756023296,1434484770l69271552,0l-805306368,2127836809l756023296,1434484770l68747264,0l-815792128,2127836809l756023296,1434484770l69140480,0l-817889280,2127836809l756023296,1434484770l69206016,0l1988100096,2127837026l811597824,1434484770l68943872,0l-809500672,2127836809l756023296,1434484770l68812800,0l-813694976,2127836809l756023296,1434484770l68878336,0l-794820608,2127836809l756023296,1434484770l75104256,0l-775946240,2127836809l740294656,1434484770l74055680,0l1584398336,1434485492l756023296,1434484770l81395712,0l1276116992,1434485194l1241513984,1434485194l1469644800,16l1166016512,1434485194l653262848,1434485194l6619136,1l1180696576,1434485194l740294656,1434484770l6619136,65537l1184890880,1434485194l740294656,1434484770l6619136,131072l1983905792,2127837026l811597824,1434484770l71303168,0l-824180736,2127836809l811597824,1434484770l71172096,0l-828375040,2127836809l811597824,1434484770l71237632,0l-832569344,2127836809l-519045120,1434485193l70975488,0l-836763648,2127836809l-508559360,1434485193l70909952,0l-840957952,2127836809l740294656,1434484770l71041024,0l1979711488,2127837026l740294656,1434484770l71106560,0l-845152256,2127836809l740294656,1434484770l70123520,0l-849346560,2127836809l740294656,1434484770l70778880,0l1302331392,1434485194l740294656,1434484770l1469841408,0l1305477120,1434485194l494927872,1434485194l1469841408,65536l-878706688,2127836809l154140672,1434484788l71630848,0l479199232,1434485202l-437256192,1434485193l262537216,0l-853540864,2127836809l740294656,1434484770l71368704,0l-857735168,2127836809l-491782144,1434485193l70189056,0l1426063360,1434485510l811597824,1434484770l262471680,0l1518338048,2127836809l-473956352,1434485193l70844416,0l1514143744,2127836809l756023296,1434484770l70254592,0l1509949440,2127836809l756023296,1434484770l70451200,0l-861929472,2127836809l756023296,1434484770l70582272,0l-866123776,2127836809l756023296,1434484770l70713344,0l-870318080,2127836809l756023296,1434484770l70057984,0l-874512384,2127836809l756023296,1434484770l70647808,0l1210056704,1434485194l1218445312,1434485194l1468792832,0l1505755136,2127836809l756023296,1434484770l70320128,0l1501560832,2127836809l756023296,1434484770l70385664,0l1497366528,2127836809l-456130560,1434485193l70516736,0l1493172224,2127836809l740294656,1434484770l71565312,0l1177550848,1434485194l653262848,1434485194l6619136,0l1522532352,2127836809l-536870912,1434485193l76218368,0l1993342976,2127837026l154140672,1434484788l260898816,0l1192230912,1434485194l756023296,1434484770l6029312,8585216l1231028224,1434485279l-589299712,1434485193l258605056,0l1266679808,1434485194l-589299712,1434485193l1469513728,16l1850736640,1434485508l154140672,1434484788l260571136,16l-2000683008,1434485508l154140672,1434484788l260505600,16l2020605952,1434485524l-1277165568,1434484789l71434240,0l1198522368,1434485194l811597824,1434484770l6684672,1l1201668096,1434485194l756023296,1434484770l6684672,8519681l1205862400,1434485194l811597824,1434484770l6684672,65537l921698304,1434485510l740294656,1434484770l76283904,0l1258291200,1434485194l-807403520,1434484764l8192000,0l-253755392,1434485250l811597824,1434484770l262668288,0l-782237696,2127836809l756023296,1434484770l258146304,0l0,0l0,0l0,0l0,0l0,0l0,0l0,0l0,0l0,0l0,0l0,0l0,0l0,0l0,0l0,0l0,0l0,0l0,0l0,0l0,0l0,0l0,0l0,0l0,0l0,0l0,0l0,0l0,0l0,0l0,0l0,0l0,0l0,0l0,0l0,0l0,0l0,0l0,0l0,0l0,0l0,0l0,0l0,0l0,0l0,0l0,0l0,0l0,0l0,0l3211264,0l-1200619520,1434485510l-1729101824,1434485510l2162688,1434485459l965148672,8405l0,0l3211264,0l-1643118592,1434485510l-1722810368,1434485510l2228224,0l255524864,8063l0,0l3211264,0l-1630535680,1434485510l-1294991360,1434485250l13238272,0l1186922496,-21575l65535,0l3211264,0l1434451968,1434485510l-1716518912,1434485510l13369344,0l1446445056,3712l0,0l3211264,0l-1194328064,1434485510l95420416,1434485492l13434880,0l86048768,8537l0,0l3211264,0l0,0l-1710227456,1434485510l13565952,0l1241972736,-30621l65535,0l3211264,0l-1649410048,1434485510l-1702887424,1434485510l13500416,0l926416896,-20340l65535,0l3211264,0l-1636827136,1434485510l-1695547392,1434485510l13697024,0l-231014400,-18950l65535,0l3211264,0l-1181745152,1434485510l210763776,2127832023l1638400,0l0,0l283836416,31737l3211264,0l-1175453696,1434485510l213385216,2127832023l581959680,2127832007l0,0l-569311232,20898l3211264,0l-1156579328,1434485510l-168820736,2127832021l2046820352,2127832007l0,0l-2111700992,2011l3211264,0l-1137704960,1434485510l-171442176,2127832021l-1561329664,2127832007l0,0l965148672,8405l3211264,0l-1166016512,1434485510l216006656,2127832023l1881145344,2127832007l0,0l-1071972352,-17149l3276799,0l-1178599424,1434485510l-166199296,2127832021l1785724928,2127832007l0,0l519569408,-23664l3276799,0l-1150287872,1434485510l-1320157184,2127832022l-1764753408,2127832007l0,0l-1900937216,18695l3211264,0l-1147142144,1434485510l218628096,2127832023l1785724928,2127832007l0,0l255524864,8063l3211264,0l-1184890880,1434485510l220725248,2127832023l583008256,2127832007l0,0l200998912,-27842l3276799,0l-1099956224,1434485510l223346688,2127832023l581959680,2127832007l0,0l-1385627648,-31282l3276799,0l-1131413504,1434485510l225968128,2127832023l583008256,2127832007l0,0l867303424,-7123l3276799,0l-1162870784,1434485510l228589568,2127832023l-1685061632,2127832007l0,0l-1433665536,-21496l3276799,0l0,0l-1474822144,2127832022l1708130304,2127832008l0,0l1144782848,27485l3211264,0l-1159725056,1434485510l-1472724992,2127832022l1354760192,2127832008l0,0l-252772352,3337l3211264,0l-1143996416,1434485510l-169345024,2127832022l1638400,0l0,0l-1948581888,-26748l3276799,0l-1153433600,1434485510l-163577856,2127832021l584056832,2127832007l0,0l553648128,-14337l3276799,0l-1140850688,1434485510l-1306001408,2127832022l1785724928,2127832007l0,0l1150615552,-20699l3276799,0l-1169162240,1434485510l-1322778624,2127832022l1785724928,2127832007l0,0l458752000,11420l3211264,0l-1134559232,1434485510l231211008,2127832023l1708130304,2127832008l0,0l2021785600,15176l3211264,0l-1128267776,1434485510l233832448,2127832023l1708130304,2127832008l0,0l-639565824,28162l3211264,0l-1109393408,1434485510l236453888,2127832023l1354760192,2127832008l0,0l-49545216,6694l3211264,0l-1121976320,1434485510l239075328,2127832023l1638400,0l0,0l562036736,-26070l3276799,0l-1118830592,1434485510l241696768,2127832023l1638400,0l0,0l-111673344,20709l3211264,0l-1115684864,1434485510l244318208,2127832023l1638400,0l0,0l1843658752,-29462l3276799,0l-1125122048,1434485510l246939648,2127832023l1638400,0l0,0l906362880,23294l3211264,0l-1112539136,1434485510l249561088,2127832023l1638400,0l0,0l-1018363904,-4706l3276799,0l-1106247680,1434485510l252182528,2127832023l1638400,0l0,0l1207500800,4665l3211264,0l-1172307968,1434485510l254803968,2127832023l1638400,0l0,0l1846542336,-23770l3276799,0l-1103101952,1434485510l257949696,2127832023l1638400,0l0,0l1206059008,-14576l48365567,0l-1100283904,1434835725l1013121024,1253952283l1853024792,1130722401l1702129263,1010725998l1127900013,1667854184l1699881061,1919513969l574452581,577990775l980892734,2002874980l1046965865,980449084l1751346785,1646293615l1852401765,1668236388l573645373,1936286752l574444660,1679827504l1114927977,573579837l1936286752,574442612l1679827504,1383363433l573579837,1835627296l1348824176,574452591l1814045232,1701536623l807550308,1634476066l1953853305,1698917961l574450796,1629495856l2003790956,1919252047l1030775148,539111714l1634493810,1702259060l1734960456,574452840l1010704951,1933209719l1819307369,1936674917l574453792,2032149040l573579837,2000436783l1869625968,1769236851l541617775,1634493810l1702259060,1836020294l1634738749,1042441575l980449084,1332965232l1702061670,959921780l808530481,1886859068l1936683066,1936090703l1010725989,980449071l1769172848,1852795252l2000436808,1869625968l1769236851,542535279l1634493810,1702259060l1836020294,1634738749l1919377778,577269857l1886862398,1936683066l1936090703,842953829l825308468,1999584304l1869625968,1717981043l1047815539,1886859068l1936683066,1869182057l1010718318,1698328695l1852142712,2019762292l859185725,959526456l1663050293,908213625l790770995,1886862398l1717986618,1165255525l1852142712,1030496372l892548642,1031020578l942683426,1914708528l859185725,1646273077l808788541,790769720l1886862398,1634891578l1886344304,1113878081l1869902959,1010708333l1681551479,1917870959l1029990688,539112994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15984l3211264,0l-566231040,2127836312l955252736,1434485509l628097024,1434485056l628621312,1434485056l628621312,1434485056l5308416,0l1539833856,2127836991l-632291328,1434485510l955252736,1434485509l0,0l0,0l0,0l0,0l0,0l7602176,0l3211264,0l0,0l0,0l0,0l16711680,0l0,1426063360l6356992,0l-354680832,2127833780l1738539008,2127835535l1500512256,2127835524l-1031798784,1434485510l-353763328,2127833780l-336855040,2127833780l-320077824,2127833780l-303300608,2127833780l-286523392,2127833780l8388608,0l-436207616,1434485510l3211264,0l-65536,1426128895l1245184000,2127837065l-65536,-1l-1,-1l65535,65536l6356992,0l65536,2162688l6488064,7143535l7536686,7209077l7536686,6357108l3014770,7471204l7798881,7209065l3014759,7274576l7929964,7274599l4587630,6357100l7536743,0l0,0l3211264,0l-1971322880,1434485508l-1023934464,1434485510l-1688207360,1434485510l105971712,20265l0,0l6356992,0l65536,2293760l5963776,6488157l7143535,7536686l7209077,7536686l6357108,3014770l7471204,7798881l7209065,3014759l7274576,7929964l7274599,4587630l6357100,7536743l0,0l6356992,0l327680,131072l1310720,2127822848l-1015021568,1434485510l-1008730112,1434485510l0,0l0,0l65536,524288l524288,0l-1008730112,1434485510l0,0l-1688207360,1434485510l3211264,0l1865416704,1434485096l-1014497280,1434485510l-1008730112,1434485510l399966208,13601l0,0l6356992,0l65536,2424832l5963776,5963869l6488157,7143535l7536686,7209077l7536686,6357108l3014770,7471204l7798881,7209065l3014759,7274576l7929964,7274599l4587630,6357100l7536743,0l6356992,0l196608,131072l1310720,2127822848l-999292928,1434485510l-993001472,1434485510l0,0l0,0l65536,524288l524288,0l-993001472,1434485510l0,0l-1008730112,1434485510l3211264,0l-1018167296,1434485510l-998768640,1434485510l-993001472,1434485510l1063059456,-50l65535,0l2162688,0l1803550720,1434485512l0,0l1339424768,1287651328l2162700,0l-1673527296,1434485508l0,0l0,0l4259840,0l1458569216,1434485511l1462763520,1434485511l1462763520,1434485511l0,0l0,0l0,0l4194304,0l4259840,0l65536,1245184l2097152,2883630l3801147,6291501l4128807,6225953l2228285,8192123l2687016,6094939l0,0l2162688,0l685834240,1434485097l1002504192,1434485511l1349648384,2000436850l2191930,0l1722810368,1434485511l0,0l0,0l2162688,0l131072000,2127836991l139460608,2127836991l-1894776832,1434485511l2162688,0l65536,1434779648l0,0l0,0l4259840,0l196608,1048576l4980736,6422633l7471205,7602273l7274601,2097262l6619219,6881394l102,7274496l102,0l2162688,0l-956301312,1434485510l0,0l0,0l4259840,0l65536,0l0,0l1864105984,2127833786l9568256,65536l0,0l0,0l0,0l2162688,0l547356672,1434485511l0,0l0,0l4259840,0l65536,1245184l2097152,2883630l3801147,6291501l4128807,6225953l2228285,8192123l2687016,6094939l0,0l4259840,0l65536,0l0,0l-425721856,2127833785l342097920,65536l0,0l0,0l0,0l4259840,0l170524672,170524672l170524672,170524672l67108864,0l-895483904,1434485510l1738539008,2127835535l0,0l0,0l2162688,0l65536,393216l5111808,5374031l4259917,76l2162688,0l65536,393216l5439488,5177421l5505103,72l3211264,0l65536,458752l4390912,5111887l5374036,4980815l0,0l0,0l3211264,0l65536,589824l5439488,5046361l4522061,5374036l4390985,0l0,0l6356992,0l-590872576,2127836980l65536,0l0,0l0,0l-584056832,2127836980l-580386816,2127836980l1744830464,1434485511l2122317824,1434485511l-2147483648,1434485511l-209715200,2127835418l6619136,1047789568l3211264,0l65536,720896l4390912,7274607l6553714,7209065l7602273,7536741l-930086912,1434485510l2162688,0l65536,327680l4587520,6357100l7536743,196608l7405568,0l812384256,350216l1013121024,1253952283l980937240,1852786290l1998615412,1030972218l1836667682,577531746l1631221536,1768514419l2035491389,1819239021l980885538,1936605544l1394752873,1868721529l1043276396,1933211452l980885626,1030513014l573583906,792477231l1349663351,15986l3211264,0l-937426944,1434485510l-935329792,1434485510l-933232640,1434485510l-930086912,1434485510l0,0l2162688,0l0,65536l131072,196608l0,0l7405568,0l1736441856,1434485509l0,1l0,0l1048576,65536l14680064,1434485037l31457280,1434485037l134217728,7274496l108,0l-915390480,1434485075l-924844032,1434485509l0,0l65536,6553600l115,0l4259840,0l65536,0l0,0l-1038614528,2127833780l682098688,65536l0,0l0,0l0,0l4259840,0l65536,0l0,0l-1049362432,2127833780l2359296,65536l0,0l0,0l0,0l2162688,0l-832569344,1434485510l-832045056,1434485510l-832045056,1434485510l4259840,0l65536,1245184l2097152,2883630l3801147,6291501l4128807,6225953l2228285,8192123l2687016,6094939l0,0l6356992,0l-590872576,2127836980l65536,0l0,0l0,0l-584056832,2127836980l-580386816,2127836980l2020605952,1434485512l-1896873984,1434485512l-1871708160,1434485512l-209715200,2127835418l6619136,0l2162688,0l1348468736,1434485283l-1562378240,1434485511l1661468672,2127836968l2162688,0l-1401421824,2127835415l131072,0l-1561329664,1434485511l6356992,0l-815792128,1434485052l0,0l0,0l0,0l0,0l0,0l0,0l-832569344,1434485511l-828375040,1434485511l-828375040,1434485511l0,0l3211264,0l0,0l0,0l65536,0l0,0l0,0l2162688,0l1216348160,1434485511l0,0l-1980760064,1434485511l3211264,0l0,0l0,0l65536,0l0,0l0,0l2162688,0l-268173312,1434835726l0,0l0,0l2162688,0l2042626048,1434485509l0,0l1339424768,1287651328l2162700,0l685834240,1434485097l1002504192,1434485511l2097152,0l2162688,0l3932160,1434779648l0,0l2097152,0l2162688,0l966787072,1434485056l-1173356544,1434485029l-624951296,1434485193l2162688,0l0,524288l482344960,2127835967l0,0l2162688,0l-769654784,1434485510l-726663168,1434485510l0,0l2162688,0l-920649728,1434485510l-917504000,1434485510l0,0l6356992,0l65536,2359296l5963776,6488157l7143535,7536686l7209077,7536686l6357108,3014770l7471204,7798881l7209065,3014759l7274576,7209065l5439604,7405669l6619253,6488174l101,0l2162688,0l651165696,1434485511l-1918894080,1434485510l0,0l2162688,0l-815792128,1434485052l0,0l2097152,0l6356992,0l65536,2293760l5963776,6488157l7143535,7536686l7209077,7536686l6357108,3014770l7471204,7798881l7209065,3014759l7077958,6750305l6619219,7667825l7209061,6619235l-832569344,1434485510l6356992,0l-574619648,2127836980l65536,0l0,0l0,0l-567803904,2127836980l-564133888,2127836980l-1199570944,1434485512l-1101004800,1434485512l-1101004800,1434485512l-1099956224,1434485512l980877312,4079220l5308416,0l0,0l0,0l0,0l0,0l0,0l0,0l0,0l0,0l0,0l4259840,0l-1397227520,2127835415l131072,0l1373634560,1434485509l-918552576,1434485511l-918028288,1434485511l-918028288,1434485511l4194304,0l3211264,0l-676331520,1434485512l458752,0l211484672,2127836806l589824,0l1750532096,-619385821l3273954,0l-1559232512,1434485513l458752,0l213123072,2127836806l655360,1434451968l1897136128,52835765l3232306,0l-1232076800,1434485513l262144,0l-260374528,2127836798l720896,6356992l-361889678,-803230658l2195760,0l522190848,1434485188l1803550720,1434485512l2097152,0l4259840,0l0,0l0,0l0,0l0,0l0,0l0,0l16711680,13762815l6356994,0l1260191744,1434835713l1013121024,1253952283l59928,0l0,0l-336068608,2127835415l-332398592,2127835415l-788463616,1434485510l-329252864,2127835415l572522496,1434485512l1018167296,1434485511l-945815552,1434485510l2162688,0l-1401421824,2127835415l131072,0l1023410176,1434485511l2162688,0l1181220864,2127836991l1693450240,1434485250l-1042284544,1434485510l2162688,0l-794820608,1434485510l0,0l2097152,0l2162688,0l721420288,1434485185l0,0l131072,196608l6356992,0l65536,2228224l5963776,6488157l7143535,7536686l7209077,7536686l6357108,3014770l6619234,7209057l3014771,7471184l7340143,7471205l7929972,7602259l7602273,101l2068316160,1434485513l6356992,0l131072,0l1310720,0l-838860800,1434485510l-769654784,1434485510l0,0l0,0l65536,524288l524288,2127822848l-769654784,1434485510l-989790208,1434485510l-1470103552,1434485095l2162688,0l-711983104,1434485513l0,0l-753401856,1434485510l2162688,0l-1872756736,1434485511l0,0l905445376,2126970257l3211264,0l0,0l0,0l0,0l16711680,0l0,1426063360l2162688,0l1062207488,1434485512l486539264,2127835967l543490048,1635138167l3226988,0l65536,524288l5242880,7536751l7602281,7274601l110,1768386145l3172206,0l2162688,0l-711983104,1434485513l0,0l-780140544,1434485510l2162688,0l1000341504,1434485223l0,0l-924844032,1434485509l2162688,0l-1037041664,1434485510l0,0l0,0l2162688,0l-1173356544,1434485029l-698351616,1434485051l-769654784,1434485510l3211264,0l1174405120,1434485194l-838336512,1434485510l-769654784,1434485510l-783679488,19963l0,0l6356992,0l-527630336,1434835726l1013121024,1253952283l59928,0l0,0l29884416,2127835416l33554432,2127835416l65536,7274576l36700268,2127835416l384827392,1434484788l-925892608,1434485508l2017460224,1434485513l3211264,0l0,0l0,0l65536,0l0,0l0,0l3211264,0l0,0l0,0l65536,0l0,0l0,0l6356992,0l131072,0l1310720,0l-828375040,1434485510l-726663168,1434485510l0,0l0,0l65536,524288l524288,2127822848l-726663168,1434485510l-805240832,1434485510l-1008730112,1434485510l3211264,0l-65536,1426128895l1245184000,2127837065l-65536,-1l-1,-1l65535,65536l7405568,0l0,0l1919647744,28001l-739246080,1434485510l-717225984,1434485510l0,0l0,0l65536,262144l262144,0l-717225984,1434485510l0,0l0,262144l-709885952,1434485510l-782237696,1434485510l3211264,0l-986710016,1434485510l-827850752,1434485510l-726663168,1434485510l670629888,28391l0,0l3211264,0l65536,524288l5242880,7536751l7602281,7274601l110,790770733l3194430,0l3211264,0l1959264256,2127833422l0,8192000l131072,1635138049l15724,0l578355200,15919l68222976,0l1368195072,1434835726l1013121024,1253952283l1853024792,1130722401l1702129263,1010725998l1127900013,1667854184l1699881061,1919513969l574452581,577990775l980892734,2002874980l1046965865,980449084l1751346785,1646293615l1852401765,1668236388l573645373,1936286752l574444660,1679827504l1114927977,573579837l1936286752,574442612l1679827504,1383363433l573579837,1835627296l1348824176,574452591l1814045232,1701536623l807550308,1634476066l1953853305,1698917961l574450796,1629495856l2003790956,1919252047l1030775148,539111714l1634493810,1702259060l1734960456,574452840l1010704951,1933209719l1819307369,1936674917l574453792,2032149040l573579837,2000436783l1869625968,1769236851l541617775,1634493810l1702259060,1836020294l1634738749,1042441575l980449084,1332965232l1702061670,959921780l808530481,1886859068l1936683066,1936090703l1010725989,980449071l1769172848,1852795252l2000436808,1869625968l1769236851,542535279l1634493810,1702259060l1836020294,1634738749l1919377778,577269857l1886862398,1936683066l1936090703,842953829l825308468,1999584304l1869625968,1717981043l1047815539,1886859068l1936683066,1869182057l1010718318,1698328695l1852142712,2019762292l859185725,959526456l1663050293,908213625l790770995,1886862398l1717986618,1165255525l1852142712,1030496372l892548642,1031020578l942683426,1914708528l859185725,1646273077l808788541,790769720l1886862398,1634891578l1886344304,1113878081l1869902959,1010708333l1681551479,1917870959l1029990688,539112994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942880290l808726582,2036539426l842474045,1043276336l979447612,1836213880l979450942,1953722992l1836016967,1936879648l1814183284,577072745l979450942,1934390881l1010708340,1882874159l1198814066,1047359333l1815765308,1031217262l909326626,1010704944l1869822561,1180985708l1047293033,1933205820l1130522482,1981837932l574450785,808464432l790769712,1630485566l1819243322,1766220905l1010723948,1768766049l796026228,1630485566l1047424058,1886859068l1886599795,1010725456l980643959,1819898995l1631338085,1382968378l1763731045,574453860l1043276336,1715102012l1382837353,1763731045l574453860,1043276336l1698324796,1667589734l1717916276,2019846432l573579837,2127838767l154206208,0l-262144000,2127836966l-1865416704,1434485510l-1864892416,1434485510l-1864892416,1434485510l-1961885696,1434485075l-1962934272,1434485075l0,0l-981467136,1434485510l-980942848,1434485510l-980942848,1434485510l-65536,32767l-65536,32767l0,0l0,0l-65536,32767l-65536,32767l0,0l0,0l-1863319552,1434485510l-1862795264,1434485510l-1862795264,1434485510l1130364928,1434485074l-1226833920,2127836306l-632291328,1434485510l-349700096,2127836966l-1740636160,1434485508l0,0l100,0l47185920,0l131072,0l-1042284544,1434485510l0,0l0,0l0,0l0,0l0,0l0,0l1130364928,1434485074l0,0l-1739587584,1434485075l0,0l1772617728,2127836986l0,0l0,0l1775763456,2127836986l0,0l0,0l-782237696,1434485510l0,0l0,0l-975175680,1434485510l-267911168,2127836966l0,0l-605552640,1434485510l0,0l0,0l0,0l-2147418112,-1l-2147352577,-1l1705050111,2127836981l0,0l-1932984320,2127836813l65536,0l1744830464,2127836635l-604504064,1434485510l3276800,0l0,0l0,0l0,0l0,0l0,0l0,0l0,0l131072,0l3276800,0l0,16842752l-65536,6619135l100,0l1310720,0l0,0l2045247488,1434485508l0,0l0,0l0,0l0,0l1245184000,2127837065l2097152,140050432l67043586,0l0,0l132120576,1434484989l131072000,1434484989l0,102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147418112,-1l-2147352577,-1l16777215,0l0,0l983040,0l1218445312,2127836991l0,0l-1996488704,2127836789l262144,0l1943011328,2127836310l-632291328,1434485510l0,0l0,0l0,0l0,0l1704984576,2127836981l0,0l-1993867264,2127836789l65536,0l-772800512,2127836307l-632291328,1434485510l6553600,0l0,0l-65536,-1l65535,1l1704984576,2127836981l0,0l-1990721536,2127836789l65536,0l-994050048,2127836307l-632291328,1434485510l13107200,0l0,0l0,0l0,0l0,0l0,0l0,0l0,0l0,0l0,0l0,0l0,0l-868220928,2127836312l955252736,1434485509l974127104,2127836313l955252736,1434485509l-778043392,2127836312l955252736,1434485509l-1498415104,2127836314l955252736,1434485509l0,0l0,0l0,0l0,0l0,0l0,0l1523187712,0l0,0l28377088,0l65536,0l0,0l1284505600,2127836703l1736441856,1434485509l0,0l0,134217728l170524672,0l-478150656,1434485510l0,0l65536,0l0,0l-478150656,1434485510l1437597696,1434485510l-432013312,1434485510l-1033895936,1434485510l-891289600,1434485510l-941621248,1434485510l0,0l0,0l0,0l0,0l0,0l0,0l0,0l0,0l0,0l0,0l0,0l0,0l0,0l0,0l0,0l0,0l-945815552,1434485510l-958398464,1434485510l-405798912,1434485510l-376438784,1434485510l1738539008,2127835535l1738539008,2127835535l1738539008,2127835535l1738539008,2127835535l0,0l1738539008,2127835535l0,0l0,0l0,0l0,0l0,0l0,0l0,0l0,0l-952107008,1434485510l0,0l11599872,0l65536,65536l0,0l131072,0l-1289748480,2127835537l-478150656,1434485510l134217728,134217728l0,0l0,16256l16256,1l0,1l0,0l0,0l0,0l0,0l74448896,1434485051l-438304768,1434485510l-1430257664,2127835526l-449839104,1434485510l0,0l65536,0l0,0l2162688,0l-472383488,1434485510l0,0l0,0l4259840,0l65536,0l0,0l-356515840,2127833780l104202240,65536l0,0l0,0l0,0l4259840,0l65536,0l0,0l-1047003136,2127833780l2097152,65536l0,0l0,0l0,0l2162688,0l65536,65536153l262669532,4064l905445376,2126970257l15794176,0l-2094006272,2127836970l-1557135360,1434485511l-1556611072,1434485511l-1556611072,1434485511l-2090860544,2127836970l0,0l0,0l0,0l0,0l0,0l0,0l-2088763392,2127836970l65536,334823424l-2028988851,1434485190l-2045771776,1434485190l0,0l0,0l-815792128,1434485052l136314880,1434485509l-760217600,1434485508l0,0l2012741632,1434485000l0,0l0,0l65536,0l-1555038208,1434485511l-1554513920,1434485511l-1554513920,1434485511l330694656,82974287l2168399,0l-815792128,1434485052l0,0l2097152,0l2162688,0l-770637824,1434485096l-616497152,1434485509l0,0l2162688,0l-403701760,1434485510l458752,0l-399507456,1434485510l4259840,0l65536,0l0,0l1873805312,2127833786l154664960,65536l0,0l0,0l0,0l23134208,0l0,1l65536,0l262144,0l524288,65536l217055232,1434485510l-65536,65535l1073741824,3l1602158592,234883035l262144,0l524288,65536l-646971392,1434485509l-65536,65535l0,3l134414336,8208l262144,0l524288,65536l-606076928,1434485509l-65536,65535l0,67108864l0,260046848l131072,0l524288,65536l-888143872,1434485509l-65536,65535l0,3l134414336,8208l262144,0l524288,65536l1756364800,1434485509l-65536,65535l131072,0l0,8064l65536,0l524288,65536l399507456,1434485509l-65536,65535l131072,0l0,8184l65536,0l524288,65536l-1900019712,1434485508l-65536,65535l0,0l2162688,0l-374341632,1434485510l1703936,0l-370147328,1434485510l4259840,0l65536,0l0,0l2028470272,2127833786l1214513152,65536l0,0l0,0l0,0l82903040,0l0,-268435456l1744568326,8372226l131132,0l524288,65536l-287309824,1434485510l-65536,65535l-2147483648,0l0,0l262146,0l524288,65536l-256901120,1434485510l-65536,65535l-2147483648,0l0,0l262146,0l524288,65536l-226492416,1434485510l-65536,65535l-2147483648,0l0,0l262656,0l524288,65536l-196083712,1434485510l-65536,65535l-2147483648,0l0,0l262160,0l524288,65536l-165675008,1434485510l-65536,65535l-268435456,0l-1140850688,10289873l1314944,0l524288,65536l-135266304,1434485510l-65536,65535l-268435456,262144l1107296256,-3867640l2400297,0l524288,65536l-104857600,1434485510l-65536,65535l-1073741824,0l0,262144l1310848,0l524288,262144l-74448896,1434485510l-65536,65535l-268435456,262144l1107296256,-3867640l2392105,0l524288,262144l-44040192,1434485510l-65536,65535l1879048192,0l-1140850688,10027729l262144,0l524288,262144l-13631488,1434485510l-65536,65535l-268435456,262144l1107296256,-3867640l2392105,0l524288,262144l16777216,1434485511l-65536,65535l1610612736,0l0,4325378l262144,0l524288,65536l47185920,1434485511l-65536,65535l536870912,0l0,288l262144,0l524288,65536l77594624,1434485511l-65536,65535l1610612736,0l0,2097156l262144,0l524288,65536l108003328,1434485511l-65536,65535l1610612736,0l0,2097156l262144,0l524288,524288l138412032,1434485511l-65536,65535l-1342177280,0l1107296256,14336l262176,0l1310720,851968l168820736,1434485511l-65536,65535l536870912,0l0,4096l262144,0l524288,131072l243269632,1434485511l-65536,65535l4128768,0l-67110664,-1073807362l1048319,0l524288,65536l273678336,1434485511l-65536,65535l-2147483648,0l0,0l262146,0l524288,65536l304087040,1434485511l-65536,65535l-1073741824,0l0,262144l1310848,0l524288,65536l334495744,1434485511l-65536,65535l-268435456,262144l1107296256,-3867640l2392105,0l524288,65536l364904448,1434485511l-65536,65535l1879048192,0l-1140850688,10027729l262144,0l524288,65536l395313152,1434485511l-65536,65535l-268435456,262144l1107296256,-3867640l2392105,0l524288,65536l425721856,1434485511l-65536,65535l1610612736,0l0,2097156l262144,0l524288,65536l456130560,1434485511l-65536,65535l-1342177280,0l1107296256,14336l262176,0l524288,65536l486539264,1434485511l-65536,65535l536870912,0l0,4096l262144,0l524288,65536l516947968,1434485511l-65536,65535l0,0l30474240,0l2063859712,2127833786l1859125248,2127835529l1859125248,2127835529l-1740636160,2127835528l0,-268435456l1744568326,8372226l131132,0l0,0l0,0l0,0l0,0l0,0l0,0l0,0l0,0l0,0l0,0l0,0l0,0l0,0l0,0l0,0l0,0l0,0l0,0l0,0l0,0l0,0l0,0l0,0l0,0l0,0l0,0l0,0l0,0l0,0l0,0l0,0l0,0l0,0l0,0l0,0l0,0l0,0l0,0l0,0l0,0l0,0l0,0l0,0l0,0l0,0l0,0l0,0l0,0l0,0l0,0l30474240,0l2143420416,2127833786l1859125248,2127835529l1859125248,2127835529l-1740636160,2127835528l-2147483648,0l0,0l262146,0l0,0l0,0l0,0l0,0l0,0l0,0l0,0l0,0l0,0l0,0l0,0l0,0l0,0l0,0l0,0l0,0l0,0l0,0l0,0l0,0l0,0l0,0l0,0l0,0l0,0l0,0l0,0l0,0l0,0l0,0l0,0l0,0l0,0l0,0l0,0l0,0l0,0l0,0l0,0l0,0l0,0l0,0l0,0l0,0l0,0l0,0l0,0l0,0l0,0l0,0l30474240,0l-2106982400,2127833786l-428867584,2127835528l-428867584,2127835528l-1734344704,2127835528l-2147483648,0l0,0l262146,0l0,0l0,0l0,0l0,0l0,0l0,0l0,0l0,0l0,0l0,0l0,0l0,0l0,0l0,0l0,0l0,0l0,0l0,0l0,0l0,0l0,0l0,0l0,0l0,0l0,0l0,0l0,0l0,0l0,0l0,0l0,0l0,0l0,0l0,0l0,0l0,0l0,0l0,0l0,0l0,0l0,0l0,0l0,0l0,0l0,0l0,0l0,0l0,0l0,0l0,0l30474240,0l-2103574528,2127833786l1859125248,2127835529l1859125248,2127835529l-1740636160,2127835528l-2147483648,0l0,0l262656,0l0,0l0,0l0,0l0,0l0,0l0,0l0,0l0,0l0,0l0,0l0,0l0,0l0,0l0,0l0,0l0,0l0,0l0,0l0,0l0,0l0,0l0,0l0,0l0,0l0,0l0,0l0,0l0,0l0,0l0,0l0,0l0,0l0,0l0,0l0,0l0,0l0,0l0,0l0,0l0,0l0,0l0,0l0,0l0,0l0,0l0,0l0,0l0,0l0,0l0,0l30474240,0l-2100559872,2127833786l1859125248,2127835529l1859125248,2127835529l-1740636160,2127835528l-2147483648,0l0,0l262160,0l0,0l0,0l0,0l0,0l0,0l0,0l0,0l0,0l0,0l0,0l0,0l0,0l0,0l0,0l0,0l0,0l0,0l0,0l0,0l0,0l0,0l0,0l0,0l0,0l0,0l0,0l0,0l0,0l0,0l0,0l0,0l0,0l0,0l0,0l0,0l0,0l0,0l0,0l0,0l0,0l0,0l0,0l0,0l0,0l0,0l0,0l0,0l0,0l0,0l0,0l30474240,0l-2086404096,2127833786l1859125248,2127835529l1859125248,2127835529l-1740636160,2127835528l-268435456,0l-1140850688,10289873l1314944,0l0,0l0,0l0,0l0,0l0,0l0,0l0,0l0,0l0,0l0,0l0,0l0,0l0,0l0,0l0,0l0,0l0,0l0,0l0,0l0,0l0,0l0,0l0,0l0,0l0,0l0,0l0,0l0,0l0,0l0,0l0,0l0,0l0,0l0,0l0,0l0,0l0,0l0,0l0,0l0,0l0,0l0,0l0,0l0,0l0,0l0,0l0,0l0,0l0,0l0,0l30474240,0l-1989410816,2127833786l1859125248,2127835529l1859125248,2127835529l-1740636160,2127835528l-268435456,262144l1107296256,-3867640l2400297,0l0,0l0,0l0,0l0,0l0,0l0,0l0,0l0,0l0,0l0,0l0,0l0,0l0,0l0,0l0,0l0,0l0,0l0,0l0,0l0,0l0,0l0,0l0,0l0,0l0,0l0,0l0,0l0,0l0,0l0,0l0,0l0,0l0,0l0,0l0,0l0,0l0,0l0,0l0,0l0,0l0,0l0,0l0,0l0,0l0,0l0,0l0,0l0,0l0,0l0,0l30474240,0l-1885339648,2127833786l-428867584,2127835528l-428867584,2127835528l-1734344704,2127835528l-1073741824,0l0,262144l1310848,0l-1879965696,2127833786l-428867584,2127835528l-428867584,2127835528l-1734344704,2127835528l-1073741824,0l0,262144l1310848,0l-1874591744,2127833786l-428867584,2127835528l-428867584,2127835528l-1734344704,2127835528l-1073741824,0l0,262144l1310848,0l-1869217792,2127833786l-428867584,2127835528l-428867584,2127835528l-1734344704,2127835528l-1073741824,0l0,262144l1310848,0l0,0l0,0l0,0l0,0l0,0l0,0l0,0l0,0l0,0l0,0l0,0l0,0l0,0l0,0l0,0l0,0l0,0l0,0l0,0l0,0l0,0l0,0l0,0l0,0l0,0l0,0l0,0l0,0l0,0l30474240,0l-1863843840,2127833786l-428867584,2127835528l-428867584,2127835528l-1734344704,2127835528l-268435456,262144l1107296256,-3867640l2392105,0l-1855979520,2127833786l-428867584,2127835528l-428867584,2127835528l-1734344704,2127835528l-268435456,262144l1107296256,-3867640l2392105,0l-1847459840,2127833786l-428867584,2127835528l-428867584,2127835528l-1734344704,2127835528l-268435456,262144l1107296256,-3867640l2392105,0l-1838940160,2127833786l-428867584,2127835528l-428867584,2127835528l-1734344704,2127835528l-268435456,262144l1107296256,-3867640l2392105,0l0,0l0,0l0,0l0,0l0,0l0,0l0,0l0,0l0,0l0,0l0,0l0,0l0,0l0,0l0,0l0,0l0,0l0,0l0,0l0,0l0,0l0,0l0,0l0,0l0,0l0,0l0,0l0,0l0,0l30474240,0l-1831075840,2127833786l-428867584,2127835528l-428867584,2127835528l-1734344704,2127835528l1879048192,0l-1140850688,10027729l262144,0l-1825701888,2127833786l-428867584,2127835528l-428867584,2127835528l-1734344704,2127835528l1879048192,0l-1140850688,10027729l262144,0l-1820327936,2127833786l-428867584,2127835528l-428867584,2127835528l-1734344704,2127835528l1879048192,0l-1140850688,10027729l262144,0l-1814953984,2127833786l-428867584,2127835528l-428867584,2127835528l-1734344704,2127835528l1879048192,0l-1140850688,10027729l262144,0l0,0l0,0l0,0l0,0l0,0l0,0l0,0l0,0l0,0l0,0l0,0l0,0l0,0l0,0l0,0l0,0l0,0l0,0l0,0l0,0l0,0l0,0l0,0l0,0l0,0l0,0l0,0l0,0l0,0l30474240,0l-1809580032,2127833786l-428867584,2127835528l-428867584,2127835528l-1734344704,2127835528l-268435456,262144l1107296256,-3867640l2392105,0l-1801060352,2127833786l-428867584,2127835528l-428867584,2127835528l-1734344704,2127835528l-268435456,262144l1107296256,-3867640l2392105,0l-1793196032,2127833786l-428867584,2127835528l-428867584,2127835528l-1734344704,2127835528l-268435456,262144l1107296256,-3867640l2392105,0l-1784676352,2127833786l-428867584,2127835528l-428867584,2127835528l-1734344704,2127835528l-268435456,262144l1107296256,-3867640l2392105,0l0,0l0,0l0,0l0,0l0,0l0,0l0,0l0,0l0,0l0,0l0,0l0,0l0,0l0,0l0,0l0,0l0,0l0,0l0,0l0,0l0,0l0,0l0,0l0,0l0,0l0,0l0,0l0,0l0,0l30474240,0l-1776812032,2127833786l1859125248,2127835529l1859125248,2127835529l-1740636160,2127835528l1610612736,0l0,4325378l262144,0l0,0l0,0l0,0l0,0l0,0l0,0l0,0l0,0l0,0l0,0l0,0l0,0l0,0l0,0l0,0l0,0l0,0l0,0l0,0l0,0l0,0l0,0l0,0l0,0l0,0l0,0l0,0l0,0l0,0l0,0l0,0l0,0l0,0l0,0l0,0l0,0l0,0l0,0l0,0l0,0l0,0l0,0l0,0l0,0l0,0l0,0l0,0l0,0l0,0l0,0l30474240,0l-1730674688,2127833786l1859125248,2127835529l1859125248,2127835529l-1740636160,2127835528l536870912,0l0,288l262144,0l0,0l0,0l0,0l0,0l0,0l0,0l0,0l0,0l0,0l0,0l0,0l0,0l0,0l0,0l0,0l0,0l0,0l0,0l0,0l0,0l0,0l0,0l0,0l0,0l0,0l0,0l0,0l0,0l0,0l0,0l0,0l0,0l0,0l0,0l0,0l0,0l0,0l0,0l0,0l0,0l0,0l0,0l0,0l0,0l0,0l0,0l0,0l0,0l0,0l0,0l30474240,0l-1685323776,2127833786l1859125248,2127835529l1859125248,2127835529l-1740636160,2127835528l1610612736,0l0,2097156l262144,0l0,0l0,0l0,0l0,0l0,0l0,0l0,0l0,0l0,0l0,0l0,0l0,0l0,0l0,0l0,0l0,0l0,0l0,0l0,0l0,0l0,0l0,0l0,0l0,0l0,0l0,0l0,0l0,0l0,0l0,0l0,0l0,0l0,0l0,0l0,0l0,0l0,0l0,0l0,0l0,0l0,0l0,0l0,0l0,0l0,0l0,0l0,0l0,0l0,0l0,0l30474240,0l-1639972864,2127833786l-428867584,2127835528l-428867584,2127835528l-1734344704,2127835528l1610612736,0l0,2097156l262144,0l-1632763904,2127833786l-428867584,2127835528l-428867584,2127835528l-1734344704,2127835528l1610612736,0l0,2097156l262144,0l-1626865664,2127833786l-428867584,2127835528l-428867584,2127835528l-1734344704,2127835528l1610612736,0l0,2097156l262144,0l-1620967424,2127833786l-428867584,2127835528l-428867584,2127835528l-1734344704,2127835528l1610612736,0l0,2097156l262144,0l-1615069184,2127833786l-428867584,2127835528l-428867584,2127835528l-1734344704,2127835528l1610612736,0l0,2097156l262144,0l-1609170944,2127833786l-428867584,2127835528l-428867584,2127835528l-1734344704,2127835528l1610612736,0l0,2097156l262144,0l-1603272704,2127833786l-428867584,2127835528l-428867584,2127835528l-1734344704,2127835528l1610612736,0l0,2097156l262144,0l-1597374464,2127833786l-428867584,2127835528l-428867584,2127835528l-1734344704,2127835528l1610612736,0l0,2097156l262144,0l0,0l74514432,0l-1592000512,2127833786l-428867584,2127835528l-428867584,2127835528l-1734344704,2127835528l-1342177280,0l1107296256,14336l262176,0l-1588854784,2127833786l-428867584,2127835528l-428867584,2127835528l-1734344704,2127835528l-1342177280,0l1107296256,14336l262176,0l-1585709056,2127833786l-428867584,2127835528l-428867584,2127835528l-1734344704,2127835528l-1342177280,0l1107296256,14336l262176,0l-1582563328,2127833786l-428867584,2127835528l-428867584,2127835528l-1734344704,2127835528l-1342177280,0l1107296256,14336l262176,0l-1579417600,2127833786l-428867584,2127835528l-428867584,2127835528l-1734344704,2127835528l-1342177280,0l1107296256,14336l262176,0l-1576271872,2127833786l-428867584,2127835528l-428867584,2127835528l-1734344704,2127835528l-1342177280,0l1107296256,14336l262176,0l-1573126144,2127833786l-428867584,2127835528l-428867584,2127835528l-1734344704,2127835528l-1342177280,0l1107296256,14336l262176,0l-1569980416,2127833786l-428867584,2127835528l-428867584,2127835528l-1734344704,2127835528l-1342177280,0l1107296256,14336l262176,0l-1566834688,2127833786l-428867584,2127835528l-428867584,2127835528l-1734344704,2127835528l-1342177280,0l1107296256,14336l262176,0l-1563688960,2127833786l-428867584,2127835528l-428867584,2127835528l-1734344704,2127835528l-1342177280,0l1107296256,14336l262176,0l-1560543232,2127833786l-428867584,2127835528l-428867584,2127835528l-1734344704,2127835528l-1342177280,0l1107296256,14336l262176,0l-1557397504,2127833786l-428867584,2127835528l-428867584,2127835528l-1734344704,2127835528l-1342177280,0l1107296256,14336l262176,0l-1554251776,2127833786l-428867584,2127835528l-428867584,2127835528l-1734344704,2127835528l-1342177280,0l1107296256,14336l262176,0l0,0l0,0l0,0l0,0l0,0l0,0l0,0l0,0l0,0l0,0l0,0l0,0l0,0l0,0l0,0l0,0l0,0l0,0l0,0l0,0l0,0l0,0l0,0l0,0l0,0l0,0l0,0l0,0l0,0l0,0l0,0l0,0l0,0l0,0l0,0l0,0l0,0l0,0l0,0l0,0l0,0l0,0l0,0l0,0l0,0l0,0l0,0l0,0l0,0l0,0l30474240,0l-1551106048,2127833786l-428867584,2127835528l-428867584,2127835528l-1734344704,2127835528l536870912,0l0,4096l262144,0l-1548091392,2127833786l-428867584,2127835528l-428867584,2127835528l-1734344704,2127835528l536870912,0l0,4096l262144,0l0,0l0,0l0,0l0,0l0,0l0,0l0,0l0,0l0,0l0,0l0,0l0,0l0,0l0,0l0,0l0,0l0,0l0,0l0,0l0,0l0,0l0,0l0,0l0,0l0,0l0,0l0,0l0,0l0,0l0,0l0,0l0,0l0,0l0,0l0,0l0,0l0,0l0,0l0,0l0,0l0,0l0,0l0,0l30474240,0l-1545076736,2127833786l-1025507328,2127835529l-1025507328,2127835529l-1743781888,2127835528l4128768,0l-67110664,-1073807362l1048319,0l0,0l0,0l0,0l0,0l0,0l0,0l0,0l0,0l0,0l0,0l0,0l0,0l0,0l0,0l0,0l0,0l0,0l0,0l0,0l0,0l0,0l0,0l0,0l0,0l0,0l0,0l0,0l0,0l0,0l0,0l0,0l0,0l0,0l0,0l0,0l0,0l0,0l0,0l0,0l0,0l0,0l0,0l0,0l0,0l0,0l0,0l0,0l0,0l0,0l0,0l30474240,0l-1285160960,2127833786l-72351744,2127835528l-72351744,2127835528l-1745879040,2127835528l-2147483648,0l0,0l262146,0l0,0l0,0l0,0l0,0l0,0l0,0l0,0l0,0l0,0l0,0l0,0l0,0l0,0l0,0l0,0l0,0l0,0l0,0l0,0l0,0l0,0l0,0l0,0l0,0l0,0l0,0l0,0l0,0l0,0l0,0l0,0l0,0l0,0l0,0l0,0l0,0l0,0l0,0l0,0l0,0l0,0l0,0l0,0l0,0l0,0l0,0l0,0l0,0l0,0l0,0l30474240,0l-1284112384,2127833786l1859125248,2127835529l1859125248,2127835529l-1740636160,2127835528l-1073741824,0l0,262144l1310848,0l0,0l0,0l0,0l0,0l0,0l0,0l0,0l0,0l0,0l0,0l0,0l0,0l0,0l0,0l0,0l0,0l0,0l0,0l0,0l0,0l0,0l0,0l0,0l0,0l0,0l0,0l0,0l0,0l0,0l0,0l0,0l0,0l0,0l0,0l0,0l0,0l0,0l0,0l0,0l0,0l0,0l0,0l0,0l0,0l0,0l0,0l0,0l0,0l0,0l0,0l30474240,0l-1238761472,2127833786l1859125248,2127835529l1859125248,2127835529l-1740636160,2127835528l-268435456,262144l1107296256,-3867640l2392105,0l0,0l0,0l0,0l0,0l0,0l0,0l0,0l0,0l0,0l0,0l0,0l0,0l0,0l0,0l0,0l0,0l0,0l0,0l0,0l0,0l0,0l0,0l0,0l0,0l0,0l0,0l0,0l0,0l0,0l0,0l0,0l0,0l0,0l0,0l0,0l0,0l0,0l0,0l0,0l0,0l0,0l0,0l0,0l0,0l0,0l0,0l0,0l0,0l0,0l0,0l30474240,0l-1175322624,2127833786l1859125248,2127835529l1859125248,2127835529l-1740636160,2127835528l1879048192,0l-1140850688,10027729l262144,0l0,0l0,0l0,0l0,0l0,0l0,0l0,0l0,0l0,0l0,0l0,0l0,0l0,0l0,0l0,0l0,0l0,0l0,0l0,0l0,0l0,0l0,0l0,0l0,0l0,0l0,0l0,0l0,0l0,0l0,0l0,0l0,0l0,0l0,0l0,0l0,0l0,0l0,0l0,0l0,0l0,0l0,0l0,0l0,0l0,0l0,0l0,0l0,0l0,0l0,0l30474240,0l-1120534528,2127833786l1859125248,2127835529l1859125248,2127835529l-1740636160,2127835528l-268435456,262144l1107296256,-3867640l2392105,0l0,0l0,0l0,0l0,0l0,0l0,0l0,0l0,0l0,0l0,0l0,0l0,0l0,0l0,0l0,0l0,0l0,0l0,0l0,0l0,0l0,0l0,0l0,0l0,0l0,0l0,0l0,0l0,0l0,0l0,0l0,0l0,0l0,0l0,0l0,0l0,0l0,0l0,0l0,0l0,0l0,0l0,0l0,0l0,0l0,0l0,0l0,0l0,0l0,0l0,0l30474240,0l-1057095680,2127833786l-72351744,2127835528l-72351744,2127835528l-1745879040,2127835528l1610612736,0l0,2097156l262144,0l0,0l0,0l0,0l0,0l0,0l0,0l0,0l0,0l0,0l0,0l0,0l0,0l0,0l0,0l0,0l0,0l0,0l0,0l0,0l0,0l0,0l0,0l0,0l0,0l0,0l0,0l0,0l0,0l0,0l0,0l0,0l0,0l0,0l0,0l0,0l0,0l0,0l0,0l0,0l0,0l0,0l0,0l0,0l0,0l0,0l0,0l0,0l0,0l0,0l0,0l30474240,0l-1056047104,2127833786l-38797312,2127835528l-38797312,2127835528l-1744830464,2127835528l-1342177280,0l1107296256,14336l262176,0l0,0l0,0l0,0l0,0l0,0l0,0l0,0l0,0l0,0l0,0l0,0l0,0l0,0l0,0l0,0l0,0l0,0l0,0l0,0l0,0l0,0l0,0l0,0l0,0l0,0l0,0l0,0l0,0l0,0l0,0l0,0l0,0l0,0l0,0l0,0l0,0l0,0l0,0l0,0l0,0l0,0l0,0l0,0l0,0l0,0l0,0l0,0l0,0l0,0l0,0l30474240,0l-1053687808,2127833786l-1025507328,2127835529l-1025507328,2127835529l-1743781888,2127835528l536870912,0l0,4096l262144,0l0,0l0,0l0,0l0,0l0,0l0,0l0,0l0,0l0,0l0,0l0,0l0,0l0,0l0,0l0,0l0,0l0,0l0,0l0,0l0,0l0,0l0,0l0,0l0,0l0,0l0,0l0,0l0,0l0,0l0,0l0,0l0,0l0,0l0,0l0,0l0,0l0,0l0,0l0,0l0,0l0,0l0,0l0,0l0,0l0,0l0,0l0,0l0,0l0,0l0,0l19988480,0l65536,65536l0,0l-478150656,1434485510l262144,2037972992l381704825,1434485051l0,0l0,0l0,0l0,-65536l-1,65535l-483393536,2127835532l823853056,2127835535l262144,2037972992l381704825,1434485051l0,0l0,0l-843055104,2127835534l1280573440,1280590918l17478,0l557056,196608l-1680867328,1434485509l0,0l0,0l524288,65536l-717225984,1434485510l524288,131072l-2090860544,1434485508l524288,65536l2062548992,1434485524l0,0l0,0l0,0l0,0l0,0l0,32768l104038400,0l0,0l12648448,0l78643200,2127836991l461373440,1434485509l1342177280,792477298l1349663351,2000436850l-801213382,-796864097l-792997704,-793325378l-792866635,548786360l546735330,1999584306l1010725946,1916434223l980892734,2000436850l1912631866,980892734l28787,0l0,0l790757376,1999584318l1917874746,980892734l1836589172,1886599788l1030054753,1701998626l1987208563,540942949l1999584288,1010725946l1916434223,62l1493172224,1434835299l0,573571072l12598831,0l2162688,0l-1401421824,2127835415l131072,0l-827326464,1434485511l4259840,0l0,0l0,0l0,0l0,0l0,0l0,0l16711680,13762815l3211266,0l0,0l0,0l65536,0l0,0l0,0l15794176,0l-2094006272,2127836970l1232076800,1434485492l1232601088,1434485492l1232601088,1434485492l-2090860544,2127836970l0,0l0,0l0,0l0,0l0,0l0,0l-2088763392,2127836970l65536,334823424l1977620045,1434485152l-1038090240,1434485188l0,0l0,0l-815792128,1434485052l1265631232,1434485511l1174405120,1434485511l0,0l2012741632,1434485000l0,0l0,0l65536,0l1234173952,1434485492l1234698240,1434485492l1234698240,1434485492l330694656,82974287l39917135,0l-884867072,1434835380l1013121024,1253952283l1836640792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942880290l808726582,2036539426l842474045,1043276336l979447612,1836213880l979450942,1953722992l1836016967,1936879648l1814183284,577072745l979450942,1934390881l1010708340,1882874159l1198814066,1047359333l1815765308,1031217262l909326626,1010704944l1869822561,1180985708l1047293033,1933205820l1130522482,1981837932l574450785,808464432l790769712,1630485566l1819243322,1766220905l1010723948,1768766049l796026228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40923194,0l110166016,0l-704643072,2127836985l-830472192,1434485510l-829947904,1434485510l-829947904,1434485510l-661651456,2127836985l-659554304,2127836985l0,0l0,0l0,0l0,0l0,0l0,0l-657457152,2127836985l-815792128,1434485052l0,0l-815792128,1434485052l0,0l0,0l0,0l1245184000,2127837065l1245184000,2127837065l0,0l0,0l0,0l0,0l0,0l0,0l0,0l0,0l0,0l0,0l-1911554048,1434485510l-1910505472,1434485510l-1910505472,1434485510l0,0l0,0l0,0l0,0l0,0l0,0l0,0l0,0l0,0l0,0l-2147418112,-1l-2147352577,-1l65535,0l1,0l0,0l0,0l-65536,65535l0,0l0,0l-2147418112,-1l-2147352577,-1l394854399,2127836980l1130364928,1434485074l0,0l754974720,1434485511l-427819008,1434485510l196608,65536l0,0l1456996352,2127836988l0,0l878706688,2127836809l262144,0l267386880,2127836542l644874240,1434485511l0,0l0,0l0,131072l3,14614528l1772617732,2127836986l-887095296,1434485510l0,0l1775763456,2127836986l1717960704,102l0,0l0,0l0,0l0,0l0,65536l65536,0l65536,65536l262144,98304000l0,0l39780352,0l0,0l0,0l0,0l0,0l0,0l0,0l0,0l0,0l0,0l0,0l-65536,-1l644939775,1434485511l970981376,1434485076l524288,0l-1947205632,1434485509l-1947205632,1434485509l-1913651200,1434485509l972554240,1434485076l-1947205632,1434485509l-1947205632,1434485509l-1913651200,1434485509l972554240,1434485076l196608,0l0,0l0,0l0,0l1245184000,2127837065l1245184000,2127837065l1245184000,2127837065l0,256l0,0l0,0l0,0l1245184000,2127837065l1245184000,2127837065l1245184000,2127837065l0,256l0,0l0,0l0,0l1245184000,2127837065l1245184000,2127837065l1245184000,2127837065l0,256l0,0l0,0l0,0l0,0l0,0l0,0l0,0l0,0l0,0l-2147418112,-1l-2147352577,-1l65535,0l0,0l-2147418112,-1l-2147352577,-1l65535,0l0,0l-2147418112,-1l-2147352577,-1l65535,0l0,65536l1,0l-654835712,2127836985l0,0l0,0l-647495680,2127836985l0,0l0,0l0,0l-1917845504,1434485510l0,0l0,0l0,0l0,0l0,0l0,0l0,0l0,0l0,0l0,0l-2147418112,-1l-2147352577,-1l65535,0l0,0l-2147418112,-1l-2147352577,-1l65535,0l0,0l0,0l0,0l0,8l0,0l0,0l0,0l0,0l0,0l0,0l0,0l0,0l0,0l-2147418112,-1l-2147352577,-1l1245249535,2127837065l0,2097152l0,0l0,0l0,0l-1915748352,1434485510l327680,327680l655360,1448280064l29252,0l-640155648,2127836985l0,0l0,0l1778384896,2127836986l1430257664,1434485510l0,0l1781530624,2127836986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8454144,0l-858783744,1434485510l-864026624,2127836979l0,0l0,0l0,0l1310720,0l0,0l0,0l994574336,1434485511l0,-65536l98303,1434451968l0,0l0,0l0,0l482344960,2127835967l2162688,0l65536,589824l1702100992,1633121400l3237238,2037666672l2188652,0l65536,720896l1702100992,1631810680l2003780718,980877422l2188642,0l65536,655360l1702100992,1916892280l1884645475,543452672l4274807,0l65536,1048576l1969422336,1684371058l1852731203,1869898597l1040200306,980889404l1047679090,980889404l1047679088,1434485099l4194304,0l5308416,0l1539833856,2127836991l1566572544,1434485511l1265631232,1434485511l0,0l0,0l0,0l0,0l0,0l1952841728,574452325l5317168,0l1303576576,1434835713l1013121024,1253952283l125464,7209077l46,0l0,0l0,0l-487587840,1434485509l-471859200,1434485509l-471859200,1434485509l4259840,0l-1397227520,2127835415l131072,0l1328545792,1434485283l-1550843904,1434485511l-1550319616,1434485511l-1550319616,1434485511l4194304,0l2162688,0l1592786944,2127836970l-2081423360,1434485508l1488977920,1434485511l17891328,0l-379584512,1434485103l1245184000,2127837065l327680,196608l131072,0l0,65536l0,0l0,0l0,65536l0,0l15728640,0l4980736,1097349751l1245213550,2127837065l1245184000,2127837065l1245184000,2127837065l1245184000,2127837065l67698688,1030513014l12834,0l0,0l1348993024,2000436850l1245213242,2127837065l1245184000,2127837065l1245184000,2127837065l1245184000,2127837065l67043328,1768125281l15721,0l0,0l573046784,1651341651l790654063,-50114l-1,1818296319l0,1010696192l30511,0l131072,0l842924032,1043276336l7417660,0l2091057152,1434835727l1013121024,1253952283l1349708312,792477298l1349663351,2000436850l-801213382,-1328537414l-1127172912,-1110394672l-2116962096,-2133753135l-2100186928,-1294944048l-1093616176,-2083406640l-796864224,-793521995l-793718597,-793390916l-779955779,1999584387l1010725946,1916434223l3236414,0l595066880,1434485511l-707788800,1434485510l980877312,1667330163l543649385,1635138167l3161452,0l40960000,0l122880000,1434835726l1013121024,1253952283l1382869528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1983659636l1852402746,1684611173l1752375869,1600483425l1713381936,1030582130l775042594,745828403l858667313,539128944l574451572,775239221l745828401,858667313l539128944,1869771891l1029989739,539128866l1818311279,1769434988l1818583918,1713519980l1953701922,1030057081l1936683042,1869182057l1650539118,1970040691l1832609140,1882025843l1953067887,762212201l1769107304,1953394554l1915579489,1952541797l979727977,1701273968l1983659554,1920234298l543517551,1869377379l1646411122,1801675116l1702305826,1952999273l859382333,539111478l1852403562,1819898995l1830960485,1919251561l1852121122,1885430628l1818632765,790787169l980827198,1819044198l1681551136,1667593317l1970236788,1818453363l1030447977,539128866l574451311,1936482662l1043276389,808548156l1634891578,2037653616l574449008,1097887604l1866622062,1836020852l1010708258,1815770671l1046834793,980889404l1952672112,1831812158l1631992419,1633840236l1010723683,979594543l1702128705,1952542322l100680549,0l4194304,0l-2883584,1434835726l-810549248,1434485510l0,0l0,0l458752,5709l-533725184,1434485110l41943040,0l2162688,0l-815792128,1434485052l0,0l2097152,0l2162688,0l-770637824,1434485096l1002504192,1434485511l1765408768,15919l2162688,0l1330642944,1434485511l0,0l1661468672,2127836968l2162688,0l1355808768,1434485511l0,0l2097152,0l2162688,0l-770637824,1434485096l1002504192,1434485511l0,0l2162688,0l-770637824,1434485096l1002504192,1434485511l1647968256,15919l5308416,0l1539833856,2127836991l1844445184,1434485512l-1441792000,1434485508l0,0l0,0l0,0l0,0l0,0l792461312,1047804535l2162688,0l65536,1434779648l0,0l0,0l10551296,0l-1054605312,1434835479l1013121024,1253952283l59928,0l0,0l948436992,2127836981l952107008,2127836981l958398464,2127836981l-756023296,1434485510l3801088,353566720l1835013709,1434485508l1836056576,1434485508l1836056576,1434485508l1154482176,1434485511l1155268608,1434485511l1155530752,1434485511l0,0l0,0l0,0l0,0l3211264,0l-566231040,2127836312l1265631232,1434485511l1353711616,1434485511l1354235904,1434485511l1354235904,1434485511l3211264,0l1959264256,2127833422l0,8192000l131072,1769153025l26478,0l3145728,0l2162688,0l-1401421824,2127835415l131072,0l1186988032,1434485511l4259840,0l-1397227520,2127835415l131072,0l-2081423360,1434485508l-968884224,1434485510l-968359936,1434485510l-968359936,1434485510l4194304,0l2162688,0l685834240,1434485097l297861120,1434485510l2097152,0l2162688,0l-770637824,1434485096l1002504192,1434485511l1647968256,15919l2162688,0l685834240,1434485097l1002504192,1434485511l7274496,108l2162688,0l-770637824,1434485096l1002504192,1434485511l2097152,0l2162688,0l1968701440,2127833422l0,8060928l-864026624,1434485510l2162688,0l-62914560,2127837006l1585446912,1434485269l-567279616,1434485194l2162688,0l-770637824,1434485096l1002504192,1434485511l7274496,108l9502720,0l1131675648,1434835724l1013121024,1253952283l3861016,3080239l7274596,7536739l7274542,7536737l7536745,7274541l6619248,3014766l7471215,3080295l7536750,7274543l6684774,6488169l3080293,3014705l3080242,6619245l6357108,7340079l6750315,6815779l7536737,6357072l7602290,0l0,0l2162688,0l579862528,1434485511l0,0l1661468672,2127836968l2162688,0l131072000,2127836991l139460608,2127836991l-425721856,1434485510l2162688,0l-10485760,1434485095l0,0l-910163968,1434485511l2162688,0l685834240,1434485097l-616497152,1434485509l0,0l12648448,0l78643200,2127836991l1265631232,1434485511l973078528,2037666672l1998611820,1818326586l1700012605,1866626168l790788452,980892734l1667330163,543649385l1700936311,1701998438l809050685,980885538l1702127201,807550322l1006645026,1852390007l8292,0l0,0l1769078784,1031039079l808530722,980885538l1936877926,1852394612l941768037,790770999l980892734,1998611306l1818326586,1769087549l578054247,2000436783l1912631866,1999584318l29242,1999568896l1917874234,2127835966l4259840,0l-1397227520,2127835415l131072,0l429916160,1434485509l1768947712,1434485492l1769472000,1434485492l1769472000,1434485492l4194304,0l17891328,0l-379584512,1434485103l1245184000,2127837065l327680,196608l131072,0l0,65536l0,0l0,0l0,65536l0,0l15728640,0l4980736,1097349751l1245213550,2127837065l1245184000,2127837065l1245184000,2127837065l1245184000,2127837065l67698688,1030513014l12834,0l0,0l1348993024,2000436850l1245213242,2127837065l1245184000,2127837065l1245184000,2127837065l1245184000,2127837065l67043328,1768125281l15721,0l0,0l573046784,1651341651l790654063,-50114l-1,1818296319l0,1010696192l30511,0l131072,0l876478464,808530229l7417660,0l2130706432,1434835727l0,0l0,0l0,0l0,0l0,0l0,0l1828716544,1886599788l25441,0l1150287872,1434485511l-703594496,1434485510l131072,539126785l1935882871,2035491389l2187885,0l-1401421824,2127835415l131072,0l1175453696,1434485492l2162688,0l-815792128,1434485052l0,0l0,0l2162688,0l-2061500416,1434485508l0,0l2097152,0l3211264,0l0,0l0,0l0,0l16711680,0l0,1426063360l17891328,0l812908544,350216l1013121024,1253952283l387608,327680l131072,327680l0,0l0,0l0,0l0,65536l15728640,0l15728640,0l-65536,1097349751l1245213550,2127837065l1245184000,2127837065l1245184000,2127837065l1245184000,2127837065l67698688,1030513014l12834,0l0,0l1348993024,2000436850l1245213242,2127837065l1245184000,2127837065l1245184000,2127837065l1245184000,2127837065l134479872,1768125281l15721,0l0,0l573046784,1651341651l790654063,-50114l-1,1818296319l1221984256,1010696192l30511,0l0,0l1631453184,807550316l22097968,0l812908544,350216l1013121024,1253952283l980937240,2037666672l1998611820,1818326586l1700012605,1866626168l790788452,980892734l1667330163,543649385l1700936311,1701998438l809050685,980885538l1702127201,807550322l1010708258,1852390007l980885604,1952867692l808854077,539111735l1769093751,1031039079l808530722,980885538l1936877926,1852394612l941768037,790770999l980892734,1998611306l1818326586,1769087549l578054247,2000436783l1917874746,1999584318l1917874746,1999584318l1917874234,980892734l2000436850,1917874746l1999584318,1917874746l980892734,-1613742476l-1194295087,-1093616688l-1244612912,-1194279472l-501172784,840996484l980889404,792477300l1047673463,1916434236l980892734,1047679090l1933211452,1768120688l1998612334,1818326586l892150333,1043276343l980889404,1047679090l1949988668,1819113504l1634759482,574448995l1936028272,1702261349l538983970,980889404l792477300,1047673463l23161193,0l1918369792,2127836986l0,0l0,0l0,0l0,0l0,0l0,0l1012924416,1434485511l1129316352,1434485511l0,0l0,0l0,0l0,908197888l14128,0l0,0l0,0l0,0l0,0l0,0l0,0l0,0l0,0l0,0l0,0l0,0l0,0l0,0l0,0l0,0l0,0l0,0l-1058013184,2127833228l-182452224,1434485050l0,0l0,0l0,0l0,0l0,0l0,0l0,589824l80928,0l-1150287872,1434485098l0,0l7405568,0l1576271872,1434835724l1013121024,1253952283l1349708312,792477298l1349663351,2000436850l-801213382,-1328537414l-1127172912,-1110394672l-2116962096,-2133753135l-2100186928,-1294944048l-1093616176,-2083406640l-796864224,-793521995l-793718597,-793390916l-779955779,1999584387l1010725946,1916434223l7433278,0l235143168,1434835727l1013121024,1253952283l1349708312,2000436850l1634759482,1735289187l1983543072,574450785l1043276337,980889404l1047679090,1949988668l1819113504,1634759482l574448995,1936028272l1702261349,1008746018l1949988655,1999584318l1027502650,1836667682l577531746,1748662048l12676673,0l1987313664,1434835727l0,0l1349648384,792477298l1349663351,2000436850l-801213382,-1328537414l-1127172912,-1110394672l-2116962096,-2133753135l-2113883952,-1294944048l179664,-2083406640l53536,0l0,-793390916l502321597,1434485099l-1853882368,1434484995l439877632,1434485509l429916160,1434485509l238026752,1434485100l-1268776960,1434485509l1152385024,1434485511l0,0l0,0l0,0l439877632,1434485509l1047789568,980889404l14761586,0l-1552941056,2127833424l65536,0l1175453696,1434485492l0,0l-1533018112,2127833424l0,0l-1529348096,2127833424l-1525678080,2127833424l-1519386624,2127833424l-1514668032,2127833424l-1509425152,2127833424l-1505230848,2127833424l-1502085120,2127833424l-1496842240,2127833424l2120220672,1434485095l2120744960,1434485095l2120744960,1434485095l-1073741824,1434485190l-2065694720,1434485189l-2079326208,1434485508l-2077753344,1434485508l-497025024,2127833433l-1986002944,2127833432l-2005401600,1434485511l1463812096,1434485511l1728118784,574452840l1912611384,980892734l9531507,0l1105199104,1434485511l1105723392,1434485511l1105723392,1434485511l1349517312,1434485511l1350041600,1434485511l1350041600,1434485511l-1401946112,1434485508l16711680,0l0,0l0,0l0,0l0,0l0,0l0,0l0,0l0,0l19267584,0l7405568,0l2100559872,1434835727l1013121024,1253952283l59928,0l-684720128,1434485512l0,0l456130560,2127837029l1794113536,1434485512l2060451840,1434485513l-800063488,1434485510l-806354944,1434485510l2063597568,1434485513l2126512128,1434485513l0,0l2162688,0l-867172352,1434484994l0,0l1852964864,1130722401l2190959,0l1589641216,1434485279l0,0l1339424768,-2107441152l2162700,0l1181220864,2127836991l994050048,1434485511l1012924416,1434485511l2162688,0l-720371712,1434485510l0,0l0,574442612l4268592,0l0,0l0,0l0,0l0,0l0,0l0,0l16711680,13762815l2187630,0l-1401946112,1434485508l0,0l0,-2107441152l2162700,0l685834240,1434485097l2047934464,1434485524l1862270976,1769236851l2190959,0l1591738368,1434485269l0,0l905445376,2126970257l27328512,0l1748303872,1434835726l1013121024,1253952283l573696536,792477231l1349663351,2000436850l2015392826,1933208685l1701011824,1919951421l1919251301,1042441590l1999584288,1010725946l1916434223,980892734l2000436850,1917874746l1999584318,1917874746l980892734,-1076871564l-1244626735,-1093618480l-2100198959,-1294946096l-1244611632,-1194279472l792498129,1047804535l980889404,2000436850l1010725434,1349663351l2000436850,1634759482l1735289187,1983543072l574450785,790770733l1999584318,1917874746l980892734,1836589172l1886599788,1030054753l1701998626,1987208563l540942949,980889404l792477300,1047673463l1916434236,980892734l1047679090,980889404l1047679090,1949988668l-776155074,-792866685l-796470856,-792735560l-776220496,-792866676l1018810558,1949988655l1999584318,1010725434l1047673463,1916434236l1010725456,1886599799l1852400481,980885607l1030513014,573844770l792477231,1349663351l2000436850,2015392826l1933208685,1701011824l1919951421,1919251301l1042441590,1999584288l1010725946,1916434223l980892734,2000436850l1917874746,1999584318l1917874746,980892734l-2083438988,-1143963183l-1278180399,792508624l29375095,0l47251456,0l1189412864,1434835725l1013121024,1253952283l1349577240,2000436850l1951625274,543517817l1635138167,1411530092l1114929253,578380911l2000436783,1634759482l1735289187,1647998752l1919903333,958545253l1998594608,1952866618l574452325,1043276336l1765439292,1998611566l1717922874,908213620l573650736,1916434208l1952999273,825434685l1998594608,1919510074l1766618227,574449006l573912888,2000436783l543386170,1635138167l1914846572,1952999273l1010708258,1349663351l792477298,1349663351l792477298,1349532279l2000436850,1010725434l1349663351,792477298l1349663351,2000436850l-801213382,-1328537414l-1127172912,-1110394672l-2116962096,-2133753135l-2100186928,-1294944048l-1093616176,-2083406640l-796864224,-793521995l-793718597,-793390916l-779955779,1999584387l1010725946,1916434223l980892734,2000436850l1917874746,980892734l1667330163,543649385l1635138167,824327532l1010708258,1916434223l1010725456,544488055l980184440,1667330163l1881292133,1702061426l577074802,792469566l1047804535,980889404l2000436850,1010725434l1349663351,792477298l1349663351,2000436850l-801213382,-796864065l-793456459,-780021314l-793718654,-792997710l-792866635,1016058296l1949988655,1999584318l1010725434,1047673463l1916434236,1010725456l1886599799,1852400481l980885607,1030513014l573844770,792477231l1349663351,2000436850l2015392826,1933208685l1701011824,1919951421l1919251301,1042441590l1999584288,1010725946l1916434223,980892734l2000436850,1917874746l1999584318,1917874746l980892734,-1127203212l-1110408239,-2033076016l-1076840240,-1143951152l-1110405935,-1177502000l980889404,792477300l1047673463,1916434236l980892734,1047679090l1933211452,1768120688l1998612334,1818326586l875373117,1010708258l1916434223,1010725456l544488055,980184440l1667330163,1881292133l1702061426,577074802l792469566,1047804535l980889404,2000436850l1010725434,1349663351l792477298,1349663351l2000436850,-784436166l-796798589,-796667461l1018745011,1949988655l1999584318,1010725434l1882879791,1679827518l9532265,0l-2054160384,1434484994l-1446510592,1434485001l-1069547520,1434485075l542113792,1434485076l816840704,1434485076l-632291328,1434485510l1566572544,1434485511l-1767899136,1434485511l-784334848,1434485511l-50331648,1434485511l875560960,1434485512l1844445184,1434485512l-2079326208,1434485513l6750208,6815779l7536737,6357072l7602290,589824l2304,151388160l2164745,0l-2146435072,1434485511l0,0l1661468672,2127836968l2162688,0l-1401421824,2127835415l131072,0l-892338176,1434485511l2162688,0l1968701440,2127833422l0,8060928l0,0l2162688,0l-2001731584,1434485511l0,0l2097152,0l5308416,0l-853540864,1434485510l1364197376,1434485511l1739587584,1434485511l-761266176,1434485510l-786432000,1434485511l-158334976,1434485511l1998585856,1434485512l1764753408,1434485512l775290880,1953510711l7413794,0l2130706432,1434835727l0,0l0,0l0,0l0,0l0,0l0,0l973078528,1667330163l15717,0l1479540736,1434485511l1132462080,1434485511l131072,1l482344960,2127835967l8454144,0l1731198976,1434485511l-864026624,2127836979l0,0l0,0l0,0l1310720,0l0,0l0,0l1471676416,1434485511l0,-65536l98303,1434451968l0,0l0,0l0,0l1881276416,1702061426l2193010,0l1968701440,2127833422l0,8060928l1488977920,1434485511l2162688,0l-62914560,2127837006l1315962880,1434485511l1492123648,1434485511l5308416,0l1539833856,2127836991l-50331648,1434485511l136314880,1434485509l0,0l0,0l0,0l0,0l0,0l1999568896,1044280378l3211264,0l65536,524288l5242880,7536751l7602281,7274601l110,101l0,0l3211264,0l65536,655360l4259840,6488174l7274600,5505138l7340153,101l1043267584,15919l3211264,0l-566231040,2127836312l761266176,1434485509l-2126512128,1434485511l-2125987840,1434485511l-2125987840,1434485511l68222976,0l-432734208,1434835726l1013121024,1253952283l1853024792,1130722401l1702129263,1010725998l1127900013,1667854184l1699881061,1919513969l574452581,577990775l980892734,2002874980l1046965865,980449084l1751346785,1646293615l1852401765,1668236388l573645373,1936286752l574444660,1679827504l1114927977,573579837l1936286752,574442612l1679827504,1383363433l573579837,1835627296l1348824176,574452591l1814045232,1701536623l807550308,1634476066l1953853305,1698917961l574450796,1629495856l2003790956,1919252047l1030775148,539111714l1634493810,1702259060l1734960456,574452840l1010704952,1933209719l1819307369,1936674917l574453792,2032149040l573579837,2000436783l1869625968,1769236851l541617775,1634493810l1702259060,1836020294l1634738749,1042441575l980449084,1332965232l1702061670,959921780l808530481,1886859068l1936683066,1936090703l1010725989,980449071l1769172848,1852795252l2000436808,1869625968l1769236851,542535279l1634493810,1702259060l1836020294,1634738749l1919377778,577269857l1886862398,1936683066l1936090703,893285477l842478393,1999584309l1869625968,1717981043l1047815539,1886859068l1936683066,1869182057l1010718318,1698328695l1852142712,2019762292l859185725,959526456l1663050293,908213625l790770995,1886862398l1717986618,1165255525l1852142712,1030496372l892548642,1031020578l942683426,1914708528l859185725,1646273077l808788541,790769720l1886862398,1634891578l1886344304,1113878081l1869902959,1010708333l1681551479,1917870959l1029990688,539113250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942880290l808726582,2036539426l842474045,1043276336l979447612,1836213880l979450942,1953722992l1836016967,1936879648l1814183284,577072745l979450942,1934390881l1010708340,1882874159l1198814066,1047359333l1815765308,1031217262l909326626,1010704944l1869822561,1180985708l1047293033,1933205820l1130522482,1981837932l574450785,808464432l790769712,1630485566l1819243322,1766220905l1010723948,1768766049l796026228,1630485566l1047424058,1886859068l1886599795,1010725456l980643959,1819898995l1631338085,1382968378l1763731045,574453860l1043276336,1715102012l1382837353,1763731045l574453860,1043276336l1698324796,1667589734l1717916276,2019846432l573579837,1434467887l154206208,0l-262144000,2127836966l1347420160,1434485511l1347944448,1434485511l1347944448,1434485511l-1961885696,1434485075l-1962934272,1434485075l0,1434451968l1103101952,1434485511l1103626240,1434485511l1103626240,1434485511l-65536,32767l-65536,32767l0,0l0,0l-65536,32767l-65536,32767l0,0l0,2127822848l1360003072,1434485511l1360527360,1434485511l1360527360,1434485511l1130364928,1434485074l-1226833920,2127836306l1566572544,1434485511l-349700096,2127836966l1029701632,1434485511l0,0l100,1434484764l47185920,0l985792512,2127836789l1012924416,1434485511l0,0l0,0l0,0l0,0l0,0l0,0l1130364928,1434485074l0,0l-1739587584,1434485075l0,0l1772617728,2127836986l0,0l0,0l1775763456,2127836986l0,0l0,0l1351614464,1434485511l0,0l0,0l-884998144,1434485510l-267911168,2127836966l0,0l1593311232,1434485511l0,0l0,0l0,0l-2147418112,-1l-2147352577,-1l1705050111,2127836981l0,0l-1932984320,2127836813l65536,0l1744830464,2127836635l1594359808,1434485511l3276800,0l150994944,1434484788l0,0l0,0l0,0l265093120,0l874512384,2127836789l150994944,1434484788l131072,0l3276800,0l0,16875556l-65536,6619135l100,0l1310720,1434451968l0,0l2045247488,1434485508l0,0l0,0l0,0l0,0l1245184000,2127837065l2097152,140050432l67043586,1434484770l0,0l132120576,1434484989l131072000,1434484989l0,1023l887095296,2127836789l-1555038208,1434484764l264962048,0l849346560,2127836789l-1555038208,1434484764l265027584,0l939524096,2127836789l811597824,1434484770l265879552,0l2121269248,1434485508l756023296,1434484770l265879552,0l2125463552,1434485508l740294656,1434484770l265879552,0l979369984,2127836789l-413138944,1434485193l264437760,0l895483904,2127836789l-413138944,1434485193l265486336,0l857735168,2127836789l-413138944,1434485193l265551872,0l-1855979520,1434485508l811597824,1434484770l265682944,0l-514850816,1434485279l811597824,1434484770l264175616,0l924844032,2127836789l740294656,1434484770l264568832,0l931135488,2127836789l811597824,1434484770l264372224,0l968884224,2127836789l811597824,1434484770l263979008,0l943718400,2127836789l811597824,1434484770l264306688,0l408944640,1434485283l756023296,1434484770l264306688,0l413138944,1434485283l740294656,1434484770l264306688,0l977272832,2127836789l-1582301184,1434484772l264241152,0l891289600,2127836789l-1582301184,1434484772l265355264,0l853540864,2127836789l-1582301184,1434484772l265420800,0l-1862270976,1434485508l740294656,1434484770l264830976,0l1174405120,1434485194l740294656,1434484770l6619136,196608l-778043392,2127836809l154140672,1434484788l260964352,0l1280311296,1434485194l1241513984,1434485194l1469710336,16l1562378240,2127836809l740294656,1434484770l67698688,0l1560281088,2127836809l-785383424,1434485193l66715648,0l1600126976,2127836809l740294656,1434484770l67305472,0l1566572544,2127836809l-795869184,1434485193l258539520,0l1551892480,2127836809l154140672,1434484788l66715648,0l1595932672,2127836809l756023296,1434484770l67371008,0l1591738368,2127836809l756023296,1434484770l67436544,0l1814036480,2127837026l756023296,1434484770l67567616,0l1587544064,2127836809l756023296,1434484770l67633152,0l1809842176,2127837026l814743552,1434485193l66977792,0l1583349760,2127836809l756023296,1434484770l67043328,0l1579155456,2127836809l756023296,1434484770l67108864,0l1574961152,2127836809l740294656,1434484770l67502080,0l1570766848,2127836809l740294656,1434484770l66912256,0l1556086784,2127836809l154140672,1434484788l66715648,0l1604321280,2127836809l756023296,1434484770l66519040,0l1528823808,2127836809l756023296,1434484770l67239936,0l1818230784,2127837026l805306368,1434484770l0,0l0,0l0,32802l66519040,0l1610612736,2127836809l811597824,1434484770l66519040,0l1547698176,2127836809l-764411904,1434485193l66584576,0l1801453568,2127837026l154140672,1434484788l66584576,0l1795162112,2127837026l0,1434484770l0,0l0,0l0,0l0,0l0,0l-2147418112,-1l-2147352577,-1l16777215,0l0,0l983040,0l1218445312,2127836991l0,0l-1996488704,2127836789l262144,0l1943011328,2127836310l1566572544,1434485511l0,0l150994944,1434484788l0,0l0,2127822848l1704984576,2127836981l0,0l-1993867264,2127836789l65536,0l-772800512,2127836307l1566572544,1434485511l6553600,0l67108864,0l-65536,-1l805371903,1l1704984576,2127836981l0,0l-1990721536,2127836789l65536,0l-994050048,2127836307l1566572544,1434485511l13107200,0l1241513984,1434485194l0,0l0,0l0,0l0,0l0,0l0,0l0,0l0,0l0,0l0,0l-868220928,2127836312l1265631232,1434485511l974127104,2127836313l1265631232,1434485511l-778043392,2127836312l1265631232,1434485511l-1498415104,2127836314l1265631232,1434485511l0,0l0,0l0,0l0,0l0,0l0,0l1523187712,1434484736l5832704,983040l2162688,0l196608,1434779648l-199229440,1434485189l0,0l2162688,0l-1401421824,2127835415l131072,0l1137704960,1434485511l3211264,0l-65536,1426128895l1245184000,2127837065l-65536,-1l-1,-1l65535,65536l3211264,0l-1889009664,1434485511l1131413504,1434485511l980877312,980885621l1030513014,1852404514l3173479,0l3211264,0l0,0l0,0l65536,0l0,0l0,0l2162688,0l-770637824,1434485096l1002504192,1434485511l1647968256,15919l3211264,0l922222592,1434485215l484442112,2127835967l980877312,1010708329l1916434223,1816031824l3154493,0l2162688,0l1322254336,1434485511l0,0l905445376,2126970257l3211264,0l1959264256,2127833422l0,8192000l131072,5505025l121,0l0,0l403767296,0l1263534080,1434485194l740294656,1434484770l8192000,65536l1136656384,1434485194l494927872,1434485194l6815744,131073l1127219200,1434485194l811597824,1434484770l6815744,65537l1234173952,1434485194l1241513984,1434485194l1469186048,16l1130364928,1434485194l671088640,1434485194l6815744,1l-788529152,2127836809l-785383424,1434485193l256901120,16l1195376640,1434485194l756023296,1434484770l6029312,8650752l-792723456,2127836809l-2118123520,1434485186l257490944,16l1314914304,1434485194l154140672,1434484788l7471104,131073l1308622848,1434485194l154140672,1434484788l7471104,65537l1311768576,1434485194l154140672,1434484788l7471104,1l1346371584,1434485510l740294656,1434484770l264699904,0l-511705088,1434485279l756023296,1434484770l266076160,0l1533018112,1434485492l740294656,1434484770l266076160,0l929038336,2127836789l811597824,1434484770l265945088,0l972029952,2127836789l756023296,1434484770l263979008,0l956301312,2127836789l811597824,1434484770l263979008,0l952107008,2127836789l811597824,1434484770l263979008,0l964689920,2127836789l811597824,1434484770l263979008,0l960495616,2127836789l811597824,1434484770l263979008,0l1918894080,1434485508l740294656,1434484770l264503296,0l935329792,2127836789l740294656,1434484770l264372224,0l-1859125248,1434485508l811597824,1434484770l265617408,0l947912704,2127836789l811597824,1434484770l264634368,0l1922039808,1434485508l-807403520,1434484764l264634368,0l985661440,2127836789l811597824,1434484770l264044544,0l903872512,2127836789l811597824,1434484770l265093120,0l866123776,2127836789l811597824,1434484770l265158656,0l989855744,2127836789l811597824,1434484770l264044544,0l908066816,2127836789l811597824,1434484770l265093120,0l870318080,2127836789l811597824,1434484770l265158656,0l998244352,2127836789l154140672,1434484788l264044544,0l916455424,2127836789l154140672,1434484788l265093120,0l878706688,2127836789l154140672,1434484788l265158656,0l981467136,2127836789l811597824,1434484770l264044544,0l899678208,2127836789l811597824,1434484770l265093120,0l861929472,2127836789l811597824,1434484770l265158656,0l994050048,2127836789l154140672,1434484788l264044544,0l912261120,2127836789l154140672,1434484788l265093120,0l874512384,2127836789l154140672,1434484788l265158656,0l1002438656,2127836789l-1582301184,1434484772l264110080,0l920649728,2127836789l-1582301184,1434484772l265224192,0l882900992,2127836789l-1582301184,1434484772l265289728,0l907018240,1434485510l1738539008,1434484995l266010624,0l1350565888,1434485510l811597824,1434484770l264765440,0l975175680,2127836789l-1555038208,1434484764l264896512,0l887095296,2127836789l-1555038208,1434484764l264962048,0l849346560,2127836789l-1555038208,1434484764l265027584,0l939524096,2127836789l811597824,1434484770l265879552,0l2121269248,1434485508l756023296,1434484770l265879552,0l2125463552,1434485508l740294656,1434484770l265879552,0l979369984,2127836789l-413138944,1434485193l264437760,0l895483904,2127836789l-413138944,1434485193l265486336,0l857735168,2127836789l-413138944,1434485193l265551872,0l-1855979520,1434485508l811597824,1434484770l265682944,0l-514850816,1434485279l811597824,1434484770l264175616,0l924844032,2127836789l740294656,1434484770l264568832,0l931135488,2127836789l811597824,1434484770l264372224,0l968884224,2127836789l811597824,1434484770l263979008,0l943718400,2127836789l811597824,1434484770l264306688,0l408944640,1434485283l756023296,1434484770l264306688,0l413138944,1434485283l740294656,1434484770l264306688,0l977272832,2127836789l-1582301184,1434484772l264241152,0l891289600,2127836789l-1582301184,1434484772l265355264,0l853540864,2127836789l-1582301184,1434484772l265420800,0l-1862270976,1434485508l740294656,1434484770l264830976,0l1189085184,1434485194l740294656,1434484770l6619136,196608l-778043392,2127836809l154140672,1434484788l260964352,0l1280311296,1434485194l1241513984,1434485194l1469710336,16l1562378240,2127836809l740294656,1434484770l67698688,0l1560281088,2127836809l-785383424,1434485193l66715648,0l1600126976,2127836809l740294656,1434484770l67305472,0l1566572544,2127836809l-795869184,1434485193l258539520,0l1551892480,2127836809l154140672,1434484788l66715648,0l1595932672,2127836809l756023296,1434484770l67371008,0l1591738368,2127836809l756023296,1434484770l67436544,0l1814036480,2127837026l756023296,1434484770l67567616,0l1587544064,2127836809l756023296,1434484770l67633152,0l1809842176,2127837026l814743552,1434485193l66977792,0l1583349760,2127836809l756023296,1434484770l67043328,0l1579155456,2127836809l756023296,1434484770l67108864,0l1574961152,2127836809l740294656,1434484770l67502080,0l1570766848,2127836809l740294656,1434484770l66912256,0l1556086784,2127836809l154140672,1434484788l66715648,0l1604321280,2127836809l756023296,1434484770l66519040,0l1528823808,2127836809l756023296,1434484770l67239936,0l1818230784,2127837026l811597824,1434484770l66519040,0l1606418432,2127836809l811597824,1434484770l66519040,0l1610612736,2127836809l811597824,1434484770l66519040,0l1547698176,2127836809l-764411904,1434485193l66584576,0l1801453568,2127837026l154140672,1434484788l66584576,0l1805647872,2127837026l811597824,1434484770l66846720,0l1544552448,2127836809l-746586112,1434485193l66650112,0l1541406720,2127836809l154140672,1434484788l66650112,0l1538260992,2127836809l-728760320,1434485193l66453504,0l1535115264,2127836809l811597824,1434484770l66781184,0l1530920960,2127836809l-764411904,1434485193l67174400,0l1795162112,2127837026l154140672,1434484788l67174400,0l1790967808,2127837026l740294656,1434484770l67764224,0l1975517184,2127837026l740294656,1434484770l71499776,0l-247463936,1434485250l756023296,1434484770l67960832,0l-1282408448,1434485509l756023296,1434484770l68026368,0l719323136,1434485510l740294656,1434484770l68550656,0l-1275068416,1434485509l740294656,1434484770l68157440,0l159383552,1434485509l740294656,1434484770l68222976,0l163577856,1434485509l756023296,1434484770l68288512,0l166723584,1434485509l756023296,1434484770l68354048,0l710934528,1434485510l756023296,1434484770l68419584,0l715128832,1434485510l756023296,1434484770l68485120,0l-2026897408,1434485250l811597824,1434484770l68616192,0l-1278214144,1434485509l756023296,1434484770l68091904,0l-250609664,1434485250l756023296,1434484770l67895296,0l-784334848,2127836809l-2118123520,1434485186l257228800,0l1573912576,1434485492l-660602880,1434485508l258670592,0l-175112192,1434485281l756023296,1434484770l81264640,0l1706033152,1434485492l756023296,1434484770l81199104,0l1649410048,1434485492l811597824,1434484770l81330176,0l1526726656,2127836809l-713031680,1434485193l76939264,0l1148190720,1434485194l811597824,1434484770l6750208,1l1151336448,1434485194l756023296,1434484770l6750208,8519681l1155530752,1434485194l811597824,1434484770l6750208,65537l-780140544,2127836809l154140672,1434484788l262602752,0l-687865856,2127836801l1738539008,1434484995l261554176,0l1254096896,1434485194l740294656,1434484770l8060928,0l-514850816,1434485508l740294656,1434484770l257425408,16l-767557632,2127836809l811597824,1434484770l74186752,0l-769654784,2127836809l154140672,1434484788l74252288,0l1159725056,1434485194l756023296,1434484770l5963776,8650753l-735051776,2127836809l-674234368,1434485193l66322432,0l-737148928,2127836809l756023296,1434484770l65732608,0l-732954624,2127836809l-695205888,1434485193l65601536,0l-1362100224,1434485508l154140672,1434484788l65601536,0l1997537280,2127837026l-624951296,1434485193l65863680,1l-740294656,2127836809l740294656,1434484770l66125824,0l484442112,1434485202l154140672,1434484788l65863680,0l-744488960,2127836809l756023296,1434484770l65994752,0l-747634688,2127836809l-658505728,1434485193l66256896,0l-765460480,2127836809l-624951296,1434485193l65798144,1l-750780416,2127836809l740294656,1434484770l66060288,0l-468713472,1434485509l154140672,1434484788l65798144,0l-754974720,2127836809l756023296,1434484770l65929216,0l-758120448,2127836809l-642777088,1434485193l65536000,0l-761266176,2127836809l811597824,1434484770l66191360,0l-763363328,2127836809l756023296,1434484770l65667072,0l-803209216,2127836809l-785383424,1434485193l257622016,16l-799014912,2127836809l154140672,1434484788l257556480,16l-790626304,2127836809l1510998016,1434484765l257359872,16l-771751936,2127836809l740294656,1434484770l73990144,0l1995440128,2127837026l154140672,1434484788l74317824,0l1008730112,2127836789l740294656,1434484770l263258112,0l1012924416,2127836789l-557842432,1434485193l262995968,0l132120576,1434485194l740294656,1434484770l6488064,0l1284505600,1434485194l740294656,1434484770l6750208,196608l847249408,2127836789l811597824,1434484770l263716864,0l843055104,2127836789l756023296,1434484770l263585792,0l809500672,2127836789l756023296,1434484770l263520256,0l911212544,1434485510l740294656,1434484770l263127040,0l308281344,1434485510l740294656,1434484770l263192576,0l801112064,2127836789l740294656,1434484770l262930432,0l796917760,2127836789l740294656,1434484770l262864896,0l805306368,2127836789l740294656,1434484770l262799360,0l838860800,2127836789l740294656,1434484770l263061504,0l834666496,2127836789l811597824,1434484770l263716864,0l830472192,2127836789l756023296,1434484770l263520256,0l826277888,2127836789l-335544320,1434485193l263651328,0l822083584,2127836789l756023296,1434484770l263520256,0l817889280,2127836789l-299892736,1434485193l263782400,0l813694976,2127836789l756023296,1434484770l263585792,0l379584512,1434485492l-1277165568,1434484789l262733824,0l-989855744,2127836809l-660602880,1434485508l256311296,0l-908066816,2127836809l-624951296,1434485193l256376832,0l-993001472,2127836809l-1470103552,1434485095l257294336,0l-987758592,2127836809l1469054976,1434485282l256245760,16l1271922688,1434485194l811597824,1434484770l1469579264,0l-773849088,2127836809l740294656,1434484770l74121216,0l1287651328,1434485194l811597824,1434484770l5832704,65536l1290797056,1434485194l811597824,1434484770l5832704,1048576l1294991360,1434485194l811597824,1434484770l5832704,131072l1298137088,1434485194l811597824,1434484770l5832704,983040l1162870784,1434485194l756023296,1434484770l5963776,8716289l-786432000,2127836809l756023296,1434484770l75038720,0l1991245824,2127837026l740294656,1434484770l68681728,0l-819986432,2127836809l756023296,1434484770l69271552,0l-805306368,2127836809l756023296,1434484770l68747264,0l-815792128,2127836809l756023296,1434484770l69140480,0l-817889280,2127836809l756023296,1434484770l69206016,0l1988100096,2127837026l811597824,1434484770l68943872,0l-809500672,2127836809l756023296,1434484770l68812800,0l-813694976,2127836809l756023296,1434484770l68878336,0l-794820608,2127836809l756023296,1434484770l75104256,0l-775946240,2127836809l740294656,1434484770l74055680,0l1584398336,1434485492l756023296,1434484770l81395712,0l1276116992,1434485194l1241513984,1434485194l1469644800,16l1166016512,1434485194l653262848,1434485194l6619136,1l1180696576,1434485194l740294656,1434484770l6619136,65537l1184890880,1434485194l740294656,1434484770l6619136,131072l1983905792,2127837026l811597824,1434484770l71303168,0l-824180736,2127836809l811597824,1434484770l71172096,0l-828375040,2127836809l811597824,1434484770l71237632,0l-832569344,2127836809l-519045120,1434485193l70975488,0l-836763648,2127836809l-508559360,1434485193l70909952,0l-840957952,2127836809l740294656,1434484770l71041024,0l1979711488,2127837026l740294656,1434484770l71106560,0l-845152256,2127836809l740294656,1434484770l70123520,0l-849346560,2127836809l740294656,1434484770l70778880,0l1302331392,1434485194l740294656,1434484770l1469841408,0l1305477120,1434485194l494927872,1434485194l1469841408,65536l-878706688,2127836809l154140672,1434484788l71630848,0l479199232,1434485202l-437256192,1434485193l262537216,0l-853540864,2127836809l740294656,1434484770l71368704,0l-857735168,2127836809l-491782144,1434485193l70189056,0l1426063360,1434485510l811597824,1434484770l262471680,0l1518338048,2127836809l-473956352,1434485193l70844416,0l1514143744,2127836809l756023296,1434484770l70254592,0l1509949440,2127836809l756023296,1434484770l70451200,0l-861929472,2127836809l756023296,1434484770l70582272,0l-866123776,2127836809l756023296,1434484770l70713344,0l-870318080,2127836809l756023296,1434484770l70057984,0l-874512384,2127836809l756023296,1434484770l70647808,0l1210056704,1434485194l1218445312,1434485194l1468792832,0l1505755136,2127836809l756023296,1434484770l70320128,0l1501560832,2127836809l756023296,1434484770l70385664,0l1497366528,2127836809l-456130560,1434485193l70516736,0l1493172224,2127836809l740294656,1434484770l71565312,0l1177550848,1434485194l653262848,1434485194l6619136,0l1522532352,2127836809l-536870912,1434485193l76218368,0l1993342976,2127837026l154140672,1434484788l260898816,0l1192230912,1434485194l756023296,1434484770l6029312,8585216l1231028224,1434485279l-589299712,1434485193l258605056,0l1266679808,1434485194l-589299712,1434485193l1469513728,16l1850736640,1434485508l154140672,1434484788l260571136,16l-2000683008,1434485508l154140672,1434484788l260505600,16l2020605952,1434485524l-1277165568,1434484789l71434240,0l1198522368,1434485194l811597824,1434484770l6684672,1l1201668096,1434485194l756023296,1434484770l6684672,8519681l1205862400,1434485194l811597824,1434484770l6684672,65537l921698304,1434485510l740294656,1434484770l76283904,0l1258291200,1434485194l-807403520,1434484764l8192000,0l-253755392,1434485250l811597824,1434484770l262668288,0l-782237696,2127836809l756023296,1434484770l258146304,0l0,0l0,0l0,0l0,0l0,0l0,0l0,0l0,0l0,0l0,0l0,0l0,0l0,0l0,0l0,0l0,0l0,0l0,0l0,0l0,0l0,0l0,0l0,0l0,0l0,0l0,0l0,0l0,0l0,0l0,0l0,0l0,0l0,0l0,0l0,0l0,0l0,0l0,0l0,0l0,0l0,0l0,0l0,0l0,0l0,0l0,0l0,0l0,0l0,0l9502720,0l1456472064,1434485511l1456996352,1434485511l1456996352,1434485511l-2130706432,1434485511l-2130182144,1434485511l-2130182144,1434485511l-611319808,1434485399l16711680,0l0,0l0,0l0,0l0,0l0,0l0,0l0,0l0,0l3538944,1434451968l2162688,0l1968701440,2127833422l0,8060928l-858783744,1434485511l2162688,0l-62914560,2127837006l1373634560,1434485509l-921698304,1434485511l2162688,0l-867172352,1434484994l0,0l1218445312,1434485511l2162688,0l1222639616,1434485511l0,0l1329594368,-1903165440l2162700,0l1181220864,2127836991l1471152128,1434485511l-2040528896,1434485511l2162688,0l1724907520,1434485511l0,0l0,1933208685l2187632,0l-611319808,1434485399l0,0l0,-1903165440l2162700,0l196608,1434779648l1916796928,1434485174l0,0l2162688,0l-872415232,1434485510l0,0l2139095040,2127836810l4259840,0l65536,1245184l2097152,2883630l3801147,6291501l4128807,6225953l2228285,8192123l2687016,6094939l0,980889404l3231858,0l0,0l0,0l0,0l16711680,0l0,1426063360l66125824,0l964165632,1434835726l1013121024,1253952283l1731914264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400262243,796020848l1886862398,1886599795l1010725456,1719155297l1010724210,1718565473l1031282790,539111458l807550329,1010708258l2019900001,2019762292l859185725,875574840l1663050288,924990841l790769714,1630485566l1919318074,1631338093l1936879674,1868908404l1919950957,574452851l1701734764,1631338018l1282826554,1043297395l979447612,1953722992l1836016967,979450942l1998614124,859382333l1042427958,1933205820l1684630639,1819044166l979450942,1650946675l544369731,1030513014l808464418,573583408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1010723683,1768962679l1010725987,1768700534l1763730798,1931623780l1701863784,539111519l1836020326,842408509l1953510190,775304236l1953510711,1869881378l909451837,1882271285l909388916,1882535726l1931485812,1802465908l574448741,1864376948l1819042106,1852405615l1819043171,577118781l2037674784,574449004l1769172848,1852795252l1935827258,1953852527l1936538469,1869622639l1769236851,1747807855l2053730927,1635020399l1701981548,1769234796l1882875254,577070945l980827198,1869771891l1663067499,1919904879l1818370621,577463137l1768257312,1031039079l909326626,1780490800l1936615791,1701607796l1768759869,577922420l1684956448,1030775139l1634493986,1043276404l1715107388,543976553l1701067375,1952671092l1937076077,1768711013l574450531,1864376948l1713519982,1702063201l1010708258,976236919l1885434487,1887007776l1948400997,1849782383l1953448548,577597300l792477231,1768700534l1010722158,1882879791l1047815017,1668099900l1818314298,1667326572l792477291,1094345581l1919251564,1702125934l1953394499,1047817829l67120956,0l4259840,0l-1397227520,2127835415l131072,0l-1549795328,1434485508l115343360,1434485512l115867648,1434485512l115867648,1434485512l4194304,0l5308416,0l1539833856,2127836991l-1767899136,1434485511l761266176,1434485509l0,0l0,0l0,0l0,0l0,0l6291456,0l27328512,0l1627914240,1434835727l1013121024,1253952283l59928,0l0,0l0,0l-702545920,1434485512l-925892608,1434485508l0,0l0,0l0,0l1963982848,1434485513l-800063488,1434485510l0,0l0,0l0,0l1967128576,1434485513l1969225728,1434485513l0,0l0,0l0,0l1971322880,1434485513l1973420032,1434485513l0,0l0,0l0,0l1975517184,1434485513l1978662912,1434485513l0,0l0,0l0,0l1980760064,1434485513l1983905792,1434485513l0,0l0,0l0,0l1986002944,1434485513l1989148672,1434485513l0,0l0,0l0,0l1991245824,1434485513l1994391552,1434485513l0,0l0,0l0,0l1996488704,1434485513l1999634432,1434485513l0,0l0,0l0,0l28311552,0l6356992,0l-590872576,2127836980l65536,0l0,0l0,0l-584056832,2127836980l-580386816,2127836980l-1531969536,1434485511l-1154482176,1434485511l-1129316352,1434485511l-209715200,2127835418l6619136,1027473408l4272418,0l0,0l0,0l0,0l0,0l0,0l0,0l16711680,13762815l2178110,0l196608,1434779648l-2026897408,1434485190l980877312,4075369l3211264,0l65536,655360l4259840,6488174l7274600,5505138l7340153,101l6619136,0l3239024,0l-65536,1426128895l1245184000,2127837065l-65536,-1l-1,-1l65535,65536l3211264,0l-566231040,2127836312l461373440,1434485509l-875560960,1434485511l-875036672,1434485511l-875036672,1434485511l3211264,0l1959264256,2127833422l0,8192000l131072,5505025l121,0l6356992,103l2162688,0l65536,1434779648l0,0l0,0l3211264,0l0,0l0,0l65536,0l0,0l0,0l12648448,0l78643200,2127836991l761266176,1434485509l1845493760,980885607l1030513014,573713698l792477231,1349663351l2000436850,2015392826l1933208685,1701011824l1919951421,1919251301l1042441590,1999584288l1010725946,1916434223l16792126,0l0,0l0,0l2000420864,1917874746l980892734,1010708322l1886599799,1852400481l980885607,1030513014l573844770,792477231l1349663351,2000436850l2015392826,1933208685l1694523760,1919951421l29541,1042415616l13646880,0l53542912,0l327680000,1434835726l1013121024,1253952283l1349708312,2000436850l1043292730,980889404l1047679090,1949988668l-794505154,-796864066l1018220732,1949988655l1999584318,1010725434l1047673463,1916434236l1010725456,794966647l980892734,1667330163l543649385,1635138167l757218668,1043276339l980889404,1047679090l1949988668,1819113504l1634759482,574448995l1936028272,1702261349l1008746018,1949988655l1999584318,1010725434l1047673463,1916434236l1010725456,794966647l1999584318,1917874746l980892734,-1211089292l-1882083120,-1143950640l-1110395440,-1882081072l980889404,792477300l1047673463,1916434236l980892734,1047679090l1647998780,2000436783l1634759482,1735289187l1983543072,574450785l790770477,1999584318l1917874746,980892734l1836589172,1886599788l1030054753,1701998626l1987208563,540942949l980889404,792477300l1047673463,1916434236l980892734,1047679090l1647998780,792477231l1349663351,2000436850l-801213382,1999584446l1010725946,1916434223l980892734,2000436850l1917874746,980892734l1010708322,1886599799l1852400481,980885607l1030513014,573713698l792477231,1349663351l2000436850,2015392826l1933208685,1701011824l1919951421,1919251301l1042441590,1999584288l1010725946,1916434223l980892734,2000436850l1917874746,980892734l1010708322,1916434223l1010725456,1047804535l-2133737520,-1261390384l-2116960560,-1328512303l-1143950640,-1110395440l-1194280752,980889404l792477300,1047673463l1916434236,980892734l1047679090,1647998780l2000436783,1634759482l1735289187,1983543072l574450785,790770733l1999584318,1917874746l980892734,1836589172l1886599788,1030054753l1701998626,1987208563l540942949,980889404l792477300,1047673463l1916434236,980892734l1047679090,1647998780l792477231,1349663351l2000436850,-801213382l-796667460,-776417091l-793194362,-793718593l-796077637,-792801091l1999584441,1010725946l1916434223,980892734l2000436850,1917874746l980892734,1010708322l1886599799,1852400481l980885607,1030513014l573779234,792477231l1349663351,2000436850l2015392826,1933208685l1701011824,1919951421l1919251301,1042441590l1999584288,1010725946l1916434223,980892734l2000436850,1917874746l980892734,1010708322l1916434223,1010725456l1047804535,-2116975663l-2083406896,-1194282032l980889404,792477300l1047673463,1010708258l12678959,0l-1168637952,1434835727l0,0l980877312,2037666672l1998611820,1818326586l1700012605,1866626168l790788452,980892734l1667330163,543649385l1694513783,1701998438l139837,1631221536l29798,0l0,1917874746l437271614,1434485099l-1853882368,1434484995l-2071461888,1434485508l-2081423360,1434485508l1027604480,1434485511l-1774190592,1434485095l1481637888,1434485511l0,0l0,0l0,0l-2071461888,1434485508l1010696192,1916434223l4289086,0l65536,1245184l2097152,2883630l3801147,6291501l4128807,6225953l2228285,8192123l2687016,6094939l0,0l15794176,0l-2094006272,2127836970l1218445312,1434485511l1218969600,1434485511l1218969600,1434485511l-2090860544,2127836970l0,0l0,0l0,0l0,0l0,0l0,0l-2088763392,2127836970l65536,544473088l1914727800,1434485174l-618659840,1434485189l0,0l0,0l-815792128,1434485052l761266176,1434485509l-1977614336,1434485511l0,0l2012741632,1434485000l0,0l0,0l65536,0l1220542464,1434485511l1221066752,1434485511l1221066752,1434485511l574423040,790770477l14761022,0l-1552941056,2127833424l65536,0l-1561329664,1434485511l0,0l-1533018112,2127833424l0,0l-1529348096,2127833424l-1525678080,2127833424l-1519386624,2127833424l-1514668032,2127833424l-1509425152,2127833424l-1505230848,2127833424l-1502085120,2127833424l-1496842240,2127833424l-161480704,1434485095l-160956416,1434485095l-160956416,1434485095l-1073741824,1434485190l-52428800,1434485189l1330642944,1434485283l1332215808,1434485283l-497025024,2127833433l-1986002944,2127833432l-1546125312,1434485511l-1026555904,1434485511l1728118784,574452840l8761,0l28377088,0l-1084686336,1434835726l1013121024,1253952283l59928,0l0,0l0,0l0,0l0,0l0,0l0,0l0,0l0,0l1802502144,1434485075l0,0l0,0l0,0l0,0l0,0l0,0l0,0l0,0l0,0l0,0l0,0l0,0l0,0l0,0l0,0l0,0l0,0l0,0l0,0l0,0l0,0l0,0l0,0l0,0l0,0l0,0l0,0l0,0l0,0l0,0l0,0l0,0l0,0l0,0l0,0l0,0l0,0l0,0l0,0l0,0l0,0l68222976,0l1764294656,1434835727l1013121024,1253952283l963439128,942943285l858533996,858614837l741748792,812397105l842086700,808202604l875770220,1815096371l1815096369,942683181l1815358512,842083376l808202348,808725868l875313463,824979564l824979564,875392053l741488944,812398134l1815621932,942683181l1815620662,808528944l812397874,943010604l741370932,762065720l892874804,1815098156l875834416,741370935l879506993,808204597l892088428,812396849l929839148,959197751l942420076,829174067l812396844,808725804l879507767,829173804l862728236,875375665l1815165232,808202803l757870956,943140916l741618284,741436464l741370928,741370928l808545328,808203316l741420396,762065197l825044017,959853676l1815161909,875706164l879505708,741945911l926182449,824981557l909587564,1815161907l909522740,879505708l741946936,808807473l824980786,909194604l1815161908,925970997l896282924,741685042l875916337,824980021l808531564,1815161911l842543670,913060140l741882162,926313521l824980785,892810860l1815161910,876164918l913060140,741422392l943090737,824980024l959985260,1815161910l960051510,929837356l741422898,859270193l824980274,943273836l1815161904,909193272l946614572,741684272l859335729,824979505l825440364,1815161905l909194040,946614572l741814579,859335729l824981553,825505900l1815161905,825636664l829174060,741619248l875850800,808203573l825766508,929837100l741357874,926379056l1815096369,859059761l1815161908,808528944l812397366,812396588l812396588,925907244l741370929,1815492151l858598448,842348082l808202604,909128044l1815096370,926102321l896282668,808202295l875573612,808204336l858993004,1815096374l859059761,1815161908l808528944,812396854l812396588,812396588l925907244,741370929l1815492151,858598448l842348082,808202604l909128044,1815096368l892679220,896282668l808202295,959592300l1815096368,808857649l829173804,875770934l812396844,892350764l741370937,909390385l858533996,812398136l858861868,812397360l926429996,824979564l875770934,808202348l842544236,959722547l841756726,943141425l909718835,892562487l825700663,808202290l892611948,959918391l741749553,875770929l926233400,829175090l825438512,842019122l842083380,892941109l859320882,859191660l825832244,959199282l876163636,892875315l943011948,959656757l942421561,825636917l926103604,825505644l926430263,942420537l959656497,892350775l842283116,926300208l942420016,808597552l875574834,892811372l842020663,824979506l808792376,926103097l942763057,959460657l959853366,842283308l825440310,829174072l859124024,825571381l876096562,859320370l1815492403,842543160l875770416,808987704l892483384,1815623224l859125560,909390641l842542131,959920436l3421749,1077018624l0,0l807534592,2118004480l154206208,0l-262144000,2127836966l-2132803584,1434485511l-2132279296,1434485511l-2132279296,1434485511l-1961885696,1434485075l-1962934272,1434485075l0,1434451968l1450180608,1434485511l1450704896,1434485511l1450704896,1434485511l-65536,32767l-65536,32767l0,0l0,0l-65536,32767l-65536,32767l0,0l0,1434451968l-2124414976,1434485511l-2123890688,1434485511l-2123890688,1434485511l1130364928,1434485074l-1226833920,2127836306l-1767899136,1434485511l-349700096,2127836966l1425014784,1434485283l0,0l100,1434484770l47185920,0l1185021952,1434485194l-2040528896,1434485511l0,0l0,0l0,0l0,0l0,0l0,0l1130364928,1434485074l0,0l-1739587584,1434485075l0,0l1772617728,2127836986l0,0l0,0l1775763456,2127836986l0,0l0,0l-2128609280,1434485511l0,0l0,0l-950009856,1434485510l-267911168,2127836966l0,0l-1741160448,1434485511l0,0l0,0l0,0l-2147418112,-1l-2147352577,-1l1705050111,2127836981l0,0l-1932984320,2127836813l65536,0l1744830464,2127836635l-1740111872,1434485511l3276800,0l0,65536l0,0l0,0l0,0l1127219200,1434485194l811597824,1434484770l0,65537l160314,1434451968l3276800,0l0,16842768l-65536,6619135l100,0l1310720,0l15988,0l2045247488,1434485508l0,0l0,0l0,0l0,0l1245184000,2127837065l2097152,140050432l67043586,16l25974,0l132120576,1434484989l131072000,1434484989l0,1434452991l154140672,1434484788l7471104,65537l1311817424,1434485194l154140672,1434484788l7471104,1l1346386551,1434485510l740294656,1434484770l264699904,0l-511696335,1434485279l756023296,1434484770l266076160,0l1533044067,1434485492l740294656,1434484770l266076160,0l929067578,2127836789l811597824,1434484770l265945088,0l972044919,2127836789l756023296,1434484770l263979008,0l956316279,2127836789l811597824,1434484770l263979008,0l952136506,2127836789l811597824,1434484770l263979008,0l964710514,2127836789l811597824,1434484770l263979008,0l960524901,2127836789l811597824,1434484770l263979008,0l1918924604,1434485508l740294656,1434484770l264503296,0l935344759,2127836789l740294656,1434484770l264372224,0l-1859095750,1434485508l811597824,1434484770l265617408,0l947933298,2127836789l811597824,1434484770l264634368,0l1922069093,1434485508l-807403520,1434484764l264634368,0l985691964,2127836789l811597824,1434484770l264044544,0l903919312,2127836789l811597824,1434484770l265093120,0l866153018,2127836789l811597824,1434484770l265158656,0l989883489,2127836789l811597824,1434484770l264044544,0l908096314,2127836789l805306368,1434484770l265093120,0l870333502,2127836789l811597824,1434484770l265158656,0l998273616,2127836789l154140672,1434484788l264044544,0l916501968,2127836789l154140672,1434484788l265093120,0l878722674,2127836789l154140672,1434484788l265158656,0l981479228,2127836789l811597824,1434484770l264044544,0l899707504,2127836789l811597824,1434484770l265093120,0l861944439,2127836789l811597824,1434484770l265158656,0l994097360,2127836789l154140672,1434484788l264044544,0l912277106,2127836789l154140672,1434484788l265093120,0l874524476,2127836789l154140672,1434484788l265158656,0l1002467952,2127836789l-1582301184,1434484772l264110080,0l920664695,2127836789l-1582301184,1434484772l265224192,0l882929016,2127836789l-1582301184,1434484772l265289728,0l907071669,1434485510l1738539008,1434484995l266010624,0l1350581874,1434485510l811597824,1434484770l264765440,0l975206176,2127836789l-1555038208,1434484764l264896512,0l887125050,2127836789l-1555038208,1434484764l264962048,0l849361952,2127836789l-1555038208,1434484764l265027584,0l939539518,2127836789l811597824,1434484770l265879552,0l2121315792,1434485508l756023296,1434484770l251658240,0l15422,1426063360l0,0l0,0l979369984,2127836789l-413138944,1434485193l264437760,0l895512691,2127836789l-413138944,1434485193l265486336,0l857747260,2127836789l-413138944,1434485193l265551872,0l-1855963534,1434485508l805306368,1434484770l0,0l15986,0l0,0l0,0l0,0l0,0l-2147418112,-1l-2147352577,-1l16777215,0l0,0l983040,2127836789l1218445312,2127836991l0,0l-1996488704,2127836789l262144,0l1943011328,2127836310l-1767899136,1434485511l0,0l251658240,0l26979,0l0,1434451968l1704984576,2127836981l0,0l-1993867264,2127836789l65536,0l-772791707,2127836307l-1767899136,1434485511l6553600,0l838860800,2127836789l-65536,-1l251723775,1l1704984576,2127836981l0,0l-1990721536,2127836789l65536,0l-994050048,2127836307l-1767899136,1434485511l13107200,0l150994944,1434484788l0,0l0,0l0,0l0,0l0,0l0,0l0,0l0,0l0,0l0,0l-868220928,2127836312l761266176,1434485509l974127104,2127836313l761266176,1434485509l-778043392,2127836312l761266176,1434485509l-1498415104,2127836314l761266176,1434485509l0,0l0,0l0,0l0,0l0,0l0,0l1523187712,0l1814036480,2127837026l2162688,0l1592786944,2127836970l-189792256,1434485508l-858783744,1434485511l3211264,0l-955777024,1434485511l484442112,2127835967l980877312,980885621l1030513014,1852404514l3173479,0l3211264,0l0,0l0,0l65536,0l0,0l0,0l3211264,0l65536,524288l5242880,7536751l7602281,7274601l110,1434485512l1043267584,0l3211264,0l0,0l0,0l65536,0l0,0l0,0l9502720,0l-1093664768,1434485511l-1093140480,1434485511l-1093140480,1434485511l-879755264,1434485511l-879230976,1434485511l-879230976,1434485511l-320864256,1434485396l16711680,0l0,0l0,0l0,0l0,0l0,0l0,0l0,0l0,0l3538944,1434451968l8454144,0l594542592,1434485512l-864026624,2127836979l0,0l0,0l0,0l1310720,0l0,0l0,0l-1589116928,1434485511l0,-65536l98303,1434451968l0,0l0,0l0,0l1717895168,1952671078l20019269,0l920256512,1434835725l1013121024,1253952283l1684662808,1752375869l1600483425,1713381936l1030582130,943076130l1882534702,858860660l1953510446,1869881378l909451837,892874288l824996976,1882467891l1931485812,1802465908l574448741,1864376948l1819042106,1852405615l1819043171,577118781l2037674784,574449004l1769172848,1852795252l1935827258,1953852527l1936538469,1869622639l1769236851,1747807855l2053730927,1635020399l1701981548,1769234796l1882875254,577070945l980827198,1869771891l1663067499,1919904879l1818370621,577463137l1768257312,1031039079l909587746,1780490800l1936615791,1701607796l1768759869,577922420l1684956448,1030775139l1634493986,1043276404l1715107388,543976553l1701067375,1952671092l1937076077,1768711013l574450531,1864376948l1713519982,1702063201l1883123490,1010725456l1719155297,1010724210l4274785,0l-1397227520,2127835415l131072,0l-1879048192,1434485511l-2120220672,1434485511l-2119696384,1434485511l-2119696384,1434485511l4194304,0l2162688,0l-815792128,1434485052l0,0l0,0l2162688,0l-169869312,1434485508l0,0l2097152,0l2162688,0l1595408384,2127836970l1328545792,1434485283l2139095040,2127836810l2162688,0l-784334848,1434485510l0,0l2097152,0l6356992,0l-590872576,2127836980l65536,0l0,0l0,0l-584056832,2127836980l-580386816,2127836980l-623902720,1434485511l-246415360,1434485511l-221249536,1434485511l-209715200,2127835418l6619136,4063232l5308416,0l1539833856,2127836991l-784334848,1434485511l461373440,1434485509l0,0l0,0l0,0l0,0l0,0l792461312,1047804535l2178674,0l65536,1434779648l0,0l0,0l3211264,0l65536,524288l5242880,7536751l7602281,7274601l110,1434485511l1043267584,980889404l403783284,0l1263534080,1434485194l740294656,1434484770l8192000,65536l1136656384,1434485194l494927872,1434485194l6815744,131073l1127219200,1434485194l811597824,1434484770l6815744,65537l1234173952,1434485194l1241513984,1434485194l1469186048,16l1130364928,1434485194l671088640,1434485194l6815744,1l-788529152,2127836809l-785383424,1434485193l256901120,16l1195376640,1434485194l756023296,1434484770l6029312,8650752l-792723456,2127836809l-2118123520,1434485186l257490944,16l1314914304,1434485194l154140672,1434484788l7471104,131073l1308622848,1434485194l154140672,1434484788l7471104,65537l1311768576,1434485194l154140672,1434484788l7471104,1l1346371584,1434485510l740294656,1434484770l264699904,0l-511705088,1434485279l756023296,1434484770l266076160,0l1533018112,1434485492l740294656,1434484770l266076160,0l929038336,2127836789l811597824,1434484770l265945088,0l972029952,2127836789l756023296,1434484770l263979008,0l956301312,2127836789l811597824,1434484770l263979008,0l952107008,2127836789l811597824,1434484770l263979008,0l964689920,2127836789l811597824,1434484770l263979008,0l960495616,2127836789l811597824,1434484770l263979008,0l1918894080,1434485508l740294656,1434484770l264503296,0l935329792,2127836789l740294656,1434484770l264372224,0l-1859125248,1434485508l811597824,1434484770l265617408,0l947912704,2127836789l811597824,1434484770l264634368,0l1922039808,1434485508l-807403520,1434484764l264634368,0l985661440,2127836789l811597824,1434484770l264044544,0l903872512,2127836789l811597824,1434484770l265093120,0l866123776,2127836789l811597824,1434484770" fillcolor="black" stroked="f" o:allowincell="f" style="position:absolute;margin-left:64pt;margin-top:10.15pt;width:498.45pt;height: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(№</w:t>
      </w:r>
      <w:r>
        <w:rPr>
          <w:spacing w:val="102"/>
        </w:rPr>
        <w:t xml:space="preserve"> </w:t>
      </w:r>
      <w:r>
        <w:rPr/>
        <w:t>квартиры,</w:t>
        <w:tab/>
        <w:t>(текущее</w:t>
      </w:r>
      <w:r>
        <w:rPr>
          <w:spacing w:val="97"/>
        </w:rPr>
        <w:t xml:space="preserve"> </w:t>
      </w:r>
      <w:r>
        <w:rPr/>
        <w:t>назначение</w:t>
      </w:r>
      <w:r>
        <w:rPr>
          <w:spacing w:val="97"/>
        </w:rPr>
        <w:t xml:space="preserve"> </w:t>
      </w:r>
      <w:r>
        <w:rPr/>
        <w:t>помещения</w:t>
        <w:tab/>
        <w:t>(общая</w:t>
      </w:r>
      <w:r>
        <w:rPr>
          <w:spacing w:val="42"/>
        </w:rPr>
        <w:t xml:space="preserve"> </w:t>
      </w:r>
      <w:r>
        <w:rPr/>
        <w:t>площадь,</w:t>
      </w:r>
      <w:r>
        <w:rPr>
          <w:spacing w:val="42"/>
        </w:rPr>
        <w:t xml:space="preserve"> </w:t>
      </w:r>
      <w:r>
        <w:rPr/>
        <w:t>жилая</w:t>
      </w:r>
      <w:r>
        <w:rPr>
          <w:spacing w:val="42"/>
        </w:rPr>
        <w:t xml:space="preserve"> </w:t>
      </w:r>
      <w:r>
        <w:rPr/>
        <w:t>помещения)</w:t>
      </w:r>
      <w:r>
        <w:rPr>
          <w:spacing w:val="-52"/>
        </w:rPr>
        <w:t xml:space="preserve"> </w:t>
      </w:r>
      <w:r>
        <w:rPr/>
        <w:t>(жилое/нежилое)</w:t>
      </w:r>
      <w:r>
        <w:rPr>
          <w:spacing w:val="-1"/>
        </w:rPr>
        <w:t xml:space="preserve"> </w:t>
      </w:r>
      <w:r>
        <w:rPr/>
        <w:t>площадь)</w:t>
      </w:r>
      <w:r>
        <w:rPr>
          <w:spacing w:val="-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(</w:t>
      </w:r>
      <w:r>
        <w:rPr>
          <w:u w:val="single"/>
        </w:rPr>
        <w:t>жилого</w:t>
      </w:r>
      <w:r>
        <w:rPr/>
        <w:t>/нежилого) поме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(</w:t>
      </w:r>
      <w:r>
        <w:rPr>
          <w:u w:val="single"/>
        </w:rPr>
        <w:t>нежилое</w:t>
      </w:r>
      <w:r>
        <w:rPr/>
        <w:t>/жилое)</w:t>
      </w:r>
    </w:p>
    <w:p>
      <w:pPr>
        <w:pStyle w:val="Normal"/>
        <w:spacing w:before="28" w:after="0"/>
        <w:ind w:left="5630" w:hanging="0"/>
        <w:rPr/>
      </w:pPr>
      <w:r>
        <w:rPr/>
        <w:t>(нужное</w:t>
      </w:r>
      <w:r>
        <w:rPr>
          <w:spacing w:val="-6"/>
        </w:rPr>
        <w:t xml:space="preserve"> </w:t>
      </w:r>
      <w:r>
        <w:rPr/>
        <w:t>подчеркнуть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134" w:right="1134" w:gutter="0" w:header="0" w:top="709" w:footer="0" w:bottom="992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spacing w:lineRule="auto" w:line="616" w:before="91" w:after="0"/>
        <w:ind w:left="641" w:right="27" w:firstLine="2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0995</wp:posOffset>
                </wp:positionH>
                <wp:positionV relativeFrom="paragraph">
                  <wp:posOffset>562610</wp:posOffset>
                </wp:positionV>
                <wp:extent cx="191516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6.85pt;margin-top:44.3pt;width:150.75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1"/>
        </w:rPr>
        <w:t>Подпись</w:t>
      </w:r>
      <w:r>
        <w:rPr>
          <w:spacing w:val="-52"/>
        </w:rPr>
        <w:t xml:space="preserve"> </w:t>
      </w:r>
      <w:r>
        <w:rPr/>
        <w:t>Дата</w:t>
      </w:r>
    </w:p>
    <w:p>
      <w:pPr>
        <w:pStyle w:val="TextBody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spacing w:before="152" w:after="0"/>
        <w:ind w:left="6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15795</wp:posOffset>
                </wp:positionH>
                <wp:positionV relativeFrom="paragraph">
                  <wp:posOffset>57785</wp:posOffset>
                </wp:positionV>
                <wp:extent cx="4837430" cy="95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85pt;margin-top:4.55pt;width:380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(расшифровка</w:t>
      </w:r>
      <w:r>
        <w:rPr>
          <w:spacing w:val="-3"/>
        </w:rPr>
        <w:t xml:space="preserve"> </w:t>
      </w:r>
      <w:r>
        <w:rPr/>
        <w:t>подписи)</w:t>
      </w:r>
    </w:p>
    <w:p>
      <w:pPr>
        <w:sectPr>
          <w:type w:val="continuous"/>
          <w:pgSz w:w="11906" w:h="16838"/>
          <w:pgMar w:left="1134" w:right="1134" w:gutter="0" w:header="0" w:top="709" w:footer="0" w:bottom="992"/>
          <w:cols w:num="2" w:equalWidth="false" w:sep="false">
            <w:col w:w="1522" w:space="1810"/>
            <w:col w:w="6305"/>
          </w:cols>
          <w:formProt w:val="false"/>
          <w:textDirection w:val="lrTb"/>
          <w:docGrid w:type="default" w:linePitch="299" w:charSpace="4096"/>
        </w:sectPr>
      </w:pPr>
    </w:p>
    <w:p>
      <w:pPr>
        <w:pStyle w:val="TextBody"/>
        <w:spacing w:before="183" w:after="0"/>
        <w:ind w:left="6071" w:right="310" w:firstLine="1017"/>
        <w:jc w:val="right"/>
        <w:rPr/>
      </w:pPr>
      <w:r>
        <w:rPr/>
        <w:t>Приложение № 3</w:t>
      </w:r>
    </w:p>
    <w:p>
      <w:pPr>
        <w:pStyle w:val="TextBody"/>
        <w:spacing w:before="183" w:after="0"/>
        <w:ind w:left="6071" w:right="310" w:hanging="0"/>
        <w:rPr>
          <w:sz w:val="22"/>
        </w:rPr>
      </w:pPr>
      <w:r>
        <w:rPr>
          <w:spacing w:val="-57"/>
        </w:rPr>
        <w:t xml:space="preserve"> </w:t>
      </w:r>
      <w:r>
        <w:rPr/>
        <w:t>к административному регламенту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ind w:left="6230" w:right="310" w:hanging="0"/>
        <w:jc w:val="both"/>
        <w:rPr>
          <w:sz w:val="22"/>
        </w:rPr>
      </w:pPr>
      <w:r>
        <w:rPr/>
        <w:t>«Перевод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жилое</w:t>
      </w:r>
      <w:r>
        <w:rPr>
          <w:spacing w:val="1"/>
        </w:rPr>
        <w:t xml:space="preserve"> </w:t>
      </w:r>
      <w:r>
        <w:rPr/>
        <w:t>помещ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жилого</w:t>
      </w:r>
      <w:r>
        <w:rPr>
          <w:spacing w:val="-57"/>
        </w:rPr>
        <w:t xml:space="preserve"> </w:t>
      </w:r>
      <w:r>
        <w:rPr/>
        <w:t>помещ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лое</w:t>
      </w:r>
      <w:r>
        <w:rPr>
          <w:spacing w:val="-2"/>
        </w:rPr>
        <w:t xml:space="preserve"> </w:t>
      </w:r>
      <w:r>
        <w:rPr/>
        <w:t>помещение»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221" w:after="0"/>
        <w:ind w:right="945" w:hanging="0"/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Normal"/>
        <w:ind w:left="7505" w:right="344" w:hanging="0"/>
        <w:rPr>
          <w:sz w:val="20"/>
        </w:rPr>
      </w:pPr>
      <w:r>
        <w:rPr>
          <w:sz w:val="20"/>
        </w:rPr>
        <w:t>Постановлением</w:t>
      </w:r>
      <w:r>
        <w:rPr>
          <w:spacing w:val="1"/>
          <w:sz w:val="20"/>
        </w:rPr>
        <w:t xml:space="preserve"> </w:t>
      </w:r>
      <w:r>
        <w:rPr>
          <w:spacing w:val="-1"/>
          <w:sz w:val="20"/>
        </w:rPr>
        <w:t xml:space="preserve">Правительства </w:t>
      </w:r>
      <w:r>
        <w:rPr>
          <w:sz w:val="20"/>
        </w:rPr>
        <w:t>Российской</w:t>
      </w:r>
      <w:r>
        <w:rPr>
          <w:spacing w:val="-47"/>
          <w:sz w:val="20"/>
        </w:rPr>
        <w:t xml:space="preserve"> </w:t>
      </w:r>
      <w:r>
        <w:rPr>
          <w:sz w:val="20"/>
        </w:rPr>
        <w:t>Федерации</w:t>
      </w:r>
    </w:p>
    <w:p>
      <w:pPr>
        <w:pStyle w:val="Normal"/>
        <w:ind w:left="7505" w:hanging="0"/>
        <w:rPr>
          <w:sz w:val="20"/>
        </w:rPr>
      </w:pPr>
      <w:r>
        <w:rPr>
          <w:sz w:val="20"/>
        </w:rPr>
        <w:t>от 10.08.2005 №</w:t>
      </w:r>
      <w:r>
        <w:rPr>
          <w:spacing w:val="-1"/>
          <w:sz w:val="20"/>
        </w:rPr>
        <w:t xml:space="preserve"> </w:t>
      </w:r>
      <w:r>
        <w:rPr>
          <w:sz w:val="20"/>
        </w:rPr>
        <w:t>502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ind w:left="173" w:right="349" w:hanging="0"/>
        <w:jc w:val="center"/>
        <w:rPr>
          <w:b/>
          <w:b/>
          <w:sz w:val="26"/>
        </w:rPr>
      </w:pPr>
      <w:r>
        <w:rPr>
          <w:b/>
          <w:sz w:val="26"/>
        </w:rPr>
        <w:t>ФОРМА</w:t>
      </w:r>
    </w:p>
    <w:p>
      <w:pPr>
        <w:pStyle w:val="Normal"/>
        <w:ind w:left="1016" w:right="1192" w:hanging="0"/>
        <w:jc w:val="center"/>
        <w:rPr>
          <w:b/>
          <w:b/>
          <w:sz w:val="26"/>
        </w:rPr>
      </w:pPr>
      <w:r>
        <w:rPr>
          <w:b/>
          <w:sz w:val="26"/>
        </w:rPr>
        <w:t>уведомления о переводе (отказе в переводе) жилого (нежилого)</w:t>
      </w:r>
      <w:r>
        <w:rPr>
          <w:b/>
          <w:spacing w:val="-62"/>
          <w:sz w:val="26"/>
        </w:rPr>
        <w:t xml:space="preserve"> </w:t>
      </w:r>
      <w:r>
        <w:rPr>
          <w:b/>
          <w:sz w:val="26"/>
        </w:rPr>
        <w:t>помещения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в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нежилое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>(жилое) помещение</w:t>
      </w:r>
    </w:p>
    <w:p>
      <w:pPr>
        <w:pStyle w:val="TextBody"/>
        <w:tabs>
          <w:tab w:val="clear" w:pos="720"/>
          <w:tab w:val="left" w:pos="10216" w:leader="none"/>
        </w:tabs>
        <w:spacing w:before="240" w:after="0"/>
        <w:ind w:left="5380" w:hanging="0"/>
        <w:rPr>
          <w:sz w:val="22"/>
        </w:rPr>
      </w:pPr>
      <w:r>
        <w:rPr/>
        <w:t>Кому</w:t>
      </w:r>
      <w:r>
        <w:rPr>
          <w:spacing w:val="1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before="30" w:after="0"/>
        <w:ind w:left="6962" w:hanging="0"/>
        <w:rPr>
          <w:sz w:val="20"/>
        </w:rPr>
      </w:pPr>
      <w:r>
        <w:rPr>
          <w:sz w:val="20"/>
        </w:rPr>
        <w:t>(фамилия,</w:t>
      </w:r>
      <w:r>
        <w:rPr>
          <w:spacing w:val="-1"/>
          <w:sz w:val="20"/>
        </w:rPr>
        <w:t xml:space="preserve"> </w:t>
      </w:r>
      <w:r>
        <w:rPr>
          <w:sz w:val="20"/>
        </w:rPr>
        <w:t>имя,</w:t>
      </w:r>
      <w:r>
        <w:rPr>
          <w:spacing w:val="-2"/>
          <w:sz w:val="20"/>
        </w:rPr>
        <w:t xml:space="preserve"> </w:t>
      </w:r>
      <w:r>
        <w:rPr>
          <w:sz w:val="20"/>
        </w:rPr>
        <w:t>отчество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</w:p>
    <w:p>
      <w:pPr>
        <w:pStyle w:val="TextBody"/>
        <w:spacing w:before="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121785</wp:posOffset>
                </wp:positionH>
                <wp:positionV relativeFrom="paragraph">
                  <wp:posOffset>179070</wp:posOffset>
                </wp:positionV>
                <wp:extent cx="3055620" cy="635"/>
                <wp:effectExtent l="635" t="3175" r="635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4.1pt" to="565.1pt,14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21"/>
        <w:ind w:right="2134" w:hanging="0"/>
        <w:jc w:val="right"/>
        <w:rPr>
          <w:sz w:val="20"/>
        </w:rPr>
      </w:pPr>
      <w:r>
        <w:rPr>
          <w:sz w:val="20"/>
        </w:rPr>
        <w:t>для</w:t>
      </w:r>
      <w:r>
        <w:rPr>
          <w:spacing w:val="-3"/>
          <w:sz w:val="20"/>
        </w:rPr>
        <w:t xml:space="preserve"> </w:t>
      </w:r>
      <w:r>
        <w:rPr>
          <w:sz w:val="20"/>
        </w:rPr>
        <w:t>граждан;</w:t>
      </w:r>
    </w:p>
    <w:p>
      <w:pPr>
        <w:pStyle w:val="TextBody"/>
        <w:spacing w:before="10" w:after="0"/>
        <w:rPr>
          <w:sz w:val="3"/>
        </w:rPr>
      </w:pPr>
      <w:r>
        <w:rPr>
          <w:sz w:val="3"/>
        </w:rPr>
      </w:r>
    </w:p>
    <w:p>
      <w:pPr>
        <w:pStyle w:val="TextBody"/>
        <w:spacing w:lineRule="exact" w:line="20"/>
        <w:ind w:left="5346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55620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0"/>
                          <a:chOff x="0" y="0"/>
                          <a:chExt cx="3055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5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55pt;height:0pt" coordorigin="0,0" coordsize="4811,0">
                <v:line id="shape_0" from="0,0" to="4811,0" ID="Прямая соединительная линия 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0" w:after="0"/>
        <w:ind w:left="6187" w:hanging="0"/>
        <w:rPr>
          <w:sz w:val="20"/>
        </w:rPr>
      </w:pPr>
      <w:r>
        <w:rPr>
          <w:sz w:val="20"/>
        </w:rPr>
        <w:t>полное</w:t>
      </w:r>
      <w:r>
        <w:rPr>
          <w:spacing w:val="-6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6"/>
          <w:sz w:val="20"/>
        </w:rPr>
        <w:t xml:space="preserve"> </w:t>
      </w:r>
      <w:r>
        <w:rPr>
          <w:sz w:val="20"/>
        </w:rPr>
        <w:t>организации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</w:p>
    <w:p>
      <w:pPr>
        <w:pStyle w:val="TextBody"/>
        <w:spacing w:before="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121785</wp:posOffset>
                </wp:positionH>
                <wp:positionV relativeFrom="paragraph">
                  <wp:posOffset>178435</wp:posOffset>
                </wp:positionV>
                <wp:extent cx="3055620" cy="635"/>
                <wp:effectExtent l="635" t="3175" r="635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4.05pt" to="565.1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21"/>
        <w:ind w:left="5151" w:right="85" w:hanging="0"/>
        <w:jc w:val="center"/>
        <w:rPr>
          <w:sz w:val="20"/>
        </w:rPr>
      </w:pPr>
      <w:r>
        <w:rPr>
          <w:sz w:val="20"/>
        </w:rPr>
        <w:t>для</w:t>
      </w:r>
      <w:r>
        <w:rPr>
          <w:spacing w:val="-3"/>
          <w:sz w:val="20"/>
        </w:rPr>
        <w:t xml:space="preserve"> </w:t>
      </w:r>
      <w:r>
        <w:rPr>
          <w:sz w:val="20"/>
        </w:rPr>
        <w:t>юридических</w:t>
      </w:r>
      <w:r>
        <w:rPr>
          <w:spacing w:val="-3"/>
          <w:sz w:val="20"/>
        </w:rPr>
        <w:t xml:space="preserve"> </w:t>
      </w:r>
      <w:r>
        <w:rPr>
          <w:sz w:val="20"/>
        </w:rPr>
        <w:t>лиц)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987" w:leader="none"/>
        </w:tabs>
        <w:ind w:left="5151" w:hanging="0"/>
        <w:jc w:val="center"/>
        <w:rPr>
          <w:sz w:val="20"/>
        </w:rPr>
      </w:pPr>
      <w:r>
        <w:rPr/>
        <w:t>Куда</w:t>
      </w:r>
      <w:r>
        <w:rPr>
          <w:spacing w:val="25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before="30" w:after="0"/>
        <w:ind w:left="6961" w:hanging="0"/>
        <w:rPr>
          <w:sz w:val="20"/>
        </w:rPr>
      </w:pPr>
      <w:r>
        <w:rPr>
          <w:sz w:val="20"/>
        </w:rPr>
        <w:t>(почтовый</w:t>
      </w:r>
      <w:r>
        <w:rPr>
          <w:spacing w:val="-1"/>
          <w:sz w:val="20"/>
        </w:rPr>
        <w:t xml:space="preserve"> </w:t>
      </w:r>
      <w:r>
        <w:rPr>
          <w:sz w:val="20"/>
        </w:rPr>
        <w:t>индекс и</w:t>
      </w:r>
      <w:r>
        <w:rPr>
          <w:spacing w:val="-2"/>
          <w:sz w:val="20"/>
        </w:rPr>
        <w:t xml:space="preserve"> </w:t>
      </w:r>
      <w:r>
        <w:rPr>
          <w:sz w:val="20"/>
        </w:rPr>
        <w:t>адрес</w:t>
      </w:r>
    </w:p>
    <w:p>
      <w:pPr>
        <w:pStyle w:val="TextBody"/>
        <w:spacing w:before="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121785</wp:posOffset>
                </wp:positionH>
                <wp:positionV relativeFrom="paragraph">
                  <wp:posOffset>178435</wp:posOffset>
                </wp:positionV>
                <wp:extent cx="3055620" cy="635"/>
                <wp:effectExtent l="635" t="3175" r="635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4.05pt" to="565.1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21"/>
        <w:ind w:left="6461" w:hanging="0"/>
        <w:rPr>
          <w:sz w:val="20"/>
        </w:rPr>
      </w:pPr>
      <w:r>
        <w:rPr>
          <w:sz w:val="20"/>
        </w:rPr>
        <w:t>заявителя согласно заявлению</w:t>
      </w:r>
    </w:p>
    <w:p>
      <w:pPr>
        <w:pStyle w:val="TextBody"/>
        <w:spacing w:before="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121785</wp:posOffset>
                </wp:positionH>
                <wp:positionV relativeFrom="paragraph">
                  <wp:posOffset>178435</wp:posOffset>
                </wp:positionV>
                <wp:extent cx="3055620" cy="635"/>
                <wp:effectExtent l="635" t="3175" r="635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4.05pt" to="565.1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21"/>
        <w:ind w:right="2194" w:hanging="0"/>
        <w:jc w:val="right"/>
        <w:rPr>
          <w:sz w:val="20"/>
        </w:rPr>
      </w:pPr>
      <w:r>
        <w:rPr>
          <w:sz w:val="20"/>
        </w:rPr>
        <w:t>о</w:t>
      </w:r>
      <w:r>
        <w:rPr>
          <w:spacing w:val="-4"/>
          <w:sz w:val="20"/>
        </w:rPr>
        <w:t xml:space="preserve"> </w:t>
      </w:r>
      <w:r>
        <w:rPr>
          <w:sz w:val="20"/>
        </w:rPr>
        <w:t>переводе)</w:t>
      </w:r>
    </w:p>
    <w:p>
      <w:pPr>
        <w:pStyle w:val="TextBody"/>
        <w:spacing w:before="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121785</wp:posOffset>
                </wp:positionH>
                <wp:positionV relativeFrom="paragraph">
                  <wp:posOffset>178435</wp:posOffset>
                </wp:positionV>
                <wp:extent cx="3055620" cy="635"/>
                <wp:effectExtent l="635" t="3175" r="635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4.05pt" to="565.1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Normal"/>
        <w:spacing w:before="89" w:after="0"/>
        <w:ind w:left="174" w:right="349" w:hanging="0"/>
        <w:jc w:val="center"/>
        <w:rPr>
          <w:b/>
          <w:b/>
          <w:sz w:val="26"/>
        </w:rPr>
      </w:pPr>
      <w:r>
        <w:rPr>
          <w:b/>
          <w:sz w:val="26"/>
        </w:rPr>
        <w:t>УВЕДОМЛЕНИЕ</w:t>
      </w:r>
    </w:p>
    <w:p>
      <w:pPr>
        <w:pStyle w:val="Normal"/>
        <w:ind w:left="2214" w:right="2391" w:hanging="0"/>
        <w:jc w:val="center"/>
        <w:rPr>
          <w:b/>
          <w:b/>
          <w:sz w:val="26"/>
        </w:rPr>
      </w:pPr>
      <w:r>
        <w:rPr>
          <w:b/>
          <w:sz w:val="26"/>
        </w:rPr>
        <w:t>о переводе (отказе в переводе) жилого (нежилого)</w:t>
      </w:r>
      <w:r>
        <w:rPr>
          <w:b/>
          <w:spacing w:val="-62"/>
          <w:sz w:val="26"/>
        </w:rPr>
        <w:t xml:space="preserve"> </w:t>
      </w:r>
      <w:r>
        <w:rPr>
          <w:b/>
          <w:sz w:val="26"/>
        </w:rPr>
        <w:t>помещения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>в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>нежилое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>(жилое)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помещение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91210</wp:posOffset>
                </wp:positionH>
                <wp:positionV relativeFrom="paragraph">
                  <wp:posOffset>184785</wp:posOffset>
                </wp:positionV>
                <wp:extent cx="6386195" cy="635"/>
                <wp:effectExtent l="635" t="3175" r="635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4.55pt" to="565.1pt,14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174" w:right="349" w:hanging="0"/>
        <w:jc w:val="center"/>
        <w:rPr>
          <w:sz w:val="20"/>
        </w:rPr>
      </w:pPr>
      <w:r>
        <w:rPr>
          <w:sz w:val="20"/>
        </w:rPr>
        <w:t>(полное</w:t>
      </w:r>
      <w:r>
        <w:rPr>
          <w:spacing w:val="-3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3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2"/>
          <w:sz w:val="20"/>
        </w:rPr>
        <w:t xml:space="preserve"> </w:t>
      </w:r>
      <w:r>
        <w:rPr>
          <w:sz w:val="20"/>
        </w:rPr>
        <w:t>самоуправления,</w:t>
      </w:r>
    </w:p>
    <w:p>
      <w:pPr>
        <w:pStyle w:val="TextBody"/>
        <w:tabs>
          <w:tab w:val="clear" w:pos="720"/>
          <w:tab w:val="left" w:pos="9966" w:leader="none"/>
        </w:tabs>
        <w:ind w:right="206" w:hanging="0"/>
        <w:jc w:val="center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Normal"/>
        <w:spacing w:before="21" w:after="0"/>
        <w:ind w:left="60" w:right="349" w:hanging="0"/>
        <w:jc w:val="center"/>
        <w:rPr>
          <w:sz w:val="20"/>
        </w:rPr>
      </w:pPr>
      <w:r>
        <w:rPr>
          <w:sz w:val="20"/>
        </w:rPr>
        <w:t>осуществляющего</w:t>
      </w:r>
      <w:r>
        <w:rPr>
          <w:spacing w:val="-4"/>
          <w:sz w:val="20"/>
        </w:rPr>
        <w:t xml:space="preserve"> </w:t>
      </w:r>
      <w:r>
        <w:rPr>
          <w:sz w:val="20"/>
        </w:rPr>
        <w:t>перевод</w:t>
      </w:r>
      <w:r>
        <w:rPr>
          <w:spacing w:val="-3"/>
          <w:sz w:val="20"/>
        </w:rPr>
        <w:t xml:space="preserve"> </w:t>
      </w:r>
      <w:r>
        <w:rPr>
          <w:sz w:val="20"/>
        </w:rPr>
        <w:t>помещения)</w:t>
      </w:r>
    </w:p>
    <w:p>
      <w:pPr>
        <w:pStyle w:val="TextBody"/>
        <w:tabs>
          <w:tab w:val="clear" w:pos="720"/>
          <w:tab w:val="left" w:pos="9509" w:leader="none"/>
        </w:tabs>
        <w:spacing w:lineRule="auto" w:line="264"/>
        <w:ind w:left="135" w:right="310" w:hanging="0"/>
        <w:jc w:val="both"/>
        <w:rPr>
          <w:sz w:val="20"/>
        </w:rPr>
      </w:pPr>
      <w:r>
        <w:rPr/>
        <w:t>рассмотрев</w:t>
      </w:r>
      <w:r>
        <w:rPr>
          <w:spacing w:val="-6"/>
        </w:rPr>
        <w:t xml:space="preserve"> </w:t>
      </w:r>
      <w:r>
        <w:rPr/>
        <w:t>представлен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частью</w:t>
      </w:r>
      <w:r>
        <w:rPr>
          <w:spacing w:val="-5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статьи</w:t>
      </w:r>
      <w:r>
        <w:rPr>
          <w:spacing w:val="-6"/>
        </w:rPr>
        <w:t xml:space="preserve"> </w:t>
      </w:r>
      <w:r>
        <w:rPr/>
        <w:t>23</w:t>
      </w:r>
      <w:r>
        <w:rPr>
          <w:spacing w:val="-6"/>
        </w:rPr>
        <w:t xml:space="preserve"> </w:t>
      </w:r>
      <w:r>
        <w:rPr/>
        <w:t>Жилищного</w:t>
      </w:r>
      <w:r>
        <w:rPr>
          <w:spacing w:val="-6"/>
        </w:rPr>
        <w:t xml:space="preserve"> </w:t>
      </w:r>
      <w:r>
        <w:rPr/>
        <w:t>кодекса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58"/>
        </w:rPr>
        <w:t xml:space="preserve"> </w:t>
      </w:r>
      <w:r>
        <w:rPr/>
        <w:t>Федерации</w:t>
      </w:r>
      <w:r>
        <w:rPr>
          <w:spacing w:val="-5"/>
        </w:rPr>
        <w:t xml:space="preserve"> </w:t>
      </w:r>
      <w:r>
        <w:rPr/>
        <w:t>документы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ереводе</w:t>
      </w:r>
      <w:r>
        <w:rPr>
          <w:spacing w:val="-4"/>
        </w:rPr>
        <w:t xml:space="preserve"> </w:t>
      </w:r>
      <w:r>
        <w:rPr/>
        <w:t>помещения</w:t>
      </w:r>
      <w:r>
        <w:rPr>
          <w:spacing w:val="-4"/>
        </w:rPr>
        <w:t xml:space="preserve"> </w:t>
      </w:r>
      <w:r>
        <w:rPr/>
        <w:t>общей</w:t>
      </w:r>
      <w:r>
        <w:rPr>
          <w:spacing w:val="-3"/>
        </w:rPr>
        <w:t xml:space="preserve"> </w:t>
      </w:r>
      <w:r>
        <w:rPr/>
        <w:t>площадью кв. м,</w:t>
      </w:r>
      <w:r>
        <w:rPr>
          <w:spacing w:val="-57"/>
        </w:rPr>
        <w:t xml:space="preserve"> </w:t>
      </w:r>
      <w:r>
        <w:rPr/>
        <w:t>находящегося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адресу:</w: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91210</wp:posOffset>
                </wp:positionH>
                <wp:positionV relativeFrom="paragraph">
                  <wp:posOffset>159385</wp:posOffset>
                </wp:positionV>
                <wp:extent cx="6386195" cy="635"/>
                <wp:effectExtent l="635" t="3175" r="635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2.55pt" to="565.1pt,12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173" w:right="349" w:hanging="0"/>
        <w:jc w:val="center"/>
        <w:rPr>
          <w:sz w:val="20"/>
        </w:rPr>
      </w:pPr>
      <w:r>
        <w:rPr>
          <w:sz w:val="20"/>
        </w:rPr>
        <w:t>(наиме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городского</w:t>
      </w:r>
      <w:r>
        <w:rPr>
          <w:spacing w:val="-5"/>
          <w:sz w:val="20"/>
        </w:rPr>
        <w:t xml:space="preserve"> </w:t>
      </w:r>
      <w:r>
        <w:rPr>
          <w:sz w:val="20"/>
        </w:rPr>
        <w:t>или</w:t>
      </w:r>
      <w:r>
        <w:rPr>
          <w:spacing w:val="-5"/>
          <w:sz w:val="20"/>
        </w:rPr>
        <w:t xml:space="preserve"> </w:t>
      </w:r>
      <w:r>
        <w:rPr>
          <w:sz w:val="20"/>
        </w:rPr>
        <w:t>сельского</w:t>
      </w:r>
      <w:r>
        <w:rPr>
          <w:spacing w:val="-4"/>
          <w:sz w:val="20"/>
        </w:rPr>
        <w:t xml:space="preserve"> </w:t>
      </w:r>
      <w:r>
        <w:rPr>
          <w:sz w:val="20"/>
        </w:rPr>
        <w:t>поселения)</w:t>
      </w:r>
    </w:p>
    <w:p>
      <w:pPr>
        <w:pStyle w:val="TextBody"/>
        <w:spacing w:before="9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91210</wp:posOffset>
                </wp:positionH>
                <wp:positionV relativeFrom="paragraph">
                  <wp:posOffset>172720</wp:posOffset>
                </wp:positionV>
                <wp:extent cx="6386195" cy="635"/>
                <wp:effectExtent l="635" t="3175" r="635" b="31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3.6pt" to="565.1pt,13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21"/>
        <w:ind w:left="174" w:right="349" w:hanging="0"/>
        <w:jc w:val="center"/>
        <w:rPr>
          <w:sz w:val="20"/>
        </w:rPr>
      </w:pPr>
      <w:r>
        <w:rPr>
          <w:sz w:val="20"/>
        </w:rPr>
        <w:t>(наименование</w:t>
      </w:r>
      <w:r>
        <w:rPr>
          <w:spacing w:val="-2"/>
          <w:sz w:val="20"/>
        </w:rPr>
        <w:t xml:space="preserve"> </w:t>
      </w:r>
      <w:r>
        <w:rPr>
          <w:sz w:val="20"/>
        </w:rPr>
        <w:t>улицы,</w:t>
      </w:r>
      <w:r>
        <w:rPr>
          <w:spacing w:val="-1"/>
          <w:sz w:val="20"/>
        </w:rPr>
        <w:t xml:space="preserve"> </w:t>
      </w:r>
      <w:r>
        <w:rPr>
          <w:sz w:val="20"/>
        </w:rPr>
        <w:t>площади,</w:t>
      </w:r>
      <w:r>
        <w:rPr>
          <w:spacing w:val="-1"/>
          <w:sz w:val="20"/>
        </w:rPr>
        <w:t xml:space="preserve"> </w:t>
      </w:r>
      <w:r>
        <w:rPr>
          <w:sz w:val="20"/>
        </w:rPr>
        <w:t>проспекта,</w:t>
      </w:r>
      <w:r>
        <w:rPr>
          <w:spacing w:val="-1"/>
          <w:sz w:val="20"/>
        </w:rPr>
        <w:t xml:space="preserve"> </w:t>
      </w:r>
      <w:r>
        <w:rPr>
          <w:sz w:val="20"/>
        </w:rPr>
        <w:t>бульвара,</w:t>
      </w:r>
      <w:r>
        <w:rPr>
          <w:spacing w:val="-2"/>
          <w:sz w:val="20"/>
        </w:rPr>
        <w:t xml:space="preserve"> </w:t>
      </w:r>
      <w:r>
        <w:rPr>
          <w:sz w:val="20"/>
        </w:rPr>
        <w:t>проезда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1"/>
          <w:sz w:val="20"/>
        </w:rPr>
        <w:t xml:space="preserve"> </w:t>
      </w:r>
      <w:r>
        <w:rPr>
          <w:sz w:val="20"/>
        </w:rPr>
        <w:t>т.п.)</w:t>
      </w:r>
    </w:p>
    <w:p>
      <w:pPr>
        <w:pStyle w:val="TextBody"/>
        <w:tabs>
          <w:tab w:val="clear" w:pos="720"/>
          <w:tab w:val="left" w:pos="1207" w:leader="none"/>
          <w:tab w:val="left" w:pos="5715" w:leader="none"/>
        </w:tabs>
        <w:ind w:left="52" w:hanging="0"/>
        <w:jc w:val="center"/>
        <w:rPr>
          <w:sz w:val="20"/>
        </w:rPr>
      </w:pPr>
      <w:r>
        <w:rPr/>
        <w:t>дом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 xml:space="preserve"> </w:t>
      </w:r>
      <w:r>
        <w:rPr>
          <w:spacing w:val="35"/>
          <w:u w:val="single"/>
        </w:rPr>
        <w:t xml:space="preserve"> </w:t>
      </w:r>
      <w:r>
        <w:rPr>
          <w:u w:val="single"/>
        </w:rPr>
        <w:t>корпус (владение, строение)</w:t>
      </w:r>
      <w:r>
        <w:rPr>
          <w:spacing w:val="46"/>
          <w:u w:val="single"/>
        </w:rPr>
        <w:t xml:space="preserve"> </w:t>
      </w:r>
      <w:r>
        <w:rPr/>
        <w:t>, кв.</w:t>
      </w:r>
      <w:r>
        <w:rPr>
          <w:u w:val="single"/>
        </w:rPr>
        <w:tab/>
      </w:r>
      <w:r>
        <w:rPr/>
        <w:t>,</w:t>
      </w:r>
      <w:r>
        <w:rPr>
          <w:spacing w:val="113"/>
          <w:u w:val="single"/>
        </w:rPr>
        <w:t xml:space="preserve"> </w:t>
      </w:r>
      <w:r>
        <w:rPr>
          <w:u w:val="single"/>
        </w:rPr>
        <w:t>из</w:t>
      </w:r>
      <w:r>
        <w:rPr>
          <w:spacing w:val="-2"/>
          <w:u w:val="single"/>
        </w:rPr>
        <w:t xml:space="preserve"> </w:t>
      </w:r>
      <w:r>
        <w:rPr>
          <w:u w:val="single"/>
        </w:rPr>
        <w:t>жилого (нежилого)</w:t>
      </w:r>
      <w:r>
        <w:rPr>
          <w:spacing w:val="-1"/>
          <w:u w:val="single"/>
        </w:rPr>
        <w:t xml:space="preserve"> </w:t>
      </w:r>
      <w:r>
        <w:rPr>
          <w:u w:val="single"/>
        </w:rPr>
        <w:t>в</w:t>
      </w:r>
      <w:r>
        <w:rPr>
          <w:spacing w:val="-2"/>
          <w:u w:val="single"/>
        </w:rPr>
        <w:t xml:space="preserve"> </w:t>
      </w:r>
      <w:r>
        <w:rPr>
          <w:u w:val="single"/>
        </w:rPr>
        <w:t>нежилое</w:t>
      </w:r>
      <w:r>
        <w:rPr>
          <w:spacing w:val="-2"/>
          <w:u w:val="single"/>
        </w:rPr>
        <w:t xml:space="preserve"> </w:t>
      </w:r>
      <w:r>
        <w:rPr>
          <w:u w:val="single"/>
        </w:rPr>
        <w:t>(жилое)</w:t>
      </w:r>
    </w:p>
    <w:p>
      <w:pPr>
        <w:pStyle w:val="Normal"/>
        <w:tabs>
          <w:tab w:val="clear" w:pos="720"/>
          <w:tab w:val="left" w:pos="5913" w:leader="none"/>
        </w:tabs>
        <w:spacing w:before="10" w:after="0"/>
        <w:ind w:left="782" w:hanging="0"/>
        <w:jc w:val="center"/>
        <w:rPr>
          <w:sz w:val="20"/>
        </w:rPr>
      </w:pPr>
      <w:r>
        <w:rPr>
          <w:sz w:val="20"/>
        </w:rPr>
        <w:t>(ненужное зачеркнуть)</w:t>
        <w:tab/>
        <w:t>(ненужное зачеркнуть)</w:t>
      </w:r>
    </w:p>
    <w:p>
      <w:pPr>
        <w:pStyle w:val="TextBody"/>
        <w:tabs>
          <w:tab w:val="clear" w:pos="720"/>
          <w:tab w:val="left" w:pos="10081" w:leader="none"/>
        </w:tabs>
        <w:ind w:right="92" w:hanging="0"/>
        <w:jc w:val="center"/>
        <w:rPr>
          <w:sz w:val="20"/>
        </w:rPr>
      </w:pPr>
      <w:r>
        <w:rPr/>
        <w:t>в</w:t>
      </w:r>
      <w:r>
        <w:rPr>
          <w:spacing w:val="-5"/>
        </w:rPr>
        <w:t xml:space="preserve"> </w:t>
      </w:r>
      <w:r>
        <w:rPr/>
        <w:t>целях</w:t>
      </w:r>
      <w:r>
        <w:rPr>
          <w:spacing w:val="-4"/>
        </w:rPr>
        <w:t xml:space="preserve"> </w:t>
      </w:r>
      <w:r>
        <w:rPr/>
        <w:t>использования</w:t>
      </w:r>
      <w:r>
        <w:rPr>
          <w:spacing w:val="-5"/>
        </w:rPr>
        <w:t xml:space="preserve"> </w:t>
      </w:r>
      <w:r>
        <w:rPr/>
        <w:t>помещ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before="30" w:after="0"/>
        <w:ind w:left="4934" w:right="349" w:hanging="0"/>
        <w:jc w:val="center"/>
        <w:rPr>
          <w:sz w:val="20"/>
        </w:rPr>
      </w:pPr>
      <w:r>
        <w:rPr>
          <w:sz w:val="20"/>
        </w:rPr>
        <w:t>(вид</w:t>
      </w:r>
      <w:r>
        <w:rPr>
          <w:spacing w:val="-3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4"/>
          <w:sz w:val="20"/>
        </w:rPr>
        <w:t xml:space="preserve"> </w:t>
      </w:r>
      <w:r>
        <w:rPr>
          <w:sz w:val="20"/>
        </w:rPr>
        <w:t>помещения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оответствии</w:t>
      </w:r>
    </w:p>
    <w:p>
      <w:pPr>
        <w:pStyle w:val="TextBody"/>
        <w:tabs>
          <w:tab w:val="clear" w:pos="720"/>
          <w:tab w:val="left" w:pos="9966" w:leader="none"/>
        </w:tabs>
        <w:ind w:right="206" w:hanging="0"/>
        <w:jc w:val="center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Normal"/>
        <w:spacing w:before="30" w:after="0"/>
        <w:ind w:left="60" w:right="349" w:hanging="0"/>
        <w:jc w:val="center"/>
        <w:rPr>
          <w:sz w:val="20"/>
        </w:rPr>
      </w:pPr>
      <w:r>
        <w:rPr>
          <w:sz w:val="20"/>
        </w:rPr>
        <w:t>с</w:t>
      </w:r>
      <w:r>
        <w:rPr>
          <w:spacing w:val="-2"/>
          <w:sz w:val="20"/>
        </w:rPr>
        <w:t xml:space="preserve"> </w:t>
      </w:r>
      <w:r>
        <w:rPr>
          <w:sz w:val="20"/>
        </w:rPr>
        <w:t>заявлением</w:t>
      </w:r>
      <w:r>
        <w:rPr>
          <w:spacing w:val="-1"/>
          <w:sz w:val="20"/>
        </w:rPr>
        <w:t xml:space="preserve"> </w:t>
      </w:r>
      <w:r>
        <w:rPr>
          <w:sz w:val="20"/>
        </w:rPr>
        <w:t>о</w:t>
      </w:r>
      <w:r>
        <w:rPr>
          <w:spacing w:val="-1"/>
          <w:sz w:val="20"/>
        </w:rPr>
        <w:t xml:space="preserve"> </w:t>
      </w:r>
      <w:r>
        <w:rPr>
          <w:sz w:val="20"/>
        </w:rPr>
        <w:t>переводе)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0089" w:leader="none"/>
        </w:tabs>
        <w:ind w:left="57" w:hanging="0"/>
        <w:jc w:val="center"/>
        <w:rPr>
          <w:sz w:val="20"/>
        </w:rPr>
      </w:pPr>
      <w:r>
        <w:rPr/>
        <w:t>РЕШИЛ</w:t>
      </w:r>
      <w:r>
        <w:rPr>
          <w:spacing w:val="-3"/>
        </w:rPr>
        <w:t xml:space="preserve"> </w:t>
      </w:r>
      <w:r>
        <w:rPr/>
        <w:t>(</w:t>
      </w:r>
      <w:r>
        <w:rPr>
          <w:u w:val="single"/>
        </w:rPr>
        <w:tab/>
      </w:r>
      <w:r>
        <w:rPr/>
        <w:t>):</w:t>
      </w:r>
    </w:p>
    <w:p>
      <w:pPr>
        <w:pStyle w:val="Normal"/>
        <w:spacing w:before="10" w:after="0"/>
        <w:ind w:right="2705" w:hanging="0"/>
        <w:jc w:val="right"/>
        <w:rPr>
          <w:sz w:val="20"/>
        </w:rPr>
      </w:pPr>
      <w:r>
        <w:rPr>
          <w:sz w:val="20"/>
        </w:rPr>
        <w:t>(наимен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акта,</w:t>
      </w:r>
      <w:r>
        <w:rPr>
          <w:spacing w:val="-2"/>
          <w:sz w:val="20"/>
        </w:rPr>
        <w:t xml:space="preserve"> </w:t>
      </w:r>
      <w:r>
        <w:rPr>
          <w:sz w:val="20"/>
        </w:rPr>
        <w:t>дата</w:t>
      </w:r>
      <w:r>
        <w:rPr>
          <w:spacing w:val="-2"/>
          <w:sz w:val="20"/>
        </w:rPr>
        <w:t xml:space="preserve"> </w:t>
      </w:r>
      <w:r>
        <w:rPr>
          <w:sz w:val="20"/>
        </w:rPr>
        <w:t>его</w:t>
      </w:r>
      <w:r>
        <w:rPr>
          <w:spacing w:val="-2"/>
          <w:sz w:val="20"/>
        </w:rPr>
        <w:t xml:space="preserve"> </w:t>
      </w:r>
      <w:r>
        <w:rPr>
          <w:sz w:val="20"/>
        </w:rPr>
        <w:t>принятия</w:t>
      </w:r>
      <w:r>
        <w:rPr>
          <w:spacing w:val="-3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)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40" w:leader="none"/>
        </w:tabs>
        <w:ind w:left="942" w:right="2719" w:hanging="942"/>
        <w:jc w:val="right"/>
        <w:rPr>
          <w:sz w:val="24"/>
        </w:rPr>
      </w:pPr>
      <w:r>
        <w:rPr>
          <w:sz w:val="24"/>
        </w:rPr>
        <w:t>Помещение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ании</w:t>
      </w:r>
      <w:r>
        <w:rPr>
          <w:spacing w:val="-3"/>
          <w:sz w:val="24"/>
        </w:rPr>
        <w:t xml:space="preserve"> </w:t>
      </w:r>
      <w:r>
        <w:rPr>
          <w:sz w:val="24"/>
        </w:rPr>
        <w:t>прилож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заявлению</w:t>
      </w:r>
      <w:r>
        <w:rPr>
          <w:spacing w:val="-3"/>
          <w:sz w:val="24"/>
        </w:rPr>
        <w:t xml:space="preserve"> </w:t>
      </w:r>
      <w:r>
        <w:rPr>
          <w:sz w:val="24"/>
        </w:rPr>
        <w:t>документов:</w:t>
      </w:r>
    </w:p>
    <w:p>
      <w:pPr>
        <w:pStyle w:val="TextBody"/>
        <w:spacing w:before="78" w:after="0"/>
        <w:ind w:left="174" w:right="200" w:hanging="0"/>
        <w:jc w:val="center"/>
        <w:rPr>
          <w:sz w:val="20"/>
        </w:rPr>
      </w:pPr>
      <w:r>
        <w:rPr/>
        <w:t>а)</w:t>
      </w:r>
      <w:r>
        <w:rPr>
          <w:spacing w:val="-2"/>
        </w:rPr>
        <w:t xml:space="preserve"> </w:t>
      </w:r>
      <w:r>
        <w:rPr/>
        <w:t>перевести</w:t>
      </w:r>
      <w:r>
        <w:rPr>
          <w:spacing w:val="-3"/>
        </w:rPr>
        <w:t xml:space="preserve"> </w:t>
      </w:r>
      <w:r>
        <w:rPr/>
        <w:t>из</w:t>
      </w:r>
      <w:r>
        <w:rPr>
          <w:spacing w:val="73"/>
          <w:u w:val="single"/>
        </w:rPr>
        <w:t xml:space="preserve"> </w:t>
      </w:r>
      <w:r>
        <w:rPr>
          <w:u w:val="single"/>
        </w:rPr>
        <w:t>жилого</w:t>
      </w:r>
      <w:r>
        <w:rPr>
          <w:spacing w:val="-2"/>
          <w:u w:val="single"/>
        </w:rPr>
        <w:t xml:space="preserve"> </w:t>
      </w:r>
      <w:r>
        <w:rPr>
          <w:u w:val="single"/>
        </w:rPr>
        <w:t>(нежилого)</w:t>
      </w:r>
      <w:r>
        <w:rPr>
          <w:spacing w:val="-2"/>
          <w:u w:val="single"/>
        </w:rPr>
        <w:t xml:space="preserve"> </w:t>
      </w:r>
      <w:r>
        <w:rPr>
          <w:u w:val="single"/>
        </w:rPr>
        <w:t>в</w:t>
      </w:r>
      <w:r>
        <w:rPr>
          <w:spacing w:val="-3"/>
          <w:u w:val="single"/>
        </w:rPr>
        <w:t xml:space="preserve"> </w:t>
      </w:r>
      <w:r>
        <w:rPr>
          <w:u w:val="single"/>
        </w:rPr>
        <w:t>нежилое</w:t>
      </w:r>
      <w:r>
        <w:rPr>
          <w:spacing w:val="-3"/>
          <w:u w:val="single"/>
        </w:rPr>
        <w:t xml:space="preserve"> </w:t>
      </w:r>
      <w:r>
        <w:rPr>
          <w:u w:val="single"/>
        </w:rPr>
        <w:t>(жилое)</w:t>
      </w:r>
      <w:r>
        <w:rPr>
          <w:spacing w:val="72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предварительных</w:t>
      </w:r>
      <w:r>
        <w:rPr>
          <w:spacing w:val="-3"/>
        </w:rPr>
        <w:t xml:space="preserve"> </w:t>
      </w:r>
      <w:r>
        <w:rPr/>
        <w:t>условий;</w:t>
      </w:r>
    </w:p>
    <w:p>
      <w:pPr>
        <w:pStyle w:val="Normal"/>
        <w:spacing w:before="10" w:after="0"/>
        <w:ind w:left="3464" w:hanging="0"/>
        <w:rPr>
          <w:sz w:val="20"/>
        </w:rPr>
      </w:pPr>
      <w:r>
        <w:rPr>
          <w:sz w:val="20"/>
        </w:rPr>
        <w:t>(ненужное зачеркнуть)</w:t>
      </w:r>
      <w:r>
        <w:rPr/>
        <w:t>б)</w:t>
      </w:r>
      <w:r>
        <w:rPr>
          <w:spacing w:val="-2"/>
        </w:rPr>
        <w:t xml:space="preserve"> </w:t>
      </w:r>
      <w:r>
        <w:rPr/>
        <w:t>перевести</w:t>
      </w:r>
      <w:r>
        <w:rPr>
          <w:spacing w:val="4"/>
        </w:rPr>
        <w:t xml:space="preserve"> </w:t>
      </w:r>
      <w:r>
        <w:rPr/>
        <w:t>из</w:t>
      </w:r>
      <w:r>
        <w:rPr>
          <w:spacing w:val="4"/>
        </w:rPr>
        <w:t xml:space="preserve"> </w:t>
      </w:r>
      <w:r>
        <w:rPr/>
        <w:t>жилого</w:t>
      </w:r>
      <w:r>
        <w:rPr>
          <w:spacing w:val="5"/>
        </w:rPr>
        <w:t xml:space="preserve"> </w:t>
      </w:r>
      <w:r>
        <w:rPr/>
        <w:t>(нежилого)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нежилое</w:t>
      </w:r>
      <w:r>
        <w:rPr>
          <w:spacing w:val="4"/>
        </w:rPr>
        <w:t xml:space="preserve"> </w:t>
      </w:r>
      <w:r>
        <w:rPr/>
        <w:t>(жилое)</w:t>
      </w:r>
      <w:r>
        <w:rPr>
          <w:spacing w:val="6"/>
        </w:rPr>
        <w:t xml:space="preserve"> </w:t>
      </w:r>
      <w:r>
        <w:rPr/>
        <w:t>при</w:t>
      </w:r>
      <w:r>
        <w:rPr>
          <w:spacing w:val="4"/>
        </w:rPr>
        <w:t xml:space="preserve"> </w:t>
      </w:r>
      <w:r>
        <w:rPr/>
        <w:t>условии</w:t>
      </w:r>
      <w:r>
        <w:rPr>
          <w:spacing w:val="5"/>
        </w:rPr>
        <w:t xml:space="preserve"> </w:t>
      </w:r>
      <w:r>
        <w:rPr/>
        <w:t>провед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установленном</w:t>
      </w:r>
      <w:r>
        <w:rPr>
          <w:spacing w:val="-57"/>
        </w:rPr>
        <w:t xml:space="preserve"> </w:t>
      </w:r>
      <w:r>
        <w:rPr/>
        <w:t>порядке</w:t>
      </w:r>
      <w:r>
        <w:rPr>
          <w:spacing w:val="-2"/>
        </w:rPr>
        <w:t xml:space="preserve"> </w:t>
      </w:r>
      <w:r>
        <w:rPr/>
        <w:t>следующих видов работ:</w:t>
      </w:r>
    </w:p>
    <w:p>
      <w:pPr>
        <w:pStyle w:val="TextBody"/>
        <w:spacing w:before="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91210</wp:posOffset>
                </wp:positionH>
                <wp:positionV relativeFrom="paragraph">
                  <wp:posOffset>178435</wp:posOffset>
                </wp:positionV>
                <wp:extent cx="6386195" cy="635"/>
                <wp:effectExtent l="635" t="3175" r="63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4.05pt" to="565.1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173" w:right="349" w:hanging="0"/>
        <w:jc w:val="center"/>
        <w:rPr>
          <w:sz w:val="20"/>
        </w:rPr>
      </w:pPr>
      <w:r>
        <w:rPr>
          <w:sz w:val="20"/>
        </w:rPr>
        <w:t>(перечень</w:t>
      </w:r>
      <w:r>
        <w:rPr>
          <w:spacing w:val="-2"/>
          <w:sz w:val="20"/>
        </w:rPr>
        <w:t xml:space="preserve"> </w:t>
      </w:r>
      <w:r>
        <w:rPr>
          <w:sz w:val="20"/>
        </w:rPr>
        <w:t>работ</w:t>
      </w:r>
      <w:r>
        <w:rPr>
          <w:spacing w:val="-1"/>
          <w:sz w:val="20"/>
        </w:rPr>
        <w:t xml:space="preserve"> </w:t>
      </w:r>
      <w:r>
        <w:rPr>
          <w:sz w:val="20"/>
        </w:rPr>
        <w:t>по</w:t>
      </w:r>
      <w:r>
        <w:rPr>
          <w:spacing w:val="-1"/>
          <w:sz w:val="20"/>
        </w:rPr>
        <w:t xml:space="preserve"> </w:t>
      </w:r>
      <w:r>
        <w:rPr>
          <w:sz w:val="20"/>
        </w:rPr>
        <w:t>переустройству</w:t>
      </w:r>
    </w:p>
    <w:p>
      <w:pPr>
        <w:pStyle w:val="TextBody"/>
        <w:spacing w:before="9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791210</wp:posOffset>
                </wp:positionH>
                <wp:positionV relativeFrom="paragraph">
                  <wp:posOffset>172720</wp:posOffset>
                </wp:positionV>
                <wp:extent cx="6386195" cy="635"/>
                <wp:effectExtent l="635" t="3175" r="635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3.6pt" to="565.1pt,13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21"/>
        <w:ind w:left="173" w:right="349" w:hanging="0"/>
        <w:jc w:val="center"/>
        <w:rPr>
          <w:sz w:val="20"/>
        </w:rPr>
      </w:pPr>
      <w:r>
        <w:rPr>
          <w:sz w:val="20"/>
        </w:rPr>
        <w:t>(перепланировке)</w:t>
      </w:r>
      <w:r>
        <w:rPr>
          <w:spacing w:val="-4"/>
          <w:sz w:val="20"/>
        </w:rPr>
        <w:t xml:space="preserve"> </w:t>
      </w:r>
      <w:r>
        <w:rPr>
          <w:sz w:val="20"/>
        </w:rPr>
        <w:t>помещения</w:t>
      </w:r>
    </w:p>
    <w:p>
      <w:pPr>
        <w:pStyle w:val="TextBody"/>
        <w:spacing w:before="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91210</wp:posOffset>
                </wp:positionH>
                <wp:positionV relativeFrom="paragraph">
                  <wp:posOffset>178435</wp:posOffset>
                </wp:positionV>
                <wp:extent cx="6386195" cy="635"/>
                <wp:effectExtent l="635" t="3175" r="635" b="317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4.05pt" to="565.1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21"/>
        <w:ind w:left="173" w:right="349" w:hanging="0"/>
        <w:jc w:val="center"/>
        <w:rPr>
          <w:sz w:val="20"/>
        </w:rPr>
      </w:pPr>
      <w:r>
        <w:rPr>
          <w:sz w:val="20"/>
        </w:rPr>
        <w:t>или</w:t>
      </w:r>
      <w:r>
        <w:rPr>
          <w:spacing w:val="-3"/>
          <w:sz w:val="20"/>
        </w:rPr>
        <w:t xml:space="preserve"> </w:t>
      </w:r>
      <w:r>
        <w:rPr>
          <w:sz w:val="20"/>
        </w:rPr>
        <w:t>иных</w:t>
      </w:r>
      <w:r>
        <w:rPr>
          <w:spacing w:val="-1"/>
          <w:sz w:val="20"/>
        </w:rPr>
        <w:t xml:space="preserve"> </w:t>
      </w:r>
      <w:r>
        <w:rPr>
          <w:sz w:val="20"/>
        </w:rPr>
        <w:t>необходимых</w:t>
      </w:r>
      <w:r>
        <w:rPr>
          <w:spacing w:val="-1"/>
          <w:sz w:val="20"/>
        </w:rPr>
        <w:t xml:space="preserve"> </w:t>
      </w:r>
      <w:r>
        <w:rPr>
          <w:sz w:val="20"/>
        </w:rPr>
        <w:t>работ</w:t>
      </w:r>
      <w:r>
        <w:rPr>
          <w:spacing w:val="-2"/>
          <w:sz w:val="20"/>
        </w:rPr>
        <w:t xml:space="preserve"> </w:t>
      </w:r>
      <w:r>
        <w:rPr>
          <w:sz w:val="20"/>
        </w:rPr>
        <w:t>по</w:t>
      </w:r>
      <w:r>
        <w:rPr>
          <w:spacing w:val="-1"/>
          <w:sz w:val="20"/>
        </w:rPr>
        <w:t xml:space="preserve"> </w:t>
      </w:r>
      <w:r>
        <w:rPr>
          <w:sz w:val="20"/>
        </w:rPr>
        <w:t>ремонту,</w:t>
      </w:r>
      <w:r>
        <w:rPr>
          <w:spacing w:val="-2"/>
          <w:sz w:val="20"/>
        </w:rPr>
        <w:t xml:space="preserve"> </w:t>
      </w:r>
      <w:r>
        <w:rPr>
          <w:sz w:val="20"/>
        </w:rPr>
        <w:t>реконструкции,</w:t>
      </w:r>
      <w:r>
        <w:rPr>
          <w:spacing w:val="-2"/>
          <w:sz w:val="20"/>
        </w:rPr>
        <w:t xml:space="preserve"> </w:t>
      </w:r>
      <w:r>
        <w:rPr>
          <w:sz w:val="20"/>
        </w:rPr>
        <w:t>реставрации</w:t>
      </w:r>
      <w:r>
        <w:rPr>
          <w:spacing w:val="-1"/>
          <w:sz w:val="20"/>
        </w:rPr>
        <w:t xml:space="preserve"> </w:t>
      </w:r>
      <w:r>
        <w:rPr>
          <w:sz w:val="20"/>
        </w:rPr>
        <w:t>помещения)</w:t>
      </w:r>
    </w:p>
    <w:p>
      <w:pPr>
        <w:pStyle w:val="TextBody"/>
        <w:tabs>
          <w:tab w:val="clear" w:pos="720"/>
          <w:tab w:val="left" w:pos="9966" w:leader="none"/>
        </w:tabs>
        <w:ind w:right="206" w:hanging="0"/>
        <w:jc w:val="center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942" w:leader="none"/>
          <w:tab w:val="left" w:pos="10216" w:leader="none"/>
        </w:tabs>
        <w:spacing w:before="90" w:after="0"/>
        <w:ind w:left="135" w:right="228" w:firstLine="567"/>
        <w:jc w:val="left"/>
        <w:rPr>
          <w:sz w:val="24"/>
        </w:rPr>
      </w:pPr>
      <w:r>
        <w:rPr>
          <w:sz w:val="24"/>
        </w:rPr>
        <w:t>Отказать</w:t>
      </w:r>
      <w:r>
        <w:rPr>
          <w:spacing w:val="39"/>
          <w:sz w:val="24"/>
        </w:rPr>
        <w:t xml:space="preserve"> </w:t>
      </w:r>
      <w:r>
        <w:rPr>
          <w:sz w:val="24"/>
        </w:rPr>
        <w:t>в</w:t>
      </w:r>
      <w:r>
        <w:rPr>
          <w:spacing w:val="39"/>
          <w:sz w:val="24"/>
        </w:rPr>
        <w:t xml:space="preserve"> </w:t>
      </w:r>
      <w:r>
        <w:rPr>
          <w:sz w:val="24"/>
        </w:rPr>
        <w:t>переводе</w:t>
      </w:r>
      <w:r>
        <w:rPr>
          <w:spacing w:val="39"/>
          <w:sz w:val="24"/>
        </w:rPr>
        <w:t xml:space="preserve"> </w:t>
      </w:r>
      <w:r>
        <w:rPr>
          <w:sz w:val="24"/>
        </w:rPr>
        <w:t>указанного</w:t>
      </w:r>
      <w:r>
        <w:rPr>
          <w:spacing w:val="41"/>
          <w:sz w:val="24"/>
        </w:rPr>
        <w:t xml:space="preserve"> </w:t>
      </w:r>
      <w:r>
        <w:rPr>
          <w:sz w:val="24"/>
        </w:rPr>
        <w:t>помещения</w:t>
      </w:r>
      <w:r>
        <w:rPr>
          <w:spacing w:val="39"/>
          <w:sz w:val="24"/>
        </w:rPr>
        <w:t xml:space="preserve"> </w:t>
      </w:r>
      <w:r>
        <w:rPr>
          <w:sz w:val="24"/>
        </w:rPr>
        <w:t>из</w:t>
      </w:r>
      <w:r>
        <w:rPr>
          <w:spacing w:val="39"/>
          <w:sz w:val="24"/>
        </w:rPr>
        <w:t xml:space="preserve"> </w:t>
      </w:r>
      <w:r>
        <w:rPr>
          <w:sz w:val="24"/>
        </w:rPr>
        <w:t>жилого</w:t>
      </w:r>
      <w:r>
        <w:rPr>
          <w:spacing w:val="40"/>
          <w:sz w:val="24"/>
        </w:rPr>
        <w:t xml:space="preserve"> </w:t>
      </w:r>
      <w:r>
        <w:rPr>
          <w:sz w:val="24"/>
        </w:rPr>
        <w:t>(нежилого)</w:t>
      </w:r>
      <w:r>
        <w:rPr>
          <w:spacing w:val="41"/>
          <w:sz w:val="24"/>
        </w:rPr>
        <w:t xml:space="preserve"> </w:t>
      </w:r>
      <w:r>
        <w:rPr>
          <w:sz w:val="24"/>
        </w:rPr>
        <w:t>в</w:t>
      </w:r>
      <w:r>
        <w:rPr>
          <w:spacing w:val="39"/>
          <w:sz w:val="24"/>
        </w:rPr>
        <w:t xml:space="preserve"> </w:t>
      </w:r>
      <w:r>
        <w:rPr>
          <w:sz w:val="24"/>
        </w:rPr>
        <w:t>нежилое</w:t>
      </w:r>
      <w:r>
        <w:rPr>
          <w:spacing w:val="39"/>
          <w:sz w:val="24"/>
        </w:rPr>
        <w:t xml:space="preserve"> </w:t>
      </w:r>
      <w:r>
        <w:rPr>
          <w:sz w:val="24"/>
        </w:rPr>
        <w:t>(жилое)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вязи с</w:t>
      </w:r>
      <w:r>
        <w:rPr>
          <w:spacing w:val="10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spacing w:before="30" w:after="0"/>
        <w:ind w:left="1582" w:hanging="0"/>
        <w:rPr>
          <w:sz w:val="20"/>
        </w:rPr>
      </w:pPr>
      <w:r>
        <w:rPr>
          <w:sz w:val="20"/>
        </w:rPr>
        <w:t>(основание(я),</w:t>
      </w:r>
      <w:r>
        <w:rPr>
          <w:spacing w:val="-2"/>
          <w:sz w:val="20"/>
        </w:rPr>
        <w:t xml:space="preserve"> </w:t>
      </w:r>
      <w:r>
        <w:rPr>
          <w:sz w:val="20"/>
        </w:rPr>
        <w:t>установленное</w:t>
      </w:r>
      <w:r>
        <w:rPr>
          <w:spacing w:val="-1"/>
          <w:sz w:val="20"/>
        </w:rPr>
        <w:t xml:space="preserve"> </w:t>
      </w:r>
      <w:r>
        <w:rPr>
          <w:sz w:val="20"/>
        </w:rPr>
        <w:t>частью</w:t>
      </w:r>
      <w:r>
        <w:rPr>
          <w:spacing w:val="-1"/>
          <w:sz w:val="20"/>
        </w:rPr>
        <w:t xml:space="preserve"> </w:t>
      </w:r>
      <w:r>
        <w:rPr>
          <w:sz w:val="20"/>
        </w:rPr>
        <w:t>1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и</w:t>
      </w:r>
      <w:r>
        <w:rPr>
          <w:spacing w:val="-1"/>
          <w:sz w:val="20"/>
        </w:rPr>
        <w:t xml:space="preserve"> </w:t>
      </w:r>
      <w:r>
        <w:rPr>
          <w:sz w:val="20"/>
        </w:rPr>
        <w:t>24</w:t>
      </w:r>
      <w:r>
        <w:rPr>
          <w:spacing w:val="-1"/>
          <w:sz w:val="20"/>
        </w:rPr>
        <w:t xml:space="preserve"> </w:t>
      </w:r>
      <w:r>
        <w:rPr>
          <w:sz w:val="20"/>
        </w:rPr>
        <w:t>Жилищного</w:t>
      </w:r>
      <w:r>
        <w:rPr>
          <w:spacing w:val="-1"/>
          <w:sz w:val="20"/>
        </w:rPr>
        <w:t xml:space="preserve"> </w:t>
      </w:r>
      <w:r>
        <w:rPr>
          <w:sz w:val="20"/>
        </w:rPr>
        <w:t>кодекса</w:t>
      </w:r>
      <w:r>
        <w:rPr>
          <w:spacing w:val="-1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2"/>
          <w:sz w:val="20"/>
        </w:rPr>
        <w:t xml:space="preserve"> </w:t>
      </w:r>
      <w:r>
        <w:rPr>
          <w:sz w:val="20"/>
        </w:rPr>
        <w:t>Федерации)</w:t>
      </w:r>
    </w:p>
    <w:p>
      <w:pPr>
        <w:pStyle w:val="TextBody"/>
        <w:spacing w:before="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791210</wp:posOffset>
                </wp:positionH>
                <wp:positionV relativeFrom="paragraph">
                  <wp:posOffset>179070</wp:posOffset>
                </wp:positionV>
                <wp:extent cx="6386195" cy="635"/>
                <wp:effectExtent l="635" t="3175" r="635" b="317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4.1pt" to="565.1pt,14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91210</wp:posOffset>
                </wp:positionH>
                <wp:positionV relativeFrom="paragraph">
                  <wp:posOffset>387985</wp:posOffset>
                </wp:positionV>
                <wp:extent cx="6386195" cy="635"/>
                <wp:effectExtent l="635" t="3175" r="635" b="317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0.55pt" to="565.1pt,30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09625</wp:posOffset>
                </wp:positionH>
                <wp:positionV relativeFrom="paragraph">
                  <wp:posOffset>200025</wp:posOffset>
                </wp:positionV>
                <wp:extent cx="2628900" cy="635"/>
                <wp:effectExtent l="635" t="3175" r="635" b="317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5.75pt" to="270.7pt,15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18230</wp:posOffset>
                </wp:positionH>
                <wp:positionV relativeFrom="paragraph">
                  <wp:posOffset>200025</wp:posOffset>
                </wp:positionV>
                <wp:extent cx="1260475" cy="635"/>
                <wp:effectExtent l="635" t="3175" r="635" b="317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5.75pt" to="384.1pt,15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058410</wp:posOffset>
                </wp:positionH>
                <wp:positionV relativeFrom="paragraph">
                  <wp:posOffset>200025</wp:posOffset>
                </wp:positionV>
                <wp:extent cx="2250440" cy="635"/>
                <wp:effectExtent l="635" t="3175" r="635" b="317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15.75pt" to="575.45pt,15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131" w:leader="none"/>
          <w:tab w:val="left" w:pos="7572" w:leader="none"/>
        </w:tabs>
        <w:spacing w:lineRule="exact" w:line="202"/>
        <w:ind w:left="218" w:hanging="0"/>
        <w:rPr>
          <w:sz w:val="20"/>
        </w:rPr>
      </w:pPr>
      <w:r>
        <w:rPr>
          <w:sz w:val="20"/>
        </w:rPr>
        <w:t>(должность</w:t>
      </w:r>
      <w:r>
        <w:rPr>
          <w:spacing w:val="-3"/>
          <w:sz w:val="20"/>
        </w:rPr>
        <w:t xml:space="preserve"> </w:t>
      </w:r>
      <w:r>
        <w:rPr>
          <w:sz w:val="20"/>
        </w:rPr>
        <w:t>лица,</w:t>
      </w:r>
      <w:r>
        <w:rPr>
          <w:spacing w:val="-2"/>
          <w:sz w:val="20"/>
        </w:rPr>
        <w:t xml:space="preserve"> </w:t>
      </w:r>
      <w:r>
        <w:rPr>
          <w:sz w:val="20"/>
        </w:rPr>
        <w:t>подписавшего</w:t>
      </w:r>
      <w:r>
        <w:rPr>
          <w:spacing w:val="-3"/>
          <w:sz w:val="20"/>
        </w:rPr>
        <w:t xml:space="preserve"> </w:t>
      </w:r>
      <w:r>
        <w:rPr>
          <w:sz w:val="20"/>
        </w:rPr>
        <w:t>уведомление)</w:t>
        <w:tab/>
        <w:t>(подпись)</w:t>
        <w:tab/>
        <w:t>(расшифровка</w:t>
      </w:r>
      <w:r>
        <w:rPr>
          <w:spacing w:val="-3"/>
          <w:sz w:val="20"/>
        </w:rPr>
        <w:t xml:space="preserve"> </w:t>
      </w:r>
      <w:r>
        <w:rPr>
          <w:sz w:val="20"/>
        </w:rPr>
        <w:t>подписи)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757" w:leader="none"/>
          <w:tab w:val="left" w:pos="3052" w:leader="none"/>
          <w:tab w:val="left" w:pos="3789" w:leader="none"/>
        </w:tabs>
        <w:spacing w:lineRule="auto" w:line="456" w:before="90" w:after="0"/>
        <w:ind w:left="135" w:right="6462" w:firstLine="28"/>
        <w:rPr/>
      </w:pPr>
      <w:r>
        <w:rPr/>
        <w:t>“</w:t>
      </w:r>
      <w:r>
        <w:rPr>
          <w:u w:val="single"/>
        </w:rPr>
        <w:tab/>
      </w:r>
      <w:r>
        <w:rPr/>
        <w:t>”</w:t>
      </w:r>
      <w:r>
        <w:rPr>
          <w:u w:val="single"/>
        </w:rPr>
        <w:tab/>
      </w:r>
      <w:r>
        <w:rPr/>
        <w:t>200</w:t>
      </w:r>
      <w:r>
        <w:rPr>
          <w:u w:val="single"/>
        </w:rPr>
        <w:tab/>
      </w:r>
      <w:r>
        <w:rPr>
          <w:spacing w:val="-1"/>
        </w:rPr>
        <w:t>г.</w:t>
      </w:r>
      <w:r>
        <w:rPr>
          <w:spacing w:val="-57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01040</wp:posOffset>
                </wp:positionH>
                <wp:positionV relativeFrom="page">
                  <wp:posOffset>918845</wp:posOffset>
                </wp:positionV>
                <wp:extent cx="457517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5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2.35pt" to="415.4pt,72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.П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35" w:hanging="647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" w:hanging="647"/>
      </w:pPr>
      <w:rPr>
        <w:lang w:val="ru-RU" w:bidi="ar-SA"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135" w:hanging="64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35" w:hanging="80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801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801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801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801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801"/>
      </w:pPr>
      <w:rPr>
        <w:rFonts w:ascii="Symbol" w:hAnsi="Symbol" w:cs="Symbol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4" w:hanging="2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1" w:hanging="2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1" w:hanging="2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2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3" w:hanging="2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4" w:hanging="2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260"/>
      </w:pPr>
      <w:rPr>
        <w:rFonts w:ascii="Symbol" w:hAnsi="Symbol" w:cs="Symbol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35" w:hanging="175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0" w:hanging="175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175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175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175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175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175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175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175"/>
      </w:pPr>
      <w:rPr>
        <w:rFonts w:ascii="Symbol" w:hAnsi="Symbol" w:cs="Symbol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35" w:hanging="9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0" w:hanging="90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90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90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90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90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90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90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900"/>
      </w:pPr>
      <w:rPr>
        <w:rFonts w:ascii="Symbol" w:hAnsi="Symbol" w:cs="Symbol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35" w:hanging="18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0" w:hanging="189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189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189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189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189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189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189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189"/>
      </w:pPr>
      <w:rPr>
        <w:rFonts w:ascii="Symbol" w:hAnsi="Symbol" w:cs="Symbol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3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0" w:hanging="14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14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14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14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14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14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14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140"/>
      </w:pPr>
      <w:rPr>
        <w:rFonts w:ascii="Symbol" w:hAnsi="Symbol" w:cs="Symbol" w:hint="default"/>
        <w:lang w:val="ru-RU" w:bidi="ar-SA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35" w:hanging="48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5" w:hanging="48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486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486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486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486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486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486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486"/>
      </w:pPr>
      <w:rPr>
        <w:rFonts w:ascii="Symbol" w:hAnsi="Symbol" w:cs="Symbol" w:hint="default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35" w:hanging="30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0" w:hanging="309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309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309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309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09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309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309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309"/>
      </w:pPr>
      <w:rPr>
        <w:rFonts w:ascii="Symbol" w:hAnsi="Symbol" w:cs="Symbol" w:hint="default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34" w:hanging="2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1" w:hanging="2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1" w:hanging="2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2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3" w:hanging="2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4" w:hanging="2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260"/>
      </w:pPr>
      <w:rPr>
        <w:rFonts w:ascii="Symbol" w:hAnsi="Symbol" w:cs="Symbol" w:hint="default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34" w:hanging="2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5" w:hanging="57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6" w:hanging="571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2" w:hanging="571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8" w:hanging="571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4" w:hanging="571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1" w:hanging="571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7" w:hanging="571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33" w:hanging="571"/>
      </w:pPr>
      <w:rPr>
        <w:rFonts w:ascii="Symbol" w:hAnsi="Symbol" w:cs="Symbol" w:hint="default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35" w:hanging="9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0" w:hanging="90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90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90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90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90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90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90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900"/>
      </w:pPr>
      <w:rPr>
        <w:rFonts w:ascii="Symbol" w:hAnsi="Symbol" w:cs="Symbol" w:hint="default"/>
        <w:lang w:val="ru-RU" w:bidi="ar-SA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1095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42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5" w:hanging="65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35" w:hanging="98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5" w:hanging="988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3" w:hanging="988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2" w:hanging="988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0" w:hanging="988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9" w:hanging="988"/>
      </w:pPr>
      <w:rPr>
        <w:rFonts w:ascii="Symbol" w:hAnsi="Symbol" w:cs="Symbol" w:hint="default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34" w:hanging="2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1" w:hanging="2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1" w:hanging="2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2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3" w:hanging="2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4" w:hanging="2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260"/>
      </w:pPr>
      <w:rPr>
        <w:rFonts w:ascii="Symbol" w:hAnsi="Symbol" w:cs="Symbol" w:hint="default"/>
        <w:lang w:val="ru-RU" w:bidi="ar-SA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135" w:hanging="55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5" w:hanging="55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5" w:hanging="62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622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622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622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622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622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622"/>
      </w:pPr>
      <w:rPr>
        <w:rFonts w:ascii="Symbol" w:hAnsi="Symbol" w:cs="Symbol" w:hint="default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34" w:hanging="2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1" w:hanging="2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1" w:hanging="2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2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3" w:hanging="2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4" w:hanging="2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260"/>
      </w:pPr>
      <w:rPr>
        <w:rFonts w:ascii="Symbol" w:hAnsi="Symbol" w:cs="Symbol" w:hint="default"/>
        <w:lang w:val="ru-RU" w:bidi="ar-S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34" w:hanging="2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1" w:hanging="2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1" w:hanging="2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2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3" w:hanging="2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4" w:hanging="2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260"/>
      </w:pPr>
      <w:rPr>
        <w:rFonts w:ascii="Symbol" w:hAnsi="Symbol" w:cs="Symbol" w:hint="default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3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0" w:hanging="14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14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14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14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14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14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14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140"/>
      </w:pPr>
      <w:rPr>
        <w:rFonts w:ascii="Symbol" w:hAnsi="Symbol" w:cs="Symbol" w:hint="default"/>
        <w:lang w:val="ru-RU" w:bidi="ar-SA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94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4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1" w:hanging="24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1" w:hanging="24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24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4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3" w:hanging="24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4" w:hanging="24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240"/>
      </w:pPr>
      <w:rPr>
        <w:rFonts w:ascii="Symbol" w:hAnsi="Symbol" w:cs="Symbol" w:hint="default"/>
        <w:lang w:val="ru-RU" w:bidi="ar-SA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1095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318"/>
        </w:tabs>
        <w:ind w:left="1413" w:hanging="42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5" w:hanging="80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" w:hanging="73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5" w:hanging="73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3" w:hanging="73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2" w:hanging="73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0" w:hanging="73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9" w:hanging="730"/>
      </w:pPr>
      <w:rPr>
        <w:rFonts w:ascii="Symbol" w:hAnsi="Symbol" w:cs="Symbol" w:hint="default"/>
        <w:lang w:val="ru-RU" w:bidi="ar-SA"/>
      </w:rPr>
    </w:lvl>
  </w:abstractNum>
  <w:abstractNum w:abstractNumId="22">
    <w:lvl w:ilvl="0">
      <w:numFmt w:val="bullet"/>
      <w:lvlText w:val="-"/>
      <w:lvlJc w:val="left"/>
      <w:pPr>
        <w:tabs>
          <w:tab w:val="num" w:pos="1"/>
        </w:tabs>
        <w:ind w:left="136" w:hanging="1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1"/>
        </w:tabs>
        <w:ind w:left="136" w:hanging="16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1"/>
        </w:tabs>
        <w:ind w:left="2202" w:hanging="166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1"/>
        </w:tabs>
        <w:ind w:left="3232" w:hanging="166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1"/>
        </w:tabs>
        <w:ind w:left="4263" w:hanging="166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1"/>
        </w:tabs>
        <w:ind w:left="5294" w:hanging="166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1"/>
        </w:tabs>
        <w:ind w:left="6324" w:hanging="166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1"/>
        </w:tabs>
        <w:ind w:left="7355" w:hanging="166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1"/>
        </w:tabs>
        <w:ind w:left="8385" w:hanging="166"/>
      </w:pPr>
      <w:rPr>
        <w:rFonts w:ascii="Symbol" w:hAnsi="Symbol" w:cs="Symbol" w:hint="default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5" w:hanging="9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5" w:hanging="6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0" w:hanging="612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75" w:hanging="612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0" w:hanging="612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5" w:hanging="612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0" w:hanging="612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5" w:hanging="612"/>
      </w:pPr>
      <w:rPr>
        <w:rFonts w:ascii="Symbol" w:hAnsi="Symbol" w:cs="Symbol" w:hint="default"/>
        <w:lang w:val="ru-RU" w:bidi="ar-S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34" w:hanging="2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1" w:hanging="2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1" w:hanging="2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2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3" w:hanging="2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4" w:hanging="2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260"/>
      </w:pPr>
      <w:rPr>
        <w:rFonts w:ascii="Symbol" w:hAnsi="Symbol" w:cs="Symbol" w:hint="default"/>
        <w:lang w:val="ru-RU" w:bidi="ar-SA"/>
      </w:r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720"/>
        </w:tabs>
        <w:ind w:left="135" w:hanging="25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0" w:hanging="258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1" w:hanging="258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1" w:hanging="258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258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258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258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4" w:hanging="258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258"/>
      </w:pPr>
      <w:rPr>
        <w:rFonts w:ascii="Symbol" w:hAnsi="Symbol" w:cs="Symbol" w:hint="default"/>
        <w:lang w:val="ru-RU" w:bidi="ar-S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34" w:hanging="2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1" w:hanging="2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1" w:hanging="2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2" w:hanging="2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3" w:hanging="2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4" w:hanging="2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260"/>
      </w:pPr>
      <w:rPr>
        <w:rFonts w:ascii="Symbol" w:hAnsi="Symbol" w:cs="Symbol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74" w:right="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73" w:right="349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4">
    <w:name w:val="WW8Num1z4"/>
    <w:qFormat/>
    <w:rPr>
      <w:rFonts w:ascii="Symbol" w:hAnsi="Symbol" w:cs="Symbol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Symbol" w:hAnsi="Symbol" w:cs="Symbol"/>
      <w:lang w:val="ru-RU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Symbol" w:hAnsi="Symbol" w:cs="Symbol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Symbol" w:hAnsi="Symbol" w:cs="Symbol"/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Symbol" w:hAnsi="Symbol" w:cs="Symbol"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Symbol" w:hAnsi="Symbol" w:cs="Symbol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2">
    <w:name w:val="WW8Num8z2"/>
    <w:qFormat/>
    <w:rPr>
      <w:rFonts w:ascii="Symbol" w:hAnsi="Symbol" w:cs="Symbol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Symbol" w:hAnsi="Symbol" w:cs="Symbol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rFonts w:ascii="Symbol" w:hAnsi="Symbol" w:cs="Symbol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2">
    <w:name w:val="WW8Num11z2"/>
    <w:qFormat/>
    <w:rPr>
      <w:rFonts w:ascii="Symbol" w:hAnsi="Symbol" w:cs="Symbol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rFonts w:ascii="Symbol" w:hAnsi="Symbol" w:cs="Symbol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4">
    <w:name w:val="WW8Num13z4"/>
    <w:qFormat/>
    <w:rPr>
      <w:rFonts w:ascii="Symbol" w:hAnsi="Symbol" w:cs="Symbol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rFonts w:ascii="Symbol" w:hAnsi="Symbol" w:cs="Symbol"/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3">
    <w:name w:val="WW8Num15z3"/>
    <w:qFormat/>
    <w:rPr>
      <w:rFonts w:ascii="Symbol" w:hAnsi="Symbol" w:cs="Symbol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rFonts w:ascii="Symbol" w:hAnsi="Symbol" w:cs="Symbol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rFonts w:ascii="Symbol" w:hAnsi="Symbol" w:cs="Symbol"/>
      <w:lang w:val="ru-RU" w:bidi="ar-SA"/>
    </w:rPr>
  </w:style>
  <w:style w:type="character" w:styleId="WW8Num18z0">
    <w:name w:val="WW8Num18z0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Symbol" w:hAnsi="Symbol" w:cs="Symbol"/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ascii="Symbol" w:hAnsi="Symbol" w:cs="Symbol"/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4">
    <w:name w:val="WW8Num21z4"/>
    <w:qFormat/>
    <w:rPr>
      <w:rFonts w:ascii="Symbol" w:hAnsi="Symbol" w:cs="Symbol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22z2">
    <w:name w:val="WW8Num22z2"/>
    <w:qFormat/>
    <w:rPr>
      <w:rFonts w:ascii="Symbol" w:hAnsi="Symbol" w:cs="Symbol"/>
      <w:lang w:val="ru-RU" w:bidi="ar-SA"/>
    </w:rPr>
  </w:style>
  <w:style w:type="character" w:styleId="WW8Num23z0">
    <w:name w:val="WW8Num23z0"/>
    <w:qFormat/>
    <w:rPr>
      <w:w w:val="100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3">
    <w:name w:val="WW8Num23z3"/>
    <w:qFormat/>
    <w:rPr>
      <w:rFonts w:ascii="Symbol" w:hAnsi="Symbol" w:cs="Symbol"/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1">
    <w:name w:val="WW8Num24z1"/>
    <w:qFormat/>
    <w:rPr>
      <w:rFonts w:ascii="Symbol" w:hAnsi="Symbol" w:cs="Symbol"/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rFonts w:ascii="Symbol" w:hAnsi="Symbol" w:cs="Symbol"/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rFonts w:ascii="Symbol" w:hAnsi="Symbol" w:cs="Symbol"/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Segoe U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Droid Sans Devanagari;Segoe UI"/>
    </w:rPr>
  </w:style>
  <w:style w:type="paragraph" w:styleId="Style15">
    <w:name w:val="Абзац списка"/>
    <w:basedOn w:val="Normal"/>
    <w:qFormat/>
    <w:pPr>
      <w:ind w:left="135" w:right="311" w:firstLine="54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59:00Z</dcterms:created>
  <dc:creator>Рожкова Елена Анатольевна</dc:creator>
  <dc:description/>
  <cp:keywords/>
  <dc:language>en-US</dc:language>
  <cp:lastModifiedBy>Arh</cp:lastModifiedBy>
  <dcterms:modified xsi:type="dcterms:W3CDTF">2024-04-25T09:05:00Z</dcterms:modified>
  <cp:revision>4</cp:revision>
  <dc:subject/>
  <dc:title>Постановление администрации г. Кемерово от 28.12.2017 N 3304(ред. от 30.03.2021)"Об утверждении административного регламента предоставления муниципальной услуги "Согласование переустройства и (или) перепланировки жилого помещ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24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1-12-30T00:00:00Z</vt:filetime>
  </property>
</Properties>
</file>