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0280</wp:posOffset>
            </wp:positionH>
            <wp:positionV relativeFrom="paragraph">
              <wp:posOffset>-472440</wp:posOffset>
            </wp:positionV>
            <wp:extent cx="1240790" cy="1339850"/>
            <wp:effectExtent l="0" t="0" r="0" b="0"/>
            <wp:wrapNone/>
            <wp:docPr id="1" name="gerb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k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en-US" w:eastAsia="en-US"/>
        </w:rPr>
        <w:t>АДМИНИСТР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ЬГОВСКОГО РАЙОНА КУРСКОЙ ОБЛАСТИ</w:t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 О С Т А Н О В Л Е Н И Е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  10.04.2024 г.   № 319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 xml:space="preserve">  </w:t>
      </w:r>
      <w:r>
        <w:rPr>
          <w:b/>
          <w:sz w:val="24"/>
          <w:szCs w:val="24"/>
          <w:vertAlign w:val="superscript"/>
        </w:rPr>
        <w:t>307750  , Курская область, г. Льгов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муниципального района «Льговский район» Курской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за 1 квартал 2024 года</w:t>
      </w:r>
    </w:p>
    <w:p>
      <w:pPr>
        <w:pStyle w:val="Normal"/>
        <w:spacing w:lineRule="atLeast" w:line="2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В соответствии с п.5 ст.264.2 Бюджетного кодекса Российской Федерации и п.6 ст.52 Федерального Закона от 06.10.2003 года № 131-ФЗ «Об общих принципах организации местного самоуправления в Российской Федерации», Администрация Льговского района Курской област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cs="Arial CYR"/>
          <w:b/>
          <w:b/>
          <w:bCs/>
          <w:sz w:val="18"/>
          <w:szCs w:val="18"/>
        </w:rPr>
      </w:pPr>
      <w:r>
        <w:rPr>
          <w:sz w:val="28"/>
          <w:szCs w:val="28"/>
        </w:rPr>
        <w:t>1. Утвердить отчет об исполнении бюджета муниципального района «Льговский район» за 1 квартал 2024  года  по доходам в сумме                             119 980 808,61 рублей, по расходам в сумме 102 964 868,55</w:t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sz w:val="28"/>
          <w:szCs w:val="28"/>
        </w:rPr>
        <w:t>рублей, с превышением доходов над расходами (профицит местного бюджета) в сумме 17 015 940,06 рублей, и со следующими показателями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исполнение по источникам внутреннего финансирования дефицита бюджета муниципального района «Льговский район» за 1 квартал 2024 года согласно приложению №1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по поступлению доходов в бюджет муниципального района «Льговский район» за 1 квартал 2024 года согласно приложению №2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по ведомственной структуре расходов районного бюджета за 1 квартал 2024 года согласно приложению №3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1 квартал 2024 года муниципального района «Льговский район» Курской области согласно приложению № 4 к настоящему постановлению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информационных технологий Администрации Льговского района Курской области Ю.В. Меркулову  опубликовать настоящее постановление на официальном сайте муниципального образования «Льговский район» Курской области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Льговского района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Курской области                                                                          С.Н. Коросте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1:00Z</dcterms:created>
  <dc:creator>Общий отдел</dc:creator>
  <dc:description/>
  <cp:keywords/>
  <dc:language>en-US</dc:language>
  <cp:lastModifiedBy>User</cp:lastModifiedBy>
  <cp:lastPrinted>2024-04-09T08:07:00Z</cp:lastPrinted>
  <dcterms:modified xsi:type="dcterms:W3CDTF">2024-04-15T11:37:00Z</dcterms:modified>
  <cp:revision>63</cp:revision>
  <dc:subject/>
  <dc:title> </dc:title>
</cp:coreProperties>
</file>