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  к  муниципальной 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оциальная поддержка граждан в Льговском  район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урской области  на 2024-2026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подпрограммы «Управление муниципальной программой и обеспечение условий реализации» муниципальной программы «Социальная поддержка граждан в Льговском районе Курской области  на 2024-2026 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558"/>
        <w:gridCol w:w="996"/>
        <w:gridCol w:w="59"/>
        <w:gridCol w:w="1900"/>
        <w:gridCol w:w="49"/>
        <w:gridCol w:w="1075"/>
        <w:gridCol w:w="1122"/>
        <w:gridCol w:w="1122"/>
        <w:gridCol w:w="2211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6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я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нансирования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Финансовое обеспечение переданных полномочий на содержание работников, в сфере социальной защиты населения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работников, осуществляющих  переданные государственные полномочия в сфере социальной защиты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9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5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Льговского района Курской област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работников, осуществляющих  переданные государственные полномочия в сфере социальной защиты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того по мероприятиям: 5 290 970    из них:                       областной бюджет: 5 221 500               местный бюджет: 69 470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024 год: 1 809 970</w:t>
        <w:tab/>
        <w:tab/>
        <w:tab/>
        <w:tab/>
        <w:t xml:space="preserve">                 2024 год: 1 740 500   </w:t>
        <w:tab/>
        <w:tab/>
        <w:tab/>
        <w:t xml:space="preserve">2024 год: 69 470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025 год: 1 740 500</w:t>
        <w:tab/>
        <w:tab/>
        <w:tab/>
        <w:tab/>
        <w:tab/>
        <w:t xml:space="preserve">     2025 год: 1 740 500        </w:t>
        <w:tab/>
        <w:tab/>
        <w:tab/>
        <w:t xml:space="preserve">2025 год: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026 год: 1 740 500</w:t>
        <w:tab/>
        <w:tab/>
        <w:tab/>
        <w:tab/>
        <w:t xml:space="preserve">                 2026 год: 1 740 500           </w:t>
        <w:tab/>
        <w:tab/>
        <w:t xml:space="preserve">2026 год: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  к  муниципальной  программе</w:t>
      </w:r>
    </w:p>
    <w:p>
      <w:pPr>
        <w:pStyle w:val="Normal"/>
        <w:tabs>
          <w:tab w:val="clear" w:pos="708"/>
          <w:tab w:val="left" w:pos="946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«Социальная поддержка граждан в Льговском  районе</w:t>
      </w:r>
    </w:p>
    <w:p>
      <w:pPr>
        <w:pStyle w:val="Normal"/>
        <w:tabs>
          <w:tab w:val="clear" w:pos="708"/>
          <w:tab w:val="left" w:pos="946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рской области  на 2024-2026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подпрограммы «Развитие мер социальной поддерж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дельных     категорий    граждан»       муниципальной программы  «Социальная поддержка граждан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  Льговском районе  Курской области  на  2024-202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0"/>
        <w:gridCol w:w="6458"/>
        <w:gridCol w:w="1398"/>
        <w:gridCol w:w="107"/>
        <w:gridCol w:w="80"/>
        <w:gridCol w:w="1122"/>
        <w:gridCol w:w="57"/>
        <w:gridCol w:w="1065"/>
        <w:gridCol w:w="7"/>
        <w:gridCol w:w="62"/>
        <w:gridCol w:w="1134"/>
        <w:gridCol w:w="863"/>
        <w:gridCol w:w="122"/>
        <w:gridCol w:w="56"/>
        <w:gridCol w:w="103"/>
        <w:gridCol w:w="2221"/>
        <w:gridCol w:w="51"/>
      </w:tblGrid>
      <w:tr>
        <w:trPr>
          <w:trHeight w:val="142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6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5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 социальной поддержки отдельных категорий граждан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мер социальной поддержки ветеранов труда и тружеников ты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 013 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 013 643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 013 64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защиты населения  Администрации Льговского района Курской области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8 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8 433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8 43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защиты населения  Администрации Льговского района Курской области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ой поддержки   отдельным категориям граждан по обеспечению продовольственными товарами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 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 704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 70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ьговского района Курской области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291 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291 884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291 88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ьговского района Курской области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5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еры по укреплению здоровья, культурного досуга, социальной защищенности отдельных категорий граждан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еятельности Льговской местной организации Всероссийского общества слепых. Поездки  инвалидов по зрению Льговского района по достопримечательным местам Курской области и других городов России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0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0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000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ьговского района Курской области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пожилого населения и инвалидов мотивации к здоровому образу жизни путем проведения спортивных мероприятий (спартакиад) среди пожилого населения и  инвалидов района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ьговского района Курской области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 по профессиональной ориентации  граждан пожилого возраста о профессиях, востребованных на рынке труда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 «Центр занятости населения города Льгова и Льговского района»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«Университета пожилого человека», проведение на базе университета спортивных, культурно массовых мероприятий среди пожилых граждан района, открытие новых факультетов. 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защиты населения  Администрации Льговского района Курской области, Общественная организация «Союз пенсионеров России» в Льговском районе, отдел культуры, молодежной политики, ФК  и спорта, Администрация Льговского района Курской области, Общественная организация «Союз пенсионеров России» в Льговском районе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иблиотечного обслуживания граждан пожилого возраста на дому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молодежной политики, ФК  и спорта, Администрация Льговского района Курской области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гражданами пожилого возраста на благотворительной основе культурно массовых мероприятий проводимых в Льговском районе,  музее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ьгова.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молодежной политики, ФК  и спорта, Администрация Льговского района Курской области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материально-бытовых условий жизни пожилых граждан из числа ветеранов Великой Отечественной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муниципальные образования Льговского района Курской области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ерсональному поздравлению юбиляров ветеранов Великой Отечественной войны района. Приобретение подарочной продукции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 0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 000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ьгов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рамках празднования  «Дня Победы  Великой Отечественной войны 1941-1945 годов» с целью чествования ветеранов ВОВ. Приобретение подарочной продукции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00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000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ьговского района Курской области, Отдел социальной защиты населения  Администрации Льговского района Курской области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дресной социальной помощи на проведение работ по газификации своих домовладений отдельным категориям граждан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защиты населения  Администрации Льговского района Курской области</w:t>
            </w:r>
          </w:p>
        </w:tc>
      </w:tr>
      <w:tr>
        <w:trPr/>
        <w:tc>
          <w:tcPr>
            <w:tcW w:w="155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нновационных форм обслуживания, направленных  на расширение перечня  предоставляемых услуг отдельным категориям граждан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лужбы мобильных выездных бригад для оказания медицинских, социальных услуг гражданам пожилого возраста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З «Льговская ЦРБ», Отдел социальной защиты населения  Администрации Льговского района Курской области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развития семейных форм устройства одиноких граждан  пожилого возраста в приёмные семьи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защиты населения  Администрации Льговского района Курской обла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О «Льговский межрайонный комплексный центр социального обслуживания населения Курской области».</w:t>
            </w:r>
          </w:p>
        </w:tc>
      </w:tr>
      <w:tr>
        <w:trPr/>
        <w:tc>
          <w:tcPr>
            <w:tcW w:w="155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уровня профессиональной подготовки специалистов, работающих с   отдельными категориями граждан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вещаниях, конференциях, семинарах  по проблемам граждан пожилого возраста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защиты населения  Администрации Льгов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О «Льговский межрайонный комплексный центр социального обслуживания населения Курской области».</w:t>
            </w:r>
          </w:p>
        </w:tc>
      </w:tr>
      <w:tr>
        <w:trPr/>
        <w:tc>
          <w:tcPr>
            <w:tcW w:w="155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о-методическое обеспечение деятельности, направленное на повышение уровня жизни  отдельных категорий граждан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новационных форм обслуживания, направленных на совершенствование социального обслуживания и расширение перечня предоставляемых услуг гражданам пожилого возраст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защиты населения  Администрации Льг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О «Льговский межрайонный комплексный центр социального обслуживания населения Курской области».</w:t>
            </w:r>
          </w:p>
        </w:tc>
      </w:tr>
      <w:tr>
        <w:trPr/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 распространение  передового  опыта в практику по предоставлению услуг пожилым людям, путем внедрения современных социальных технологий, оказания помощ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защиты населения  Администрации Льг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О «Льговский межрайонный комплексный центр социального обслуживания населения Курской области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того по мероприятиям: 16 528 992         из них:             областной бюджет: 12 518 340                                      районный бюджет: 4 010 65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024 год:  5 509 664</w:t>
        <w:tab/>
        <w:tab/>
        <w:tab/>
        <w:tab/>
        <w:t xml:space="preserve">                 2024 год:  4 172 780                                                            2024 год: 1 336 88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025 год:  5 509 664</w:t>
        <w:tab/>
        <w:tab/>
        <w:tab/>
        <w:tab/>
        <w:tab/>
        <w:t xml:space="preserve">     2025 год:  4 172 780  </w:t>
        <w:tab/>
        <w:tab/>
        <w:tab/>
        <w:tab/>
        <w:t xml:space="preserve">                 2025 год: 1 336 88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026 год:  5 509 664                                                               2026 год:  4 172 780                                                            2026 год: 1 336 88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3  к  муниципальной  программ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«Социальная поддержка граждан в Льговском  райо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рской области на 2024-202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Перечень  основных  мероприятий  подпрограммы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лучшение демографической ситуац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вершенствование   социальной поддержки  семьи и детей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» муниципальной    программы  «Социальная поддержка граждан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  Льговском райо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урской области  на  2024-2026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58"/>
        <w:gridCol w:w="1872"/>
        <w:gridCol w:w="1564"/>
        <w:gridCol w:w="1926"/>
        <w:gridCol w:w="1236"/>
        <w:gridCol w:w="1236"/>
        <w:gridCol w:w="1236"/>
        <w:gridCol w:w="2838"/>
      </w:tblGrid>
      <w:tr>
        <w:trPr>
          <w:trHeight w:val="101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, участники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мероприятий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</w:tr>
      <w:tr>
        <w:trPr>
          <w:trHeight w:val="63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реализации комплекса мер, направленных на улучшение демографической ситуации в Льговском район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опеки и попечительства Администрации Льгов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социальной защиты населения Администрации Льговского района Кур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едоставляемых услуг семьям и детям. Организация занятости и досуга детей и подростков, адресная социальная поддержка детей, находящихся в трудной жизненной ситуации</w:t>
            </w:r>
          </w:p>
        </w:tc>
      </w:tr>
      <w:tr>
        <w:trPr>
          <w:trHeight w:val="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значения ежемесячной денежной выплаты при рождении   второго  и  каждого последующего ребенк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защиты населения Администрации Льговского района Кур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назначения выплаты  ежемесячных пособий семьям при рождении  второго ребенка, а также при усыновлении ребенка, являющегося вторым, третьим и каждым последующим ребенком в семь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защиты населения Администрации Льговского района Кур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значения и выплаты ежемесячного пособия многодетным семьям, воспитывающим восемь и более дет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защиты населения Администрации Льговского района Кур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значения и выплаты ежемесячного пособия малоимущим обучающимся студенческим семьям, а также малоимущим обучающимся студентам, являющимся одинокими родителям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защиты населения Администрации Льговского района Кур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значения и выплаты  ежемесячного пособия неработающим родителям по уходу за ребенком до полутора л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защиты населения Администрации Льговского района Кур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значения  и выплаты  единовременного пособия беременной  жене военнослужащего, проходящего военную службу по призыв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социальной защиты населения Администрации Льговского района Курской области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значения и выплаты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защиты населения Администрации Льговского района Кур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выплата денежной компенсации расходов на оплату коммунальных услуг для многодетной семьи и семьи с ребенком-инвалидо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защиты населения Администрации Льговского района Кур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назначения государственных выплат и пособий гражданам, имеющим детей, детям-сиротам и детям, оставшимся без попечения родителей, предоставление материнского капита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опеки и попечительства Администрации Льговского района Курской области, отдел социальной защиты населения Администрации Льговского района Кур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негативных демографических тенденций, стабилизация численности населения и создание условий для ее роста</w:t>
            </w:r>
          </w:p>
        </w:tc>
      </w:tr>
      <w:tr>
        <w:trPr>
          <w:trHeight w:val="17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значения и выплаты областного материнского капитала, единовременных  выплат при усыновлении (удочерении) и при одновременном рождении трех и более дет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защиты населения Администрации Льговского района Кур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назначения и выплаты единовременного  пособия при всех формах устройства детей, лишенных родительского попечения, в семь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защиты населения Администрации Льговского района Кур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выплаты  на содержание усыновленного (удочеренного) ребенк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 Администрации Льговского района Кур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 Администрации Льговского района Кур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 572 9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 572 9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 572 98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комплексных мероприятий, направленных на повышение эффективности реабилитационной работы с несовершеннолетними, находящимися в трудной жизненной ситу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социальной защиты населения администрации Льгов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опеки и попечительства Администрации Льгов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У «Льговский центр соц.помощи» (по согласованию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едоставляемых услуг семьям и детям, в том числе детям с ограниченными возможностями здоровья, наличие достоверной информации о безнадзорных и беспризорных несовершеннолетних, своевременное принятие управленческих решений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районной спартакиады  среди детей инвалидов, а также детей с ограниченными физическими  возможностям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защиты населения Администрации Льговского района Кур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сопровождения замещающих семей, в том числе создание и обеспечение деятельности служб профилактики социального сиротства и содействия семейному устройству детей-сиро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 Администрации Льговского района Кур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емейных форм устройства детей, оставшихся без попечения родителей</w:t>
            </w:r>
          </w:p>
        </w:tc>
      </w:tr>
      <w:tr>
        <w:trPr>
          <w:trHeight w:val="10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мероприятий, направленных на развитие и укрепление института семь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 опеки и попечительства Администрации Льгов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социальной защиты населения Администрации Льгов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культуры, молодежной политики, физической культуры и спорта Администрации Льгов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образования Администрации Льгов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ЗАГС Администрации Льговского района Кур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негативных демографических тенденций, стабилизация численности населения и создание условий для ее роста за счет стимулирования рождаемости Обеспечение подготовленности граждан, выразивших желание стать усыновителями, опекунами или попечителями детей, оставшихся без попечения родителей</w:t>
            </w:r>
          </w:p>
        </w:tc>
      </w:tr>
      <w:tr>
        <w:trPr>
          <w:trHeight w:val="52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мероприятий, направленных на пропаганду  многодетной семьи, профилактику абортов, профилактику социального сиротства, укрепление семейных ценностей, в том числе проведение районных мероприятий посвященны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szCs w:val="24"/>
              </w:rPr>
              <w:t>социальной защиты населения Администрации Льгов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опеки и попечительства администрации Льгов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ЗАГС Администрации Льгов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культуры, молодежной политики, физической культуры и спорта Администрации Льговского района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образования Администрации Льговского района Кур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крепление и развитие  института семьи, проведение мероприятий направленных на  сохранение семейных ценностей и традиц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нятости и досуга детей и подростков.</w:t>
            </w:r>
          </w:p>
        </w:tc>
      </w:tr>
      <w:tr>
        <w:trPr>
          <w:trHeight w:val="39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Дню семьи;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Дню защиты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Дню семьи, любви и верности;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Дню от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Дню матери.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обретение подарочной продукции.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 новогодних мероприятий для детей из неработающих семей, детей из семей, находящихся в трудной ситуации, детей-сирот и детей, оставшихся без попечения родителей. Приобретение новогодних подарко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социальной защиты населения Администрации  Льговского района Курской области, Отдел опеки и попечительства Администрации Льговского  района Кур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мероприятий, посвященных Дню народного единства. Приобретение подарочной продукции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защиты населения Администрации Льговского района Кур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переданных государственных полномочий на содержание работников по организации и осуществлению  деятельности по опеке и попечительств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 Администрации Льговского райо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емейных форм устройства детей, оставшихся без попечения родителей</w:t>
            </w:r>
          </w:p>
        </w:tc>
      </w:tr>
      <w:tr>
        <w:trPr>
          <w:trHeight w:val="261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ьговского района Кур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4 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4 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4 3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ьговского района Кур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 9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их чис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 Администрации Льговского райо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их числа</w:t>
            </w:r>
          </w:p>
        </w:tc>
      </w:tr>
      <w:tr>
        <w:trPr>
          <w:trHeight w:val="122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ьговского района Кур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769 5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42 39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769 57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по мероприятиям: 49 753 289     из них:            областной бюджет: 49 333 380     районный бюджет: 419 9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4 год: 19 726 762                                                       </w:t>
        <w:tab/>
        <w:t xml:space="preserve">2024 год: 19 386 853                     </w:t>
        <w:tab/>
        <w:t xml:space="preserve"> 2024 год: 339 9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5 год: 10 599 674                                                     </w:t>
        <w:tab/>
        <w:t xml:space="preserve">2025 год: 10 559 674                         2025 год:   40 00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6 год: 19 426 853                                                       </w:t>
        <w:tab/>
        <w:t>2026 год: 19 386 853                         2026 год:   40 000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39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15:00Z</dcterms:created>
  <dc:creator>демич</dc:creator>
  <dc:description/>
  <cp:keywords/>
  <dc:language>en-US</dc:language>
  <cp:lastModifiedBy>user</cp:lastModifiedBy>
  <cp:lastPrinted>2023-12-26T16:01:00Z</cp:lastPrinted>
  <dcterms:modified xsi:type="dcterms:W3CDTF">2023-12-26T13:02:00Z</dcterms:modified>
  <cp:revision>93</cp:revision>
  <dc:subject/>
  <dc:title/>
</cp:coreProperties>
</file>